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8"/>
          <w:lang w:val="ru-RU"/>
        </w:rPr>
      </w:pPr>
      <w:r>
        <w:rPr>
          <w:sz w:val="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-91440</wp:posOffset>
                </wp:positionV>
                <wp:extent cx="0" cy="6583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7.2pt" to="1.2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-91440</wp:posOffset>
                </wp:positionV>
                <wp:extent cx="7863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7.2pt" to="620.3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9080</wp:posOffset>
                </wp:positionH>
                <wp:positionV relativeFrom="paragraph">
                  <wp:posOffset>-91440</wp:posOffset>
                </wp:positionV>
                <wp:extent cx="0" cy="6583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-7.2pt" to="620.4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7340</wp:posOffset>
                </wp:positionH>
                <wp:positionV relativeFrom="page">
                  <wp:posOffset>915035</wp:posOffset>
                </wp:positionV>
                <wp:extent cx="7780655" cy="602551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0655" cy="602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  <w:tab w:val="right" w:pos="11520" w:leader="none"/>
                              </w:tabs>
                              <w:spacing w:lineRule="auto" w:line="240" w:before="40" w:after="0"/>
                              <w:ind w:left="181" w:right="91" w:hanging="0"/>
                              <w:rPr>
                                <w:rFonts w:ascii="TimesET" w:hAnsi="TimesET" w:cs="TimesET"/>
                                <w:spacing w:val="-1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spacing w:val="-25"/>
                                <w:sz w:val="24"/>
                                <w:lang w:val="ru-RU" w:eastAsia="en-US"/>
                              </w:rPr>
                              <w:t>Лист №__</w:t>
                            </w:r>
                            <w:r>
                              <w:rPr>
                                <w:rFonts w:cs="NTCourierVK/Cyrillic;Times New Roman" w:ascii="NTCourierVK/Cyrillic;Times New Roman" w:hAnsi="NTCourierVK/Cyrillic;Times New Roman"/>
                                <w:spacing w:val="-25"/>
                                <w:sz w:val="22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pacing w:val="-15"/>
                                <w:sz w:val="22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__________________ 20    г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00 : 00 : 00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1" w:right="91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>ВЫПИСКА №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u w:val="single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 w:eastAsia="en-US"/>
                              </w:rPr>
                              <w:t xml:space="preserve">(на </w:t>
                            </w:r>
                            <w:r>
                              <w:rPr>
                                <w:rFonts w:cs="Baltica" w:ascii="Baltica" w:hAnsi="Baltica"/>
                                <w:spacing w:val="-16"/>
                                <w:sz w:val="24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 w:eastAsia="en-US"/>
                              </w:rPr>
                              <w:t xml:space="preserve"> листе/листах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0" w:right="90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8"/>
                                <w:lang w:val="ru-RU"/>
                              </w:rPr>
                              <w:t xml:space="preserve">ИЗ РЕЕСТРА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caps/>
                                <w:spacing w:val="-16"/>
                                <w:sz w:val="28"/>
                                <w:lang w:val="ru-RU" w:eastAsia="en-US"/>
                              </w:rPr>
                              <w:t>Владельцев Именных Ценных Бумаг</w:t>
                            </w:r>
                          </w:p>
                          <w:tbl>
                            <w:tblPr>
                              <w:tblW w:w="12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2134"/>
                            </w:tblGrid>
                            <w:tr>
                              <w:trPr/>
                              <w:tc>
                                <w:tcPr>
                                  <w:tcW w:w="1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rFonts w:ascii="Baltica" w:hAnsi="Baltica" w:cs="Baltica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b/>
                                      <w:sz w:val="24"/>
                                      <w:lang w:val="ru-RU"/>
                                    </w:rPr>
                                    <w:t>Закрытого акционерного общества «Саратовское предприятие городских электрических сетей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регистрированного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org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date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eastAsia="Baltica"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 №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no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по адресу</w:t>
                            </w:r>
                            <w:r>
                              <w:rPr>
                                <w:rFonts w:cs="Baltica" w:ascii="Baltica" w:hAnsi="Baltica"/>
                                <w:spacing w:val="40"/>
                                <w:sz w:val="22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zip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addr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0" w:right="90" w:hanging="0"/>
                              <w:jc w:val="center"/>
                              <w:rPr>
                                <w:rFonts w:ascii="Pragmatica" w:hAnsi="Pragmatica" w:cs="Pragmatica"/>
                                <w:b/>
                                <w:b/>
                                <w:spacing w:val="-15"/>
                                <w:sz w:val="8"/>
                                <w:lang w:val="ru-RU"/>
                              </w:rPr>
                            </w:pPr>
                            <w:r>
                              <w:rPr>
                                <w:rFonts w:cs="Pragmatica" w:ascii="Pragmatica" w:hAnsi="Pragmatica"/>
                                <w:b/>
                                <w:spacing w:val="-15"/>
                                <w:sz w:val="8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11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0"/>
                              <w:gridCol w:w="1511"/>
                              <w:gridCol w:w="1009"/>
                              <w:gridCol w:w="2991"/>
                              <w:gridCol w:w="1199"/>
                              <w:gridCol w:w="119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Уставный капитал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/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Лист  № __: акции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выпуск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Всего:       акций обыкновенных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зарегистрированного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д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с. 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Количество выпусков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номинальной стоимостью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20" w:before="60" w:after="20"/>
                              <w:ind w:left="181" w:right="91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/>
                              </w:rPr>
                              <w:t>1.</w:t>
                              <w:tab/>
                              <w:t xml:space="preserve">Выписка составлена по состоянию реестра на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 w:eastAsia="en-US"/>
                              </w:rPr>
                              <w:t xml:space="preserve">“__”___________ ____  </w:t>
                            </w:r>
                            <w:r>
                              <w:rPr/>
                              <w:t xml:space="preserve"> года.</w:t>
                            </w:r>
                          </w:p>
                          <w:tbl>
                            <w:tblPr>
                              <w:tblW w:w="119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141"/>
                              <w:gridCol w:w="1134"/>
                              <w:gridCol w:w="364"/>
                              <w:gridCol w:w="43"/>
                              <w:gridCol w:w="2039"/>
                              <w:gridCol w:w="106"/>
                              <w:gridCol w:w="437"/>
                              <w:gridCol w:w="1494"/>
                              <w:gridCol w:w="407"/>
                              <w:gridCol w:w="2037"/>
                              <w:gridCol w:w="679"/>
                              <w:gridCol w:w="2175"/>
                            </w:tblGrid>
                            <w:tr>
                              <w:trPr/>
                              <w:tc>
                                <w:tcPr>
                                  <w:tcW w:w="11907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15"/>
                                      <w:sz w:val="22"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pacing w:val="-15"/>
                                      <w:sz w:val="22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en-US" w:eastAsia="en-US"/>
                                    </w:rPr>
                                    <w:t>Зарегистрированное лицо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3" w:type="dxa"/>
                                  <w:gridSpan w:val="6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Наименование или Ф.И.О.:</w:t>
                                  </w:r>
                                </w:p>
                              </w:tc>
                              <w:tc>
                                <w:tcPr>
                                  <w:tcW w:w="9374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Документ:</w:t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MonoCondensed" w:hAnsi="MonoCondensed" w:cs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выдан :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4" w:hanging="57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right="176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  <w:t>(свидетельство о регистрации,  паспорт или иное)</w:t>
                                  </w:r>
                                </w:p>
                              </w:tc>
                              <w:tc>
                                <w:tcPr>
                                  <w:tcW w:w="6792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15"/>
                                      <w:lang w:val="ru-RU"/>
                                    </w:rPr>
                                    <w:t>Кем выдан: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gridSpan w:val="11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gridSpan w:val="1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Банковские реквизиты: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gridSpan w:val="10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spacing w:val="-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90" w:type="dxa"/>
                                  <w:gridSpan w:val="5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rFonts w:ascii="Futuris" w:hAnsi="Futuris" w:cs="Futuris"/>
                                      <w:spacing w:val="-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 xml:space="preserve">Лицевой счет в реестре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spacing w:before="80" w:after="0"/>
                              <w:ind w:left="181" w:right="113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4"/>
                                <w:sz w:val="22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rFonts w:cs="SchoolBook" w:ascii="SchoolBook" w:hAnsi="SchoolBook"/>
                                <w:spacing w:val="-4"/>
                                <w:sz w:val="22"/>
                                <w:lang w:val="ru-RU"/>
                              </w:rPr>
                              <w:tab/>
                              <w:t xml:space="preserve">На лицевом счете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4"/>
                                <w:sz w:val="22"/>
                                <w:lang w:val="ru-RU" w:eastAsia="en-US"/>
                              </w:rPr>
                              <w:t>Зарегистрированного лица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4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записано:</w:t>
                            </w:r>
                          </w:p>
                          <w:tbl>
                            <w:tblPr>
                              <w:tblW w:w="12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7740"/>
                              <w:gridCol w:w="270"/>
                              <w:gridCol w:w="2343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lang w:val="ru-RU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5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spacing w:lineRule="atLeast" w:line="240"/>
                              <w:ind w:left="57" w:hanging="0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 w:eastAsia="en-US"/>
                              </w:rPr>
                              <w:t>акций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/>
                              </w:rPr>
                              <w:t xml:space="preserve"> вышеуказанного выпуска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 w:eastAsia="en-US"/>
                              </w:rPr>
                              <w:t>, из них обремененных обязательствами,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 w:eastAsia="en-US"/>
                              </w:rPr>
                              <w:t>и(или) в отношении которых осуществлено блокирование операций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/>
                              </w:rPr>
                              <w:t>:</w:t>
                            </w:r>
                          </w:p>
                          <w:tbl>
                            <w:tblPr>
                              <w:tblW w:w="12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7740"/>
                              <w:gridCol w:w="270"/>
                              <w:gridCol w:w="2343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8"/>
                                      <w:lang w:val="ru-RU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left="180" w:right="112" w:hanging="0"/>
                              <w:jc w:val="both"/>
                              <w:rPr>
                                <w:rFonts w:ascii="TimesET" w:hAnsi="TimesET" w:cs="TimesET"/>
                                <w:i/>
                                <w:i/>
                                <w:spacing w:val="-15"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i/>
                                <w:spacing w:val="-15"/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200" w:after="0"/>
                              <w:ind w:left="181" w:right="113" w:hanging="0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15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Исполнитель: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lang w:val="ru-RU"/>
                              </w:rPr>
                              <w:tab/>
                              <w:t xml:space="preserve">Ответственное лицо эмитента:  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4"/>
                                <w:lang w:val="ru-RU"/>
                              </w:rPr>
                              <w:t xml:space="preserve">___________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u w:val="single"/>
                                <w:lang w:val="en-US" w:eastAsia="en-US"/>
                              </w:rPr>
                              <w:t xml:space="preserve">/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ind w:left="181" w:right="91" w:hanging="0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position w:val="10"/>
                                <w:sz w:val="18"/>
                                <w:lang w:val="ru-RU"/>
                              </w:rPr>
                              <w:t>(подпись)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65pt;height:474.45pt;mso-wrap-distance-left:0pt;mso-wrap-distance-right:0pt;mso-wrap-distance-top:0pt;mso-wrap-distance-bottom:0pt;margin-top:72.05pt;mso-position-vertical-relative:page;margin-left:24.2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  <w:tab w:val="right" w:pos="11520" w:leader="none"/>
                        </w:tabs>
                        <w:spacing w:lineRule="auto" w:line="240" w:before="40" w:after="0"/>
                        <w:ind w:left="181" w:right="91" w:hanging="0"/>
                        <w:rPr>
                          <w:rFonts w:ascii="TimesET" w:hAnsi="TimesET" w:cs="TimesET"/>
                          <w:spacing w:val="-15"/>
                          <w:sz w:val="22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spacing w:val="-25"/>
                          <w:sz w:val="24"/>
                          <w:lang w:val="ru-RU" w:eastAsia="en-US"/>
                        </w:rPr>
                        <w:t>Лист №__</w:t>
                      </w:r>
                      <w:r>
                        <w:rPr>
                          <w:rFonts w:cs="NTCourierVK/Cyrillic;Times New Roman" w:ascii="NTCourierVK/Cyrillic;Times New Roman" w:hAnsi="NTCourierVK/Cyrillic;Times New Roman"/>
                          <w:spacing w:val="-25"/>
                          <w:sz w:val="22"/>
                          <w:lang w:val="ru-RU"/>
                        </w:rPr>
                        <w:tab/>
                      </w:r>
                      <w:r>
                        <w:rPr>
                          <w:rFonts w:cs="Symbol" w:ascii="Symbol" w:hAnsi="Symbol"/>
                          <w:spacing w:val="-15"/>
                          <w:sz w:val="22"/>
                        </w:rPr>
                        <w:t>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  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__________________ 20    г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00 : 00 : 00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1" w:right="91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>ВЫПИСКА №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u w:val="single"/>
                          <w:lang w:val="ru-RU" w:eastAsia="en-US"/>
                        </w:rPr>
                        <w:t>____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 w:eastAsia="en-US"/>
                        </w:rPr>
                        <w:t xml:space="preserve">(на </w:t>
                      </w:r>
                      <w:r>
                        <w:rPr>
                          <w:rFonts w:cs="Baltica" w:ascii="Baltica" w:hAnsi="Baltica"/>
                          <w:spacing w:val="-16"/>
                          <w:sz w:val="24"/>
                          <w:lang w:val="ru-RU" w:eastAsia="en-US"/>
                        </w:rPr>
                        <w:t>____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 w:eastAsia="en-US"/>
                        </w:rPr>
                        <w:t xml:space="preserve"> листе/листах)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0" w:right="90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8"/>
                          <w:lang w:val="ru-RU"/>
                        </w:rPr>
                        <w:t xml:space="preserve">ИЗ РЕЕСТРА </w:t>
                      </w:r>
                      <w:r>
                        <w:rPr>
                          <w:rFonts w:cs="Baltica" w:ascii="Baltica" w:hAnsi="Baltica"/>
                          <w:b/>
                          <w:caps/>
                          <w:spacing w:val="-16"/>
                          <w:sz w:val="28"/>
                          <w:lang w:val="ru-RU" w:eastAsia="en-US"/>
                        </w:rPr>
                        <w:t>Владельцев Именных Ценных Бумаг</w:t>
                      </w:r>
                    </w:p>
                    <w:tbl>
                      <w:tblPr>
                        <w:tblW w:w="12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2134"/>
                      </w:tblGrid>
                      <w:tr>
                        <w:trPr/>
                        <w:tc>
                          <w:tcPr>
                            <w:tcW w:w="1213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z w:val="24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регистрированного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org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date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eastAsia="Baltica"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 №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no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по адресу</w:t>
                      </w:r>
                      <w:r>
                        <w:rPr>
                          <w:rFonts w:cs="Baltica" w:ascii="Baltica" w:hAnsi="Baltica"/>
                          <w:spacing w:val="40"/>
                          <w:sz w:val="22"/>
                          <w:lang w:val="ru-RU"/>
                        </w:rPr>
                        <w:t xml:space="preserve">: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zip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addr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0" w:right="90" w:hanging="0"/>
                        <w:jc w:val="center"/>
                        <w:rPr>
                          <w:rFonts w:ascii="Pragmatica" w:hAnsi="Pragmatica" w:cs="Pragmatica"/>
                          <w:b/>
                          <w:b/>
                          <w:spacing w:val="-15"/>
                          <w:sz w:val="8"/>
                          <w:lang w:val="ru-RU"/>
                        </w:rPr>
                      </w:pPr>
                      <w:r>
                        <w:rPr>
                          <w:rFonts w:cs="Pragmatica" w:ascii="Pragmatica" w:hAnsi="Pragmatica"/>
                          <w:b/>
                          <w:spacing w:val="-15"/>
                          <w:sz w:val="8"/>
                          <w:lang w:val="ru-RU"/>
                        </w:rPr>
                      </w:r>
                    </w:p>
                    <w:tbl>
                      <w:tblPr>
                        <w:tblW w:w="11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0"/>
                        <w:gridCol w:w="1511"/>
                        <w:gridCol w:w="1009"/>
                        <w:gridCol w:w="2991"/>
                        <w:gridCol w:w="1199"/>
                        <w:gridCol w:w="1199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Уставный капитал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Лист  № __: акции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выпуск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Всего:       акций обыкновенных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зарегистрированного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д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с. регистрационный номер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Количество выпусков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номинальной стоимостью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20" w:before="60" w:after="20"/>
                        <w:ind w:left="181" w:right="91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/>
                        </w:rPr>
                        <w:t>1.</w:t>
                        <w:tab/>
                        <w:t xml:space="preserve">Выписка составлена по состоянию реестра на </w:t>
                      </w: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 w:eastAsia="en-US"/>
                        </w:rPr>
                        <w:t xml:space="preserve">“__”___________ ____  </w:t>
                      </w:r>
                      <w:r>
                        <w:rPr/>
                        <w:t xml:space="preserve"> года.</w:t>
                      </w:r>
                    </w:p>
                    <w:tbl>
                      <w:tblPr>
                        <w:tblW w:w="119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142"/>
                        <w:gridCol w:w="141"/>
                        <w:gridCol w:w="1134"/>
                        <w:gridCol w:w="364"/>
                        <w:gridCol w:w="43"/>
                        <w:gridCol w:w="2039"/>
                        <w:gridCol w:w="106"/>
                        <w:gridCol w:w="437"/>
                        <w:gridCol w:w="1494"/>
                        <w:gridCol w:w="407"/>
                        <w:gridCol w:w="2037"/>
                        <w:gridCol w:w="679"/>
                        <w:gridCol w:w="2175"/>
                      </w:tblGrid>
                      <w:tr>
                        <w:trPr/>
                        <w:tc>
                          <w:tcPr>
                            <w:tcW w:w="11907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2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SchoolBook" w:ascii="SchoolBook" w:hAnsi="SchoolBook"/>
                                <w:spacing w:val="-15"/>
                                <w:sz w:val="22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en-US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ru-RU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3" w:type="dxa"/>
                            <w:gridSpan w:val="6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Наименование или Ф.И.О.:</w:t>
                            </w:r>
                          </w:p>
                        </w:tc>
                        <w:tc>
                          <w:tcPr>
                            <w:tcW w:w="9374" w:type="dxa"/>
                            <w:gridSpan w:val="8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Документ:</w:t>
                            </w:r>
                          </w:p>
                        </w:tc>
                        <w:tc>
                          <w:tcPr>
                            <w:tcW w:w="3721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серия: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MonoCondensed" w:hAnsi="MonoCondensed" w:cs="MonoCondensed"/>
                                <w:spacing w:val="-2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20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выдан :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4" w:hanging="57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right="176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  <w:t>(свидетельство о регистрации,  паспорт или иное)</w:t>
                            </w:r>
                          </w:p>
                        </w:tc>
                        <w:tc>
                          <w:tcPr>
                            <w:tcW w:w="6792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5"/>
                                <w:lang w:val="ru-RU"/>
                              </w:rPr>
                              <w:t>Кем выдан:</w:t>
                            </w:r>
                          </w:p>
                        </w:tc>
                        <w:tc>
                          <w:tcPr>
                            <w:tcW w:w="10915" w:type="dxa"/>
                            <w:gridSpan w:val="11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11198" w:type="dxa"/>
                            <w:gridSpan w:val="1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Банковские реквизиты:</w:t>
                            </w:r>
                          </w:p>
                        </w:tc>
                        <w:tc>
                          <w:tcPr>
                            <w:tcW w:w="9781" w:type="dxa"/>
                            <w:gridSpan w:val="10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57" w:hanging="0"/>
                              <w:rPr>
                                <w:rFonts w:ascii="MonoCondensed" w:hAnsi="MonoCondensed" w:cs="MonoCondensed"/>
                                <w:spacing w:val="-5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5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90" w:type="dxa"/>
                            <w:gridSpan w:val="5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rFonts w:ascii="Futuris" w:hAnsi="Futuris" w:cs="Futuris"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 xml:space="preserve">Лицевой счет в реестре </w:t>
                            </w:r>
                          </w:p>
                        </w:tc>
                        <w:tc>
                          <w:tcPr>
                            <w:tcW w:w="218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spacing w:before="80" w:after="0"/>
                        <w:ind w:left="181" w:right="113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pacing w:val="-4"/>
                          <w:sz w:val="22"/>
                          <w:lang w:val="ru-RU"/>
                        </w:rPr>
                        <w:t>3.</w:t>
                      </w:r>
                      <w:r>
                        <w:rPr>
                          <w:rFonts w:cs="SchoolBook" w:ascii="SchoolBook" w:hAnsi="SchoolBook"/>
                          <w:spacing w:val="-4"/>
                          <w:sz w:val="22"/>
                          <w:lang w:val="ru-RU"/>
                        </w:rPr>
                        <w:tab/>
                        <w:t xml:space="preserve">На лицевом счете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4"/>
                          <w:sz w:val="22"/>
                          <w:lang w:val="ru-RU" w:eastAsia="en-US"/>
                        </w:rPr>
                        <w:t>Зарегистрированного лица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4"/>
                          <w:sz w:val="22"/>
                          <w:lang w:val="ru-RU"/>
                        </w:rPr>
                        <w:t xml:space="preserve"> </w:t>
                      </w:r>
                      <w:r>
                        <w:rPr/>
                        <w:t>записано:</w:t>
                      </w:r>
                    </w:p>
                    <w:tbl>
                      <w:tblPr>
                        <w:tblW w:w="12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7740"/>
                        <w:gridCol w:w="270"/>
                        <w:gridCol w:w="2343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5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spacing w:lineRule="atLeast" w:line="240"/>
                        <w:ind w:left="57" w:hanging="0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pacing w:val="-2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 w:eastAsia="en-US"/>
                        </w:rPr>
                        <w:t>акций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/>
                        </w:rPr>
                        <w:t xml:space="preserve"> вышеуказанного выпуска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 w:eastAsia="en-US"/>
                        </w:rPr>
                        <w:t>, из них обремененных обязательствами,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/>
                        </w:rPr>
                        <w:t xml:space="preserve">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 w:eastAsia="en-US"/>
                        </w:rPr>
                        <w:t>и(или) в отношении которых осуществлено блокирование операций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/>
                        </w:rPr>
                        <w:t>:</w:t>
                      </w:r>
                    </w:p>
                    <w:tbl>
                      <w:tblPr>
                        <w:tblW w:w="12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7740"/>
                        <w:gridCol w:w="270"/>
                        <w:gridCol w:w="2343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5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8"/>
                                <w:lang w:val="ru-RU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left="180" w:right="112" w:hanging="0"/>
                        <w:jc w:val="both"/>
                        <w:rPr>
                          <w:rFonts w:ascii="TimesET" w:hAnsi="TimesET" w:cs="TimesET"/>
                          <w:i/>
                          <w:i/>
                          <w:spacing w:val="-15"/>
                          <w:sz w:val="4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i/>
                          <w:spacing w:val="-15"/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200" w:after="0"/>
                        <w:ind w:left="181" w:right="113" w:hanging="0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pacing w:val="-15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>Исполнитель: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lang w:val="ru-RU"/>
                        </w:rPr>
                        <w:tab/>
                        <w:t xml:space="preserve">Ответственное лицо эмитента:   </w:t>
                      </w:r>
                      <w:r>
                        <w:rPr>
                          <w:rFonts w:cs="SchoolBook" w:ascii="SchoolBook" w:hAnsi="SchoolBook"/>
                          <w:b/>
                          <w:spacing w:val="-15"/>
                          <w:sz w:val="24"/>
                          <w:lang w:val="ru-RU"/>
                        </w:rPr>
                        <w:t xml:space="preserve">___________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u w:val="single"/>
                          <w:lang w:val="en-US" w:eastAsia="en-US"/>
                        </w:rPr>
                        <w:t xml:space="preserve">/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ind w:left="181" w:right="91" w:hanging="0"/>
                        <w:jc w:val="both"/>
                        <w:rPr>
                          <w:rFonts w:ascii="SchoolBook" w:hAnsi="SchoolBook" w:cs="SchoolBook"/>
                          <w:i/>
                          <w:i/>
                          <w:spacing w:val="-15"/>
                          <w:sz w:val="18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position w:val="10"/>
                          <w:sz w:val="18"/>
                          <w:lang w:val="ru-RU"/>
                        </w:rPr>
                        <w:t>(подпись)</w:t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  <w:tab/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76895</wp:posOffset>
                </wp:positionH>
                <wp:positionV relativeFrom="paragraph">
                  <wp:posOffset>635</wp:posOffset>
                </wp:positionV>
                <wp:extent cx="2200910" cy="717105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717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ltica" w:hAnsi="Baltica" w:cs="Baltica"/>
                                <w:spacing w:val="42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z w:val="18"/>
                                <w:lang w:val="ru-RU" w:eastAsia="en-US"/>
                              </w:rPr>
                              <w:t>ЗАО "СПГЭС"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jc w:val="right"/>
                              <w:rPr>
                                <w:rFonts w:ascii="Code 2/5 Industrial" w:hAnsi="Code 2/5 Industrial" w:cs="Code 2/5 Industrial"/>
                                <w:spacing w:val="42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Code 2/5 Industrial" w:ascii="Code 2/5 Industrial" w:hAnsi="Code 2/5 Industrial"/>
                                <w:spacing w:val="42"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lang w:val="ru-RU"/>
                              </w:rPr>
                              <w:t>ОТРЫВНОЙ ТАЛОН (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lang w:val="ru-RU" w:eastAsia="en-US"/>
                              </w:rPr>
                              <w:t>Лист № __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lang w:val="ru-RU"/>
                              </w:rPr>
                              <w:t xml:space="preserve">ВЫПИСКУ </w:t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u w:val="single"/>
                                <w:lang w:val="ru-RU" w:eastAsia="en-US"/>
                              </w:rPr>
                              <w:t xml:space="preserve">__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12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u w:val="single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lang w:val="ru-RU" w:eastAsia="en-US"/>
                              </w:rPr>
                              <w:t>на ____ листе/листах)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/>
                              </w:rPr>
                              <w:t xml:space="preserve">ИЗ РЕЕСТРА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 w:eastAsia="en-US"/>
                              </w:rPr>
                              <w:t>владельцев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caps/>
                                <w:lang w:val="ru-RU" w:eastAsia="en-US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 w:eastAsia="en-US"/>
                              </w:rPr>
                              <w:t>именных ценных бумаг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6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20   г., 00 : 00 : 0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составленную по состоянию реестра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8"/>
                                      <w:lang w:val="ru-RU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на имя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го лица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получил.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8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Наименование или Ф.И.О.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rFonts w:eastAsia="Futuris"/>
                              </w:rPr>
                              <w:t xml:space="preserve"> </w:t>
                            </w:r>
                            <w:r>
                              <w:rPr/>
                              <w:t>Документ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60" w:before="0" w:after="80"/>
                              <w:rPr/>
                            </w:pPr>
                            <w:r>
                              <w:rPr/>
                              <w:t>(свидетельство о регистрации, паспорт или иное)</w:t>
                            </w:r>
                          </w:p>
                          <w:tbl>
                            <w:tblPr>
                              <w:tblW w:w="34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044"/>
                              <w:gridCol w:w="326"/>
                              <w:gridCol w:w="146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z w:val="16"/>
                                      <w:lang w:val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/>
                              <w:t>выданный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Futuris" w:cs="Futuris" w:ascii="Futuris" w:hAnsi="Futuris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_ 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Futuris" w:cs="Futuris" w:ascii="Futuris" w:hAnsi="Futuris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_  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Факт владения указанным в выписке количеством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 w:eastAsia="en-US"/>
                              </w:rPr>
                              <w:t>акций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z w:val="1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z w:val="12"/>
                                <w:u w:val="single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56"/>
                              <w:gridCol w:w="113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по каждой категории подтверждаю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hoolBook" w:hAnsi="SchoolBook" w:cs="SchoolBook"/>
                                <w:i/>
                                <w:i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20"/>
                                <w:lang w:val="ru-RU"/>
                              </w:rPr>
                              <w:t>(уполномоченный представитель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lang w:val="ru-RU"/>
                              </w:rPr>
                              <w:t>____________/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eastAsia="SchoolBook"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ind w:right="-270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ab/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szCs w:val="16"/>
                                <w:vertAlign w:val="superscript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Дата выдачи: “____” ____________20____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620" w:leader="none"/>
                              </w:tabs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Исполнитель: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564.65pt;mso-wrap-distance-left:0pt;mso-wrap-distance-right:0pt;mso-wrap-distance-top:0pt;mso-wrap-distance-bottom:0pt;margin-top:0.05pt;mso-position-vertical-relative:text;margin-left:643.8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altica" w:hAnsi="Baltica" w:cs="Baltica"/>
                          <w:spacing w:val="42"/>
                          <w:sz w:val="1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sz w:val="18"/>
                          <w:lang w:val="ru-RU"/>
                        </w:rPr>
                        <w:t xml:space="preserve">в </w:t>
                      </w:r>
                      <w:r>
                        <w:rPr>
                          <w:rFonts w:cs="Baltica" w:ascii="Baltica" w:hAnsi="Baltica"/>
                          <w:b/>
                          <w:sz w:val="18"/>
                          <w:lang w:val="ru-RU" w:eastAsia="en-US"/>
                        </w:rPr>
                        <w:t>ЗАО "СПГЭС"</w:t>
                      </w:r>
                    </w:p>
                    <w:p>
                      <w:pPr>
                        <w:pStyle w:val="Normal"/>
                        <w:spacing w:lineRule="atLeast" w:line="400"/>
                        <w:jc w:val="right"/>
                        <w:rPr>
                          <w:rFonts w:ascii="Code 2/5 Industrial" w:hAnsi="Code 2/5 Industrial" w:cs="Code 2/5 Industrial"/>
                          <w:spacing w:val="42"/>
                          <w:sz w:val="16"/>
                          <w:lang w:val="ru-RU"/>
                        </w:rPr>
                      </w:pPr>
                      <w:r>
                        <w:rPr>
                          <w:rFonts w:cs="Code 2/5 Industrial" w:ascii="Code 2/5 Industrial" w:hAnsi="Code 2/5 Industrial"/>
                          <w:spacing w:val="42"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altica" w:hAnsi="Baltica" w:cs="Baltica"/>
                          <w:b/>
                          <w:b/>
                          <w:u w:val="single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lang w:val="ru-RU"/>
                        </w:rPr>
                        <w:t>ОТРЫВНОЙ ТАЛОН (</w:t>
                      </w:r>
                      <w:r>
                        <w:rPr>
                          <w:rFonts w:cs="SchoolBook" w:ascii="SchoolBook" w:hAnsi="SchoolBook"/>
                          <w:b/>
                          <w:spacing w:val="-20"/>
                          <w:lang w:val="ru-RU" w:eastAsia="en-US"/>
                        </w:rPr>
                        <w:t>Лист № __</w:t>
                      </w:r>
                      <w:r>
                        <w:rPr>
                          <w:rFonts w:cs="SchoolBook" w:ascii="SchoolBook" w:hAnsi="SchoolBook"/>
                          <w:b/>
                          <w:spacing w:val="-20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00" w:before="120" w:after="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lang w:val="ru-RU"/>
                        </w:rPr>
                        <w:t xml:space="preserve">ВЫПИСКУ </w:t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 xml:space="preserve">№ </w:t>
                      </w:r>
                      <w:r>
                        <w:rPr>
                          <w:rFonts w:cs="SchoolBook" w:ascii="SchoolBook" w:hAnsi="SchoolBook"/>
                          <w:b/>
                          <w:u w:val="single"/>
                          <w:lang w:val="ru-RU" w:eastAsia="en-US"/>
                        </w:rPr>
                        <w:t xml:space="preserve">__ </w:t>
                      </w:r>
                    </w:p>
                    <w:p>
                      <w:pPr>
                        <w:pStyle w:val="Normal"/>
                        <w:spacing w:lineRule="atLeast" w:line="200" w:before="0" w:after="120"/>
                        <w:jc w:val="center"/>
                        <w:rPr>
                          <w:rFonts w:ascii="SchoolBook" w:hAnsi="SchoolBook" w:cs="SchoolBook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u w:val="single"/>
                          <w:lang w:val="ru-RU" w:eastAsia="en-US"/>
                        </w:rPr>
                        <w:t>(</w:t>
                      </w:r>
                      <w:r>
                        <w:rPr>
                          <w:rFonts w:cs="SchoolBook" w:ascii="SchoolBook" w:hAnsi="SchoolBook"/>
                          <w:b/>
                          <w:lang w:val="ru-RU" w:eastAsia="en-US"/>
                        </w:rPr>
                        <w:t>на ____ листе/листах)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/>
                        </w:rPr>
                        <w:t xml:space="preserve">ИЗ РЕЕСТРА </w:t>
                      </w:r>
                      <w:r>
                        <w:rPr>
                          <w:rFonts w:cs="SchoolBook" w:ascii="SchoolBook" w:hAnsi="SchoolBook"/>
                          <w:b/>
                          <w:caps/>
                          <w:lang w:val="ru-RU" w:eastAsia="en-US"/>
                        </w:rPr>
                        <w:t>владельцев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caps/>
                          <w:lang w:val="ru-RU" w:eastAsia="en-US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 w:eastAsia="en-US"/>
                        </w:rPr>
                        <w:t>именных ценных бумаг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6"/>
                          <w:lang w:val="ru-RU"/>
                        </w:rPr>
                        <w:t>Закрытого акционерного общества «Саратовское предприятие городских электрических сетей»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20   г., 00 : 00 : 00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составленную по состоянию реестра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</w:t>
                            </w: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20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на имя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го лица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, </w:t>
                      </w: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получил.</w:t>
                      </w:r>
                    </w:p>
                    <w:p>
                      <w:pPr>
                        <w:pStyle w:val="Normal"/>
                        <w:spacing w:lineRule="atLeast" w:line="160" w:before="8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before="80" w:after="0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Наименование или Ф.И.О.:</w:t>
                      </w:r>
                    </w:p>
                    <w:p>
                      <w:pPr>
                        <w:pStyle w:val="Normal"/>
                        <w:spacing w:before="80" w:after="0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>
                          <w:rFonts w:eastAsia="Futuris"/>
                        </w:rPr>
                        <w:t xml:space="preserve"> </w:t>
                      </w:r>
                      <w:r>
                        <w:rPr/>
                        <w:t>Документ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60" w:before="0" w:after="80"/>
                        <w:rPr/>
                      </w:pPr>
                      <w:r>
                        <w:rPr/>
                        <w:t>(свидетельство о регистрации, паспорт или иное)</w:t>
                      </w:r>
                    </w:p>
                    <w:tbl>
                      <w:tblPr>
                        <w:tblW w:w="34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044"/>
                        <w:gridCol w:w="326"/>
                        <w:gridCol w:w="1464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/>
                        <w:t>выданный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eastAsia="Futuris" w:cs="Futuris" w:ascii="Futuris" w:hAnsi="Futuris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_ 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eastAsia="Futuris" w:cs="Futuris" w:ascii="Futuris" w:hAnsi="Futuris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_   г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Факт владения указанным в выписке количеством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 w:eastAsia="en-US"/>
                        </w:rPr>
                        <w:t>акций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i/>
                          <w:i/>
                          <w:sz w:val="12"/>
                          <w:u w:val="single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i/>
                          <w:sz w:val="12"/>
                          <w:u w:val="single"/>
                          <w:lang w:val="ru-RU"/>
                        </w:rPr>
                      </w:r>
                    </w:p>
                    <w:tbl>
                      <w:tblPr>
                        <w:tblW w:w="3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56"/>
                        <w:gridCol w:w="113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sz w:val="12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по каждой категории подтверждаю. </w:t>
                      </w:r>
                    </w:p>
                    <w:p>
                      <w:pPr>
                        <w:pStyle w:val="Normal"/>
                        <w:spacing w:lineRule="atLeast" w:line="160" w:before="120" w:after="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hoolBook" w:hAnsi="SchoolBook" w:cs="SchoolBook"/>
                          <w:i/>
                          <w:i/>
                          <w:spacing w:val="-20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20"/>
                          <w:lang w:val="ru-RU"/>
                        </w:rPr>
                        <w:t>(уполномоченный представитель)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SchoolBook" w:hAnsi="SchoolBook" w:cs="SchoolBook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lang w:val="ru-RU"/>
                        </w:rPr>
                        <w:t>____________/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lang w:val="ru-RU"/>
                        </w:rPr>
                      </w:pPr>
                      <w:r>
                        <w:rPr>
                          <w:rFonts w:eastAsia="SchoolBook" w:cs="SchoolBook" w:ascii="SchoolBook" w:hAnsi="SchoolBook"/>
                          <w:i/>
                          <w:sz w:val="16"/>
                          <w:lang w:val="ru-RU"/>
                        </w:rPr>
                        <w:t xml:space="preserve">  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lang w:val="ru-RU"/>
                        </w:rPr>
                        <w:t>(подпись)</w:t>
                      </w:r>
                    </w:p>
                    <w:p>
                      <w:pPr>
                        <w:pStyle w:val="Normal"/>
                        <w:ind w:right="-270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ab/>
                        <w:tab/>
                      </w:r>
                      <w:r>
                        <w:rPr>
                          <w:rFonts w:cs="SchoolBook" w:ascii="SchoolBook" w:hAnsi="SchoolBook"/>
                          <w:sz w:val="16"/>
                          <w:szCs w:val="16"/>
                          <w:vertAlign w:val="superscript"/>
                          <w:lang w:val="ru-RU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Дата выдачи: “____” ____________20____г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620" w:leader="none"/>
                        </w:tabs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Исполнитель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005</wp:posOffset>
                </wp:positionH>
                <wp:positionV relativeFrom="paragraph">
                  <wp:posOffset>6039485</wp:posOffset>
                </wp:positionV>
                <wp:extent cx="7713980" cy="4425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398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4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lang w:val="ru-RU"/>
                              </w:rPr>
                              <w:t xml:space="preserve">Выписка не является ценной бумагой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4pt;height:34.85pt;mso-wrap-distance-left:9pt;mso-wrap-distance-right:9pt;mso-wrap-distance-top:0pt;mso-wrap-distance-bottom:0pt;margin-top:475.55pt;mso-position-vertical-relative:text;margin-left: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4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lang w:val="ru-RU"/>
                        </w:rPr>
                        <w:t xml:space="preserve">Выписка не является ценной бумагой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6955</wp:posOffset>
                </wp:positionH>
                <wp:positionV relativeFrom="page">
                  <wp:posOffset>915035</wp:posOffset>
                </wp:positionV>
                <wp:extent cx="3201035" cy="2698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ма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1.25pt;mso-wrap-distance-left:9.05pt;mso-wrap-distance-right:9.05pt;mso-wrap-distance-top:0pt;mso-wrap-distance-bottom:0pt;margin-top:72.05pt;mso-position-vertical-relative:page;margin-left:381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рма 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86385</wp:posOffset>
                </wp:positionH>
                <wp:positionV relativeFrom="page">
                  <wp:posOffset>464185</wp:posOffset>
                </wp:positionV>
                <wp:extent cx="4525645" cy="39751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181" w:hanging="0"/>
                              <w:rPr>
                                <w:rFonts w:ascii="TimesET" w:hAnsi="TimesET" w:cs="TimesET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  <w:sz w:val="18"/>
                                <w:lang w:val="ru-RU" w:eastAsia="en-US"/>
                              </w:rPr>
                              <w:t>ЗАО "Саратовское предприятие городских электрических сетей"</w:t>
                            </w:r>
                          </w:p>
                          <w:p>
                            <w:pPr>
                              <w:pStyle w:val="Normal1"/>
                              <w:pBdr>
                                <w:top w:val="single" w:sz="6" w:space="1" w:color="000000"/>
                              </w:pBdr>
                              <w:tabs>
                                <w:tab w:val="clear" w:pos="720"/>
                                <w:tab w:val="left" w:pos="8222" w:leader="none"/>
                              </w:tabs>
                              <w:spacing w:lineRule="atLeast" w:line="120"/>
                              <w:rPr>
                                <w:rFonts w:ascii="AGOpus" w:hAnsi="AGOpus" w:cs="AGOpus"/>
                                <w:b/>
                                <w:b/>
                                <w:spacing w:val="4"/>
                                <w:sz w:val="12"/>
                              </w:rPr>
                            </w:pP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info@spgs.ru;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www.spgs.ru</w:t>
                              </w:r>
                            </w:hyperlink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5pt;height:31.3pt;mso-wrap-distance-left:0pt;mso-wrap-distance-right:0pt;mso-wrap-distance-top:0pt;mso-wrap-distance-bottom:0pt;margin-top:36.55pt;mso-position-vertical-relative:page;margin-left: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left="181" w:hanging="0"/>
                        <w:rPr>
                          <w:rFonts w:ascii="TimesET" w:hAnsi="TimesET" w:cs="TimesET"/>
                          <w:sz w:val="18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b/>
                          <w:sz w:val="18"/>
                          <w:lang w:val="ru-RU" w:eastAsia="en-US"/>
                        </w:rPr>
                        <w:t>ЗАО "Саратовское предприятие городских электрических сетей"</w:t>
                      </w:r>
                    </w:p>
                    <w:p>
                      <w:pPr>
                        <w:pStyle w:val="Normal1"/>
                        <w:pBdr>
                          <w:top w:val="single" w:sz="6" w:space="1" w:color="000000"/>
                        </w:pBdr>
                        <w:tabs>
                          <w:tab w:val="clear" w:pos="720"/>
                          <w:tab w:val="left" w:pos="8222" w:leader="none"/>
                        </w:tabs>
                        <w:spacing w:lineRule="atLeast" w:line="120"/>
                        <w:rPr>
                          <w:rFonts w:ascii="AGOpus" w:hAnsi="AGOpus" w:cs="AGOpus"/>
                          <w:b/>
                          <w:b/>
                          <w:spacing w:val="4"/>
                          <w:sz w:val="12"/>
                        </w:rPr>
                      </w:pP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E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>-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mail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>: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info@spgs.ru; </w:t>
                      </w:r>
                      <w:hyperlink r:id="rId3"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www.spgs.ru</w:t>
                        </w:r>
                      </w:hyperlink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08" w:right="318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3420</wp:posOffset>
                </wp:positionH>
                <wp:positionV relativeFrom="paragraph">
                  <wp:posOffset>6440170</wp:posOffset>
                </wp:positionV>
                <wp:extent cx="78638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4.6pt,507.1pt" to="264.55pt,5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408" w:right="318" w:gutter="0" w:header="0" w:top="72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Futuris">
    <w:charset w:val="00"/>
    <w:family w:val="auto"/>
    <w:pitch w:val="variable"/>
  </w:font>
  <w:font w:name="Pragmatica">
    <w:charset w:val="00"/>
    <w:family w:val="auto"/>
    <w:pitch w:val="variable"/>
  </w:font>
  <w:font w:name="AGOpus">
    <w:charset w:val="00"/>
    <w:family w:val="auto"/>
    <w:pitch w:val="variable"/>
  </w:font>
  <w:font w:name="SchoolBook">
    <w:charset w:val="00"/>
    <w:family w:val="auto"/>
    <w:pitch w:val="variable"/>
  </w:font>
  <w:font w:name="MonoCondensed">
    <w:charset w:val="00"/>
    <w:family w:val="auto"/>
    <w:pitch w:val="variable"/>
  </w:font>
  <w:font w:name="NTHelvetica/Cyrillic">
    <w:charset w:val="00"/>
    <w:family w:val="auto"/>
    <w:pitch w:val="variable"/>
  </w:font>
  <w:font w:name="Code 2/5 Industri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right"/>
    </w:pPr>
    <w:rPr>
      <w:rFonts w:ascii="Baltica" w:hAnsi="Baltica" w:cs="Baltica"/>
      <w:i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fxxx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43:00Z</dcterms:created>
  <dc:creator>Natalia V. Agafonova</dc:creator>
  <dc:description>Выписка из реестра в соответствии с "Положением о ведении реестра владельцев именных ценных бумаг" утвержденного Постановслением № 27 от 02.10.97</dc:description>
  <cp:keywords/>
  <dc:language>en-US</dc:language>
  <cp:lastModifiedBy>user</cp:lastModifiedBy>
  <cp:lastPrinted>2008-11-11T12:42:00Z</cp:lastPrinted>
  <dcterms:modified xsi:type="dcterms:W3CDTF">2011-02-15T11:52:00Z</dcterms:modified>
  <cp:revision>7</cp:revision>
  <dc:subject/>
  <dc:title>Форма № 8а</dc:title>
</cp:coreProperties>
</file>