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7955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0" cy="6675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-6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675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57912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СПРАВКА №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О НАЛИЧИИ ЦЕННЫХ БУМАГ НА ЛИЦЕВОМ СЧЕТЕ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В РЕЕСТРЕ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4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20"/>
                                <w:sz w:val="22"/>
                                <w:lang w:val="ru-RU" w:eastAsia="en-US"/>
                              </w:rPr>
                              <w:br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11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8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spacing w:val="-20"/>
                                <w:sz w:val="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pacing w:val="-20"/>
                                <w:sz w:val="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Справ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709"/>
                              <w:gridCol w:w="425"/>
                              <w:gridCol w:w="2127"/>
                              <w:gridCol w:w="425"/>
                              <w:gridCol w:w="142"/>
                              <w:gridCol w:w="1559"/>
                              <w:gridCol w:w="425"/>
                              <w:gridCol w:w="2126"/>
                              <w:gridCol w:w="7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5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10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5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Настоящим удостоверяется наличие указанного в распоряжении вх. № _____ от “   “ ____________ ____  г.                </w:t>
                              <w:tab/>
                              <w:t xml:space="preserve">количества акций вышеуказанного выпуска на счет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en-US" w:eastAsia="en-US"/>
                                    </w:rPr>
                                    <w:t>обыкновенных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en-US" w:eastAsia="en-US"/>
                                    </w:rPr>
                                    <w:t>- - -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: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456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СПРАВКА № 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4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О НАЛИЧИИ ЦЕННЫХ БУМАГ НА ЛИЦЕВОМ СЧЕТЕ 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В РЕЕСТРЕ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4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b/>
                          <w:sz w:val="24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  <w:r>
                        <w:rPr>
                          <w:rFonts w:cs="Baltica" w:ascii="Baltica" w:hAnsi="Baltica"/>
                          <w:b/>
                          <w:spacing w:val="-20"/>
                          <w:sz w:val="22"/>
                          <w:lang w:val="ru-RU" w:eastAsia="en-US"/>
                        </w:rPr>
                        <w:br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11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8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0"/>
                        <w:ind w:left="181" w:right="91" w:hanging="0"/>
                        <w:jc w:val="center"/>
                        <w:rPr>
                          <w:rFonts w:ascii="Baltica" w:hAnsi="Baltica" w:cs="Baltica"/>
                          <w:spacing w:val="-20"/>
                          <w:sz w:val="6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pacing w:val="-20"/>
                          <w:sz w:val="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Справ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709"/>
                        <w:gridCol w:w="425"/>
                        <w:gridCol w:w="2127"/>
                        <w:gridCol w:w="425"/>
                        <w:gridCol w:w="142"/>
                        <w:gridCol w:w="1559"/>
                        <w:gridCol w:w="425"/>
                        <w:gridCol w:w="2126"/>
                        <w:gridCol w:w="709"/>
                        <w:gridCol w:w="2268"/>
                      </w:tblGrid>
                      <w:tr>
                        <w:trPr/>
                        <w:tc>
                          <w:tcPr>
                            <w:tcW w:w="11907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5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10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Банковские реквизиты: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57" w:hanging="0"/>
                              <w:rPr>
                                <w:rFonts w:ascii="MonoCondensed" w:hAnsi="MonoCondensed" w:cs="MonoCondensed"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5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3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Настоящим удостоверяется наличие указанного в распоряжении вх. № _____ от “   “ ____________ ____  г.                </w:t>
                        <w:tab/>
                        <w:t xml:space="preserve">количества акций вышеуказанного выпуска на счете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лица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en-US" w:eastAsia="en-US"/>
                              </w:rPr>
                              <w:t>обыкновенных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en-US" w:eastAsia="en-US"/>
                              </w:rPr>
                              <w:t>- - -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:  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2199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21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 xml:space="preserve">ОТРЫВНОЙ ТАЛОН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СПРАВ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О НАЛИЧИИ ЦЕННЫХ БУМАГ НА ЛИЦЕВОМ СЧЕТЕ 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В РЕЕСТР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 именных ценных бумаг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8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или Ф.И.О.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 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наличия указанного в справке количества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56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68.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 xml:space="preserve">ОТРЫВНОЙ ТАЛОН </w:t>
                      </w:r>
                    </w:p>
                    <w:p>
                      <w:pPr>
                        <w:pStyle w:val="Normal"/>
                        <w:spacing w:lineRule="atLeast" w:line="200" w:before="120" w:after="12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СПРАВ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№ __</w:t>
                      </w: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О НАЛИЧИИ ЦЕННЫХ БУМАГ НА ЛИЦЕВОМ СЧЕТЕ 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В РЕЕСТРЕ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 именных ценных бумаг</w:t>
                      </w: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tLeast" w:line="160" w:before="0" w:after="80"/>
                        <w:jc w:val="both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именование или Ф.И.О.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 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наличия указанного в справке количества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56"/>
                        <w:gridCol w:w="113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г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955</wp:posOffset>
                </wp:positionH>
                <wp:positionV relativeFrom="page">
                  <wp:posOffset>915035</wp:posOffset>
                </wp:positionV>
                <wp:extent cx="3201035" cy="2698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а №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72.05pt;mso-position-vertical-relative:page;margin-left:381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а №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2730</wp:posOffset>
                </wp:positionH>
                <wp:positionV relativeFrom="page">
                  <wp:posOffset>468630</wp:posOffset>
                </wp:positionV>
                <wp:extent cx="4525645" cy="397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: info@spgs.ru;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www.spgs.r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9pt;mso-position-vertical-relative:page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: info@spgs.ru; </w:t>
                      </w:r>
                      <w:hyperlink r:id="rId3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www.spgs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4860</wp:posOffset>
                </wp:positionH>
                <wp:positionV relativeFrom="paragraph">
                  <wp:posOffset>6531610</wp:posOffset>
                </wp:positionV>
                <wp:extent cx="7955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8pt,514.3pt" to="264.55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955</wp:posOffset>
                </wp:positionH>
                <wp:positionV relativeFrom="paragraph">
                  <wp:posOffset>5984875</wp:posOffset>
                </wp:positionV>
                <wp:extent cx="7713980" cy="454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rFonts w:ascii="TimesET" w:hAnsi="TimesET" w:cs="TimesET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Справка не является ценной бумагой.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rFonts w:ascii="TimesET" w:hAnsi="TimesET" w:cs="TimesET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5.75pt;mso-wrap-distance-left:9pt;mso-wrap-distance-right:9pt;mso-wrap-distance-top:0pt;mso-wrap-distance-bottom:0pt;margin-top:471.2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rFonts w:ascii="TimesET" w:hAnsi="TimesET" w:cs="TimesET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Справка не является ценной бумагой. </w:t>
                      </w:r>
                    </w:p>
                    <w:p>
                      <w:pPr>
                        <w:pStyle w:val="Normal"/>
                        <w:ind w:right="540" w:hanging="0"/>
                        <w:jc w:val="center"/>
                        <w:rPr>
                          <w:rFonts w:ascii="TimesET" w:hAnsi="TimesET" w:cs="TimesET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Futuri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  <w:font w:name="AGOp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Baltica" w:hAnsi="Baltica" w:cs="Baltica"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0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4:00Z</cp:lastPrinted>
  <dcterms:modified xsi:type="dcterms:W3CDTF">2011-02-15T12:11:00Z</dcterms:modified>
  <cp:revision>8</cp:revision>
  <dc:subject/>
  <dc:title>Форма № 8а</dc:title>
</cp:coreProperties>
</file>