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 июня 2015 года № 28/4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комитета государственного регулирования тарифов Саратовской области от 29 декабря 2014 года        № 62/1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6 марта 2003 года № 35-ФЗ «Об электроэнергетике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авительства РФ от 29 декабря 2011 года № 1178 «О ценообразовании в области регулируемых цен (тарифов) в электроэнергетике», постановлением Правительства РФ от 11 мая 2015 года № 458 «Об утверждении изменений, которые вносятся в некоторые акты Правительства Российской Федерации в целях совершенствования порядка определения объемов покупки мощности на оптовом рынке для поставки населению и приравненным к нему категориям потребителей и объемов покупки мощности организацией по управлению единой национальной (общероссийской) электрической сетью», приказом ФСТ России от 28 марта 2013 года № 313-э «Об утверждении Регламента установления цен (тарифов) и (или) их предельных уровней, предусматривающего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»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Методическими указаниям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авительства Саратовской области от 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6 июня 2015 года № 28, комитет государственного регулирования тарифов Саратов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комитета государственного регулирования тарифов Саратовской области от 29 декабря 2014 года № 62/11 «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на 2015 год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изложить в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вступает в силу с 1 июл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33"/>
        <w:spacing w:before="0" w:after="0"/>
        <w:ind w:left="0"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        Л.Н. Нови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0" w:name="Par27"/>
      <w:bookmarkEnd w:id="0"/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аратовской области</w:t>
      </w:r>
    </w:p>
    <w:p>
      <w:pPr>
        <w:pStyle w:val="Normal"/>
        <w:ind w:left="5664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т 26.06.2015 года № 28/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дивидуальные тарифы на услуги по передаче электрической энергии для взаиморасчетов между сетевыми организация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2015 год</w:t>
      </w:r>
    </w:p>
    <w:p>
      <w:pPr>
        <w:pStyle w:val="Normal"/>
        <w:jc w:val="right"/>
        <w:rPr/>
      </w:pPr>
      <w:r>
        <w:rPr/>
        <w:t>(тарифы указаны без НДС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860"/>
        <w:gridCol w:w="1590"/>
        <w:gridCol w:w="1899"/>
        <w:gridCol w:w="1665"/>
        <w:gridCol w:w="1860"/>
        <w:gridCol w:w="1899"/>
        <w:gridCol w:w="1665"/>
      </w:tblGrid>
      <w:tr>
        <w:trPr>
          <w:trHeight w:val="30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/№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 сетевых организаций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 полугодие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 полугодие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вухставочный тариф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дноставочный тариф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вухставочный тариф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дноставочный тариф</w:t>
            </w:r>
          </w:p>
        </w:tc>
      </w:tr>
      <w:tr>
        <w:trPr>
          <w:trHeight w:val="12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тавка за оплату технологического расхода (потерь)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тавка за оплату технологического расхода (потерь)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уб./МВт.мес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уб./МВт.ч.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уб./кВт.ч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уб./МВт.мес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уб./МВт.ч.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уб./кВт.ч.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Филиал ПАО "МРСК Волги" - "Саратовские распределительные сети"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391 497,72   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87,60   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92819  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418 671,34   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87,60   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97960   </w:t>
            </w:r>
          </w:p>
        </w:tc>
      </w:tr>
      <w:tr>
        <w:trPr>
          <w:trHeight w:val="12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Приволжская дирекция по энергообеспечению – структурное подразделение Трансэнерго - филиала ОАО "РЖД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230 979,49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84,15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66726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230 979,49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84,15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66726   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ООО "Элтрейт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39 752,18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93,89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,06307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39 752,18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93,89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,06307   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ФКУ СИЗО-1 УФСИН России по Саратовской обла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40 439,9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60,79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18988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40 439,9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60,79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18988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ОАО "Саратовский кустовой вычислительный центр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27 036,7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54,25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63608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27 036,7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54,25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63608   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ЗАО "НЭСК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366 686,98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269,33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,88977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366 686,98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269,33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,88977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ОАО "Оборонэнерго" филиал "Приволжский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332 028,74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97,92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3,05114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332 028,74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97,92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3,05114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ООО "Поволжская электро - сетевая компания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93 391,61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64,8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49154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93 391,61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64,8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49154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ООО "ЭлектроСфера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61 673,7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49,70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56010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61 673,7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49,70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56010   </w:t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ОАО "ОБЪЕДИНЕННАЯ ЭНЕРГЕТИЧЕСКАЯ КОМПАНИЯ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76 191,33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22,75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43842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76 191,33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22,75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0,43842   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О "СПГЭС"- ООО СПП "Ритейл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65 780,15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41,21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,36745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65 780,15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41,21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1,36745   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мечание:</w:t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* отмечены организации, применяющие упрощенную систему налогооблож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 Индивидуальные тарифы установлены и применяются согласно заключенным договора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Первой сетевой организацией указана сетевая организация - плательщик, второй - сетевая организация - получатель платежа.</w:t>
      </w:r>
    </w:p>
    <w:p>
      <w:pPr>
        <w:pStyle w:val="Normal"/>
        <w:spacing w:before="0" w:after="200"/>
        <w:ind w:left="5664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3">
    <w:name w:val="Основной текст 3 Знак"/>
    <w:qFormat/>
    <w:rPr>
      <w:rFonts w:ascii="Calibri" w:hAnsi="Calibri" w:eastAsia="Times New Roman;Times New Roman" w:cs="Times New Roman;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Times New Roman;Times New Roman" w:cs="Times New Roman;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BC7EEDFA7ADDB1D64435BFAE2A2520B0A8962A5DDDA62E4064DEA547618D2ABA8DD52C7086A59UB59G" TargetMode="External"/><Relationship Id="rId3" Type="http://schemas.openxmlformats.org/officeDocument/2006/relationships/hyperlink" Target="consultantplus://offline/ref=6C3BC7EEDFA7ADDB1D64435BFAE2A2520B0B806EA6D0DA62E4064DEA547618D2ABA8DD52C7096E5CUB59G" TargetMode="External"/><Relationship Id="rId4" Type="http://schemas.openxmlformats.org/officeDocument/2006/relationships/hyperlink" Target="consultantplus://offline/ref=6C3BC7EEDFA7ADDB1D64435BFAE2A2520B0A826EA7D6DA62E4064DEA547618D2ABA8DD52C7096B5DUB5CG" TargetMode="External"/><Relationship Id="rId5" Type="http://schemas.openxmlformats.org/officeDocument/2006/relationships/hyperlink" Target="consultantplus://offline/ref=6C3BC7EEDFA7ADDB1D645D56EC8EFF5A0207DE67A2DDD935B15916B7037F1285ECE7841083046A5CBD371EU95C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9:00Z</dcterms:created>
  <dc:creator>Бирюкова Ольга Викторовна</dc:creator>
  <dc:description/>
  <dc:language>en-US</dc:language>
  <cp:lastModifiedBy>Никифорова Татьяна Александровна</cp:lastModifiedBy>
  <cp:lastPrinted>2014-12-29T17:41:00Z</cp:lastPrinted>
  <dcterms:modified xsi:type="dcterms:W3CDTF">2015-07-06T11:49:00Z</dcterms:modified>
  <cp:revision>2</cp:revision>
  <dc:subject/>
  <dc:title/>
</cp:coreProperties>
</file>