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26282F"/>
          <w:sz w:val="26"/>
        </w:rPr>
      </w:pPr>
      <w:r>
        <w:rPr>
          <w:rFonts w:cs="Arial" w:ascii="Arial" w:hAnsi="Arial"/>
          <w:b/>
          <w:bCs/>
          <w:color w:val="26282F"/>
          <w:sz w:val="26"/>
        </w:rPr>
        <w:t>Таблица N 1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6282F"/>
        </w:rPr>
        <w:t>целевых показателей в области энергосбере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и повышения энергетической эффектив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022"/>
        <w:gridCol w:w="1526"/>
        <w:gridCol w:w="1134"/>
        <w:gridCol w:w="1842"/>
        <w:gridCol w:w="1560"/>
        <w:gridCol w:w="1559"/>
        <w:gridCol w:w="1559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 п/п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личина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я объемов электрической энергии, расчеты за которую осуществляются с использованием приборов уч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я объемов тепловой энергии, расчеты за которую осуществляются с использованием приборов уч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собственных, бюджетных и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программы. Объемы бюджетных средств должны быть согласованы с их распорядител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44"/>
        <w:gridCol w:w="1459"/>
        <w:gridCol w:w="1177"/>
        <w:gridCol w:w="283"/>
        <w:gridCol w:w="1517"/>
        <w:gridCol w:w="1559"/>
        <w:gridCol w:w="1562"/>
        <w:gridCol w:w="1559"/>
      </w:tblGrid>
      <w:tr>
        <w:trPr>
          <w:trHeight w:val="132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 п/п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9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личина</w:t>
            </w:r>
          </w:p>
        </w:tc>
      </w:tr>
      <w:tr>
        <w:trPr>
          <w:trHeight w:val="127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кономия электрической энергии в натуральном и стоимостном выражен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,156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94,56 тыс. руб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,149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40,12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,830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96,6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,964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42,24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,992 млн. кВт.ч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01,52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73 млн. кВт.ч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5367,31 тыс. руб.</w:t>
            </w:r>
          </w:p>
        </w:tc>
      </w:tr>
      <w:tr>
        <w:trPr/>
        <w:tc>
          <w:tcPr>
            <w:tcW w:w="1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в области энергосбережения, отражающие динамику по годам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намика изменения фактического объема потерь электрической энергии при ее передаче по распределительным сетя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6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54,1432 млн. кВт*ч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,52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50,1526 млн. кВт*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,50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9,827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,48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9,593 млн. кВт*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,47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9,543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3,4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48,381 млн. кВт*ч</w:t>
            </w:r>
          </w:p>
        </w:tc>
      </w:tr>
      <w:tr>
        <w:trPr>
          <w:trHeight w:val="3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намика изменения объемов электрической энергии, используемой при передач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68,7 млн. кВт*ч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49,57 млн. кВт*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0,575 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1,58 млн. кВт*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52,58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млн. кВт*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853,59 млн. кВт*ч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инженер ЗАО «СПГЭС»                                                                                                      В. Д. Реймер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Начальник ПС ЗАО «СПГЭС»                                                                                                            Д.А. Сутягин</w:t>
      </w:r>
    </w:p>
    <w:sectPr>
      <w:type w:val="nextPage"/>
      <w:pgSz w:orient="landscape" w:w="16800" w:h="11906"/>
      <w:pgMar w:left="1100" w:right="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3:00Z</dcterms:created>
  <dc:creator>SPGS</dc:creator>
  <dc:description/>
  <cp:keywords/>
  <dc:language>en-US</dc:language>
  <cp:lastModifiedBy>Orlov Aleksandr Sergeevich</cp:lastModifiedBy>
  <cp:lastPrinted>2016-06-06T11:33:00Z</cp:lastPrinted>
  <dcterms:modified xsi:type="dcterms:W3CDTF">2016-06-07T06:13:00Z</dcterms:modified>
  <cp:revision>4</cp:revision>
  <dc:subject/>
  <dc:title/>
</cp:coreProperties>
</file>