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29 декабря 2015 года № 67/</w:t>
      </w:r>
      <w:r>
        <w:rPr>
          <w:rFonts w:cs="Arial" w:ascii="Arial" w:hAnsi="Arial"/>
          <w:sz w:val="22"/>
          <w:lang w:val="ru-RU"/>
        </w:rPr>
        <w:t>29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оответствии с постановлением Правительства РФ от 29 февраля 2011 года № 1178 «О ценообразовании в области регулируемых цен (тарифов) в электроэнергетике», постановлением Правительства Российской Федерации от 27 декабря 2004 года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 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</w:t>
      </w:r>
      <w:r>
        <w:rPr>
          <w:sz w:val="28"/>
          <w:szCs w:val="28"/>
          <w:lang w:val="ru-RU"/>
        </w:rPr>
        <w:t xml:space="preserve"> 29 декабря 2015 года № 6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итет государственного регулирования тарифов Сара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и ввести в действие ставки за единицу максимальной мощности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8"/>
          <w:szCs w:val="28"/>
          <w:lang w:val="ru-RU"/>
        </w:rPr>
        <w:t xml:space="preserve">ЗАО «Саратовское предприятие городских электрических сетей» </w:t>
      </w:r>
      <w:r>
        <w:rPr>
          <w:sz w:val="28"/>
          <w:szCs w:val="28"/>
        </w:rPr>
        <w:t>согласно приложению № 1 к настоящему постановлению.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и ввести в действие стандартизированные тарифные ставки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8"/>
          <w:szCs w:val="28"/>
          <w:lang w:val="ru-RU"/>
        </w:rPr>
        <w:t xml:space="preserve">ЗАО «Саратовское предприятие городских электрических сетей»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 и ввести в действие формулы определения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согласно приложению №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пределить экономически обоснованную плату за технологическое присоединение энергопринимающих устройств потребителей с присоединяемой мощностью по одному источнику электроснабжения до 15 кВт включительно (с учетом ранее присоединенной в данной точке присоединения мощности и при условии, что расстояние от границ участка заявителя до объектов электросетевого хозяйства сетевой организации составляет не более 300 метров в городах и не более 500 метров в сельской местности) к электрическим сетям ЗАО «Саратовское предприятие городских электрических сетей» в размере </w:t>
      </w:r>
      <w:r>
        <w:rPr>
          <w:bCs/>
          <w:sz w:val="28"/>
          <w:szCs w:val="28"/>
        </w:rPr>
        <w:t xml:space="preserve">4 976,81 </w:t>
      </w:r>
      <w:r>
        <w:rPr>
          <w:sz w:val="28"/>
          <w:szCs w:val="28"/>
        </w:rPr>
        <w:t>руб./кВт (без учета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ределить выпадающие доходы ЗАО «Саратовское предприятие городских электрических сетей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исоединения энергопринимающих устройств максимальной мощностью, не превышающей 15 кВт включительно (с учетом ранее присоединенной в данной точке присоединения мощности), </w:t>
      </w:r>
      <w:r>
        <w:rPr>
          <w:bCs/>
          <w:sz w:val="28"/>
          <w:szCs w:val="28"/>
        </w:rPr>
        <w:t xml:space="preserve">в размере 49 415,39 тыс.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осуществления технологического присоединения к электрическим сетям энергопринимающих устройств максимальной мощностью не более чем 150 кВт включительно в </w:t>
      </w:r>
      <w:r>
        <w:rPr>
          <w:bCs/>
          <w:sz w:val="28"/>
          <w:szCs w:val="28"/>
        </w:rPr>
        <w:t>размере 5 561,7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выплаты процентов по кредитным договорам, связанным с рассрочкой платежа за технологическое присоединение к электрическим сетям энергопринимающих устройств максимальной мощностью свыше 15 и до 150 кВт включительно, </w:t>
      </w:r>
      <w:r>
        <w:rPr>
          <w:bCs/>
          <w:sz w:val="28"/>
          <w:szCs w:val="28"/>
        </w:rPr>
        <w:t xml:space="preserve">в размере 0 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 xml:space="preserve">Настоящее постановление действует </w:t>
      </w:r>
      <w:r>
        <w:rPr>
          <w:sz w:val="28"/>
          <w:szCs w:val="28"/>
        </w:rPr>
        <w:t xml:space="preserve">с 1 января 2016 года и </w:t>
      </w:r>
      <w:r>
        <w:rPr>
          <w:sz w:val="28"/>
          <w:szCs w:val="28"/>
          <w:lang w:val="en-US"/>
        </w:rPr>
        <w:t>не менее чем по 31 декабря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 средствах массовой информ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нистр области –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тета                                                                  Л.Н. Новикова</w:t>
      </w:r>
      <w:r>
        <w:br w:type="page"/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 декабря 2015 года № 67/2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Размер ставок за единицу максимальной мощности (руб/кВт) для определения платы за технологическое присоединение к электрическим сетям ЗАО «Саратовское предприятие городских электрических сетей»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(руб., без учета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19"/>
        <w:gridCol w:w="1419"/>
        <w:gridCol w:w="1141"/>
        <w:gridCol w:w="1286"/>
        <w:gridCol w:w="1250"/>
      </w:tblGrid>
      <w:tr>
        <w:trPr>
          <w:trHeight w:val="22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  <w:r>
              <w:rPr>
                <w:b/>
                <w:color w:val="000000"/>
                <w:sz w:val="16"/>
                <w:szCs w:val="16"/>
              </w:rPr>
              <w:t>/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технологического присоедине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напряжения НН (0,4 кВт и ниже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напряжения СН 2 (20-1 кВ)</w:t>
            </w:r>
          </w:p>
        </w:tc>
      </w:tr>
      <w:tr>
        <w:trPr>
          <w:trHeight w:val="14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, за исключением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, за исключением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 с присоединяемой мощностью до 150 кВт включительно (с учетом ранее присоединенной мощностью) 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выдача сетевой организацией технических условий Заявителя (Т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1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 сетевой организацией, мероприятий, связанных со строительством "последней мил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оздушных ли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2,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абельных ли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,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7,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56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унктов секционир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3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мплектных трансформаторных подстанций (КТП) с уровнем напряжения до 35 к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2,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6,4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2,8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6,43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етевой организацией выполнения Заявителем Т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9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7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 декабря 2015 года № 67/2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мер стандартизированных ставок  для определения платы за технологическое присоединение к электрическим сетям ЗАО «Саратовское предприятие городских электрических сетей»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41" w:firstLine="720"/>
        <w:jc w:val="right"/>
        <w:rPr>
          <w:bCs/>
          <w:color w:val="000000"/>
        </w:rPr>
      </w:pPr>
      <w:r>
        <w:rPr>
          <w:bCs/>
          <w:color w:val="000000"/>
        </w:rPr>
        <w:t>(без учета НДС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4208"/>
        <w:gridCol w:w="1889"/>
        <w:gridCol w:w="1914"/>
      </w:tblGrid>
      <w:tr>
        <w:trPr>
          <w:trHeight w:val="2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означен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ставки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ставка в ценах периода регулирования в расчете на единицу максимальной мощности (руб./кВт)</w:t>
            </w:r>
          </w:p>
        </w:tc>
      </w:tr>
      <w:tr>
        <w:trPr>
          <w:trHeight w:val="2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остоянной схеме</w:t>
            </w:r>
          </w:p>
        </w:tc>
        <w:tc>
          <w:tcPr>
            <w:tcW w:w="1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временной схеме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1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вка за единицу максимальной мощности на осуществление организационных мероприятий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3,8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3,86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.1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мероприятий по подготовке и выдаче сетевой организацией ТУ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10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.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мероприятий по проверке сетевой организацией выполнения Заявителем Т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9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.3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мероприятий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.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мероприятий по фактическому присоединению и обеспечению работы Устройств в электрической сети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напряжения - НН (0,4 кВ и ниже)</w:t>
            </w:r>
          </w:p>
        </w:tc>
      </w:tr>
      <w:tr>
        <w:trPr>
          <w:trHeight w:val="23" w:hRule="atLeast"/>
        </w:trPr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означение</w:t>
            </w:r>
          </w:p>
        </w:tc>
        <w:tc>
          <w:tcPr>
            <w:tcW w:w="4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вки по мероприятиям "последней мили"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ходы на строительство (в ценах 2001 года) </w:t>
            </w:r>
          </w:p>
        </w:tc>
      </w:tr>
      <w:tr>
        <w:trPr>
          <w:trHeight w:val="23" w:hRule="atLeast"/>
        </w:trPr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, за исключением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я Заявителей с присоединяемой мощностью до 150 кВт включительно (с учетом ранее присоединенной мощностью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воздушных линий в расчете на 1 км линий (руб/км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,4 кВ на железобетонных опорах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 934,0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967,03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,4 кВ на металлических опорах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363,7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681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кабельных  линий в расчете на 1 км линий (руб/км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,4 к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710,0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355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пунктов секционирования в расчете на 1 кВт (руб/кВт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секционирования (распределительный пункт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4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комплексных трансформаторных подстанций в расчете на 1 кВт (руб/кВт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 10(6)/0,4 к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3,9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9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напряжения – СН2 (6-20 кВ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воздушных линий в расчете на 1 км линий (руб/км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2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З-10 кВ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 543,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271,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кабельных линий в расчете на 1 км линий (руб/км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10 (6) к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 009,5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4,7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пунктов секционирования в расчете на 1 кВт (руб/кВт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секционирования (распределительный пункт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4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андартизированная тарифная ставка на покрытие расходов на строительство комплексных трансформаторных подстанций в расчете на 1 кВт (руб/кВт):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 10(6)/0,4 кВ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3,9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99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 декабря 2015 года № 67/29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улы определения платы за технологическое присоедин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) </w:t>
      </w:r>
      <w:r>
        <w:rPr>
          <w:bCs/>
          <w:sz w:val="20"/>
          <w:szCs w:val="20"/>
        </w:rPr>
        <w:t>Если отсутствует необходимость реализации мероприятий «последней мили»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= П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без «последней мили»)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б) </w:t>
      </w:r>
      <w:r>
        <w:rPr>
          <w:bCs/>
          <w:sz w:val="20"/>
          <w:szCs w:val="20"/>
        </w:rPr>
        <w:t>Если предусматриваются мероприятия «последней мили» по прокладке воздушных и (или) кабельных линий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кл)</w:t>
      </w:r>
      <w:r>
        <w:rPr>
          <w:b/>
          <w:bCs/>
          <w:sz w:val="20"/>
          <w:szCs w:val="20"/>
        </w:rPr>
        <w:t xml:space="preserve"> 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)</w:t>
      </w:r>
      <w:r>
        <w:rPr>
          <w:b/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в) </w:t>
      </w:r>
      <w:r>
        <w:rPr>
          <w:bCs/>
          <w:sz w:val="20"/>
          <w:szCs w:val="20"/>
        </w:rPr>
        <w:t>Если предусматриваются мероприятия «последней мили» по строительству комплектных трансформаторных подстанций, распределительных трансформаторных подстанций и центров питания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кл)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пр)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+тп)</w:t>
      </w: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г) </w:t>
      </w:r>
      <w:r>
        <w:rPr>
          <w:bCs/>
          <w:sz w:val="20"/>
          <w:szCs w:val="20"/>
        </w:rPr>
        <w:t>Если при технологическом присоединении согласно техническим условиям срок выполнения мероприятий по технологическому присоединению предусмотрен на период больше одного года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+ ((0,5*(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(кл)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*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)</w:t>
      </w:r>
      <w:r>
        <w:rPr>
          <w:b/>
          <w:bCs/>
          <w:sz w:val="20"/>
          <w:szCs w:val="20"/>
        </w:rPr>
        <w:t>)*(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1</w:t>
      </w:r>
      <w:r>
        <w:rPr>
          <w:b/>
          <w:bCs/>
          <w:sz w:val="20"/>
          <w:szCs w:val="20"/>
        </w:rPr>
        <w:t>*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0,5</w:t>
      </w:r>
      <w:r>
        <w:rPr>
          <w:b/>
          <w:bCs/>
          <w:sz w:val="20"/>
          <w:szCs w:val="20"/>
          <w:vertAlign w:val="subscript"/>
          <w:lang w:val="en-US"/>
        </w:rPr>
        <w:t>f</w:t>
      </w:r>
      <w:r>
        <w:rPr>
          <w:b/>
          <w:bCs/>
          <w:sz w:val="20"/>
          <w:szCs w:val="20"/>
        </w:rPr>
        <w:t>)) + ((0,5*(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(кл)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*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)</w:t>
      </w:r>
      <w:r>
        <w:rPr>
          <w:b/>
          <w:bCs/>
          <w:sz w:val="20"/>
          <w:szCs w:val="20"/>
        </w:rPr>
        <w:t>) * (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1</w:t>
      </w:r>
      <w:r>
        <w:rPr>
          <w:b/>
          <w:bCs/>
          <w:sz w:val="20"/>
          <w:szCs w:val="20"/>
        </w:rPr>
        <w:t>*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2…</w:t>
      </w:r>
      <w:r>
        <w:rPr>
          <w:b/>
          <w:bCs/>
          <w:sz w:val="20"/>
          <w:szCs w:val="20"/>
        </w:rPr>
        <w:t>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</w:t>
      </w:r>
      <w:r>
        <w:rPr>
          <w:b/>
          <w:bCs/>
          <w:sz w:val="20"/>
          <w:szCs w:val="20"/>
          <w:vertAlign w:val="subscript"/>
          <w:lang w:val="en-US"/>
        </w:rPr>
        <w:t>f</w:t>
      </w:r>
      <w:r>
        <w:rPr>
          <w:b/>
          <w:bCs/>
          <w:sz w:val="20"/>
          <w:szCs w:val="20"/>
        </w:rPr>
        <w:t>)) 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вл(кл)+тп) </w:t>
      </w:r>
      <w:r>
        <w:rPr>
          <w:b/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д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– уровень напряжени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j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диапазон присоединяемой мощности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год утверждения платы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f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период, указанный в технических условиях, начиная с года, следующего за годом утверждения платы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объем максимальной мощности, указанной в заявке Заявител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 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 xml:space="preserve">протяженность ВЛ (КЛ) на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>-том уровне напряжени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</w:rPr>
        <w:t xml:space="preserve"> - </w:t>
      </w:r>
      <w:r>
        <w:rPr>
          <w:bCs/>
          <w:sz w:val="20"/>
          <w:szCs w:val="20"/>
        </w:rPr>
        <w:t>стандартизированные тарифные ставк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вл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воздуш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кл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кабель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прочим объектам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ПЦ</w:t>
      </w:r>
      <w:r>
        <w:rPr>
          <w:bCs/>
          <w:sz w:val="20"/>
          <w:szCs w:val="20"/>
        </w:rPr>
        <w:t xml:space="preserve"> – прогнозный индекс-дефлятор по разделу «Строительство», публикуемый Министерством экономического развития Российской Федерации на соответствующий год (при отсутствии данного индекса используется индекс потребительских цен на соответствующий год).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7:00Z</dcterms:created>
  <dc:creator>SalienkoVI</dc:creator>
  <dc:description/>
  <dc:language>en-US</dc:language>
  <cp:lastModifiedBy>Никифорова Татьяна Александровна</cp:lastModifiedBy>
  <cp:lastPrinted>2014-12-29T12:11:00Z</cp:lastPrinted>
  <dcterms:modified xsi:type="dcterms:W3CDTF">2016-01-11T09:57:00Z</dcterms:modified>
  <cp:revision>2</cp:revision>
  <dc:subject/>
  <dc:title/>
</cp:coreProperties>
</file>