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left="0" w:hanging="0"/>
        <w:jc w:val="center"/>
        <w:rPr/>
      </w:pPr>
      <w:r>
        <w:rPr/>
      </w:r>
    </w:p>
    <w:p>
      <w:pPr>
        <w:pStyle w:val="Header"/>
        <w:tabs>
          <w:tab w:val="left" w:pos="708" w:leader="none"/>
        </w:tabs>
        <w:spacing w:lineRule="auto" w:line="288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К О М И Т Е Т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ГОСУДАРСТВЕННОГО РЕГУЛИРОВАНИЯ ТАРИФОВ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САРАТОВ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П О С Т А Н О В Л Е Н И Е 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er"/>
        <w:tabs>
          <w:tab w:val="left" w:pos="708" w:leader="none"/>
        </w:tabs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 декабря 2015 года № 67/4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. Саратов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на 2016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6 марта 2003 года № 35-ФЗ «Об электроэнергетике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9 декабря 2011 года № 1178 «О ценообразовании в области регулируемых цен (тарифов) в электроэнергетике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ми указ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расчету регулируемых тарифов и цен на электрическую (тепловую) энергию на розничном (потребительском) рынке, утвержденными приказом ФСТ России от 6 августа 2004 года № 20-э/2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29 декабря 2015 года № 67, комитет государственного регулирования тарифов Сарат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и ввести в действие с 1 января 2016 года индивидуальные </w:t>
      </w:r>
      <w:hyperlink w:anchor="Par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слуги по передаче электрической энергии для взаиморасчетов ЗАО «СПГЭС» с территориальными сетевыми организациями на 2016 год согласно приложе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 1 января 2016 года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тановления комитета государственного регулирования тарифов Саратовской области от 29 декабря 2014 года № 62/11 «Об установлении индивидуальных тарифов на услуги по передаче электрической энергии для взаиморасчетов ЗАО «Саратовское предприятие городских электрических сетей» (ЗАО «СПГЭС») с территориальными сетевыми организациями на 2015 год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комитета государственного регулирования тарифов Саратовской области от 26 июня 2015 года № 28/4 «О внесении изменений в постановление комитета государственного регулирования тарифов Саратовской области от 29 декабря 2014 года № 62/11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области –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ab/>
        <w:tab/>
        <w:tab/>
        <w:t xml:space="preserve">  </w:t>
        <w:tab/>
        <w:t xml:space="preserve">                 Л. Н. Новикова</w:t>
      </w:r>
      <w:bookmarkStart w:id="0" w:name="Par38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итета государственного регулирования тариф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9 декабря 2015 года № 67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е тарифы на услуги по передаче электрической энергии для взаиморасчетов между сетевыми организациями на 2016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(тарифы указаны без НДС)</w:t>
      </w:r>
    </w:p>
    <w:tbl>
      <w:tblPr>
        <w:tblW w:w="158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00"/>
        <w:gridCol w:w="1590"/>
        <w:gridCol w:w="1899"/>
        <w:gridCol w:w="1665"/>
        <w:gridCol w:w="1860"/>
        <w:gridCol w:w="1899"/>
        <w:gridCol w:w="1665"/>
      </w:tblGrid>
      <w:tr>
        <w:trPr>
          <w:trHeight w:val="30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/№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сетевых организаций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полугодие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полугодие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ставочный тариф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оставочный тариф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вухставочный тариф</w:t>
            </w:r>
          </w:p>
        </w:tc>
        <w:tc>
          <w:tcPr>
            <w:tcW w:w="1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дноставочный тариф</w:t>
            </w:r>
          </w:p>
        </w:tc>
      </w:tr>
      <w:tr>
        <w:trPr>
          <w:trHeight w:val="12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оплату технологического расхода (потерь)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содержание электрических сете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вка за оплату технологического расхода (потерь)</w:t>
            </w:r>
          </w:p>
        </w:tc>
        <w:tc>
          <w:tcPr>
            <w:tcW w:w="1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мес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ч.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кВт.ч.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мес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МВт.ч.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б./кВт.ч.</w:t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Филиал ПАО "МРСК Волги" - "Саратовские распределительные сети"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5 753,5   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1,7   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03964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5 753,5   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1,7   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03964 </w:t>
            </w:r>
          </w:p>
        </w:tc>
      </w:tr>
      <w:tr>
        <w:trPr>
          <w:trHeight w:val="12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Приволжская дирекция по энергообеспечению – структурное подразделение Трансэнерго - филиала ОАО "РЖД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9 839,34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1,5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6496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9 839,34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1,5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6496   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ЭЛТРЕЙТ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4 542,12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9,32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14041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4 542,12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9,32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14041   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Газпром энерго" Саратовский филиал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2 261,0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,51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23069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2 261,0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5,51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23069   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ЗАО "НЭСК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0 667,2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82,25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95641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0 667,2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82,25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95641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АО "Оборонэнерго" филиал "Приволжский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3 352,70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3,7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,23343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3 352,70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3,77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,23343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Поволжская электро - сетевая компания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1 379,0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,20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43076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1 379,0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,20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43076   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"ЭлектроСфера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1 228,2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7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6627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1 228,2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,7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66627   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АО "ОБЪЕДИНЕННАЯ ЭНЕРГЕТИЧЕСКАЯ КОМПАНИЯ"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5 137,7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1,91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43647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5 137,77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1,91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,43647   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О "СПГЭС"- ООО СПП "Ритейл"*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5 780,15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,2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28567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5 780,15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,2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28567   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О "СПГЭС" - ООО "Территориальная электросетевая компания"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3 974,5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1,9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19039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3 974,56  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1,96   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,19039  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* отмечены организации, применяющие упрощенную систему налогооб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Индивидуальные тарифы установлены и применяются согласно заключенным догово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ервой сетевой организацией указана сетевая организация - плательщик, второй - сетевая организация - получатель платежа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" w:name="Par44"/>
      <w:bookmarkStart w:id="2" w:name="Par44"/>
      <w:bookmarkEnd w:id="2"/>
    </w:p>
    <w:sectPr>
      <w:type w:val="nextPage"/>
      <w:pgSz w:orient="landscape" w:w="16838" w:h="11906"/>
      <w:pgMar w:left="709" w:right="29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1">
    <w:name w:val="xl1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</w:rPr>
  </w:style>
  <w:style w:type="paragraph" w:styleId="Xl116">
    <w:name w:val="xl116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19">
    <w:name w:val="xl11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BC7EEDFA7ADDB1D64435BFAE2A2520B0A8962A5DDDA62E4064DEA547618D2ABA8DD52C7086A59UB59G" TargetMode="External"/><Relationship Id="rId3" Type="http://schemas.openxmlformats.org/officeDocument/2006/relationships/hyperlink" Target="consultantplus://offline/ref=6C3BC7EEDFA7ADDB1D64435BFAE2A2520B0B806EA6D0DA62E4064DEA547618D2ABA8DD52C7096E5CUB59G" TargetMode="External"/><Relationship Id="rId4" Type="http://schemas.openxmlformats.org/officeDocument/2006/relationships/hyperlink" Target="consultantplus://offline/ref=6C3BC7EEDFA7ADDB1D64435BFAE2A2520B0A826EA7D6DA62E4064DEA547618D2ABA8DD52C7096B5DUB5CG" TargetMode="External"/><Relationship Id="rId5" Type="http://schemas.openxmlformats.org/officeDocument/2006/relationships/hyperlink" Target="consultantplus://offline/ref=6C3BC7EEDFA7ADDB1D645D56EC8EFF5A0207DE67A2DDD935B15916B7037F1285ECE7841083046A5CBD371EU95CG" TargetMode="External"/><Relationship Id="rId6" Type="http://schemas.openxmlformats.org/officeDocument/2006/relationships/hyperlink" Target="consultantplus://offline/ref=87FD525D2C82A45F336D0982CBFBA2D6019CC343A751C1899AA0218ABDEF1A9965AC341D17C3B778DFA940LFV2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24:00Z</dcterms:created>
  <dc:creator>Бирюкова Ольга Викторовна</dc:creator>
  <dc:description/>
  <cp:keywords/>
  <dc:language>en-US</dc:language>
  <cp:lastModifiedBy>Orlov Aleksandr Sergeevich</cp:lastModifiedBy>
  <cp:lastPrinted>2015-12-29T13:14:00Z</cp:lastPrinted>
  <dcterms:modified xsi:type="dcterms:W3CDTF">2016-02-05T08:54:00Z</dcterms:modified>
  <cp:revision>3</cp:revision>
  <dc:subject/>
  <dc:title/>
</cp:coreProperties>
</file>