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26282F"/>
          <w:sz w:val="26"/>
        </w:rPr>
      </w:pPr>
      <w:r>
        <w:rPr>
          <w:rFonts w:cs="Arial" w:ascii="Arial" w:hAnsi="Arial"/>
          <w:b/>
          <w:bCs/>
          <w:color w:val="26282F"/>
          <w:sz w:val="26"/>
        </w:rPr>
        <w:t>Таблица N 1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целевых показателей в области энергосбере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и повышения энергетической эффектив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3180</wp:posOffset>
                </wp:positionV>
                <wp:extent cx="8620125" cy="347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5022"/>
                              <w:gridCol w:w="1134"/>
                              <w:gridCol w:w="1842"/>
                              <w:gridCol w:w="1560"/>
                              <w:gridCol w:w="1559"/>
                              <w:gridCol w:w="13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бщие целевые показатели в области энергосбережения и повышения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50" w:hanging="392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доля объемов электрической энергии, расчеты за которую осуществляются с использованием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доля объемов тепловой энергии, расчеты за которую осуществляются с использованием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бъем собственных, бюджетных и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программы. Объемы бюджетных средств должны быть согласованы с их распорядител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73.5pt;mso-wrap-distance-left:9pt;mso-wrap-distance-right:9pt;mso-wrap-distance-top:0pt;mso-wrap-distance-bottom:0pt;margin-top:3.4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5022"/>
                        <w:gridCol w:w="1134"/>
                        <w:gridCol w:w="1842"/>
                        <w:gridCol w:w="1560"/>
                        <w:gridCol w:w="1559"/>
                        <w:gridCol w:w="1384"/>
                        <w:gridCol w:w="284"/>
                      </w:tblGrid>
                      <w:tr>
                        <w:trPr/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7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щие целевые показатели в области энергосбережения и повышения энергетической эффектив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50" w:hanging="39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доля объемов электрической энергии, расчеты за которую осуществляются с использованием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доля объемов тепловой энергии, расчеты за которую осуществляются с использованием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ъем собственных, бюджетных и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программы. Объемы бюджетных средств должны быть согласованы с их распорядител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048"/>
        <w:gridCol w:w="1273"/>
        <w:gridCol w:w="283"/>
        <w:gridCol w:w="1517"/>
        <w:gridCol w:w="1559"/>
        <w:gridCol w:w="1562"/>
        <w:gridCol w:w="1319"/>
        <w:gridCol w:w="239"/>
        <w:gridCol w:w="44"/>
      </w:tblGrid>
      <w:tr>
        <w:trPr>
          <w:trHeight w:val="13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 п/п</w:t>
            </w:r>
          </w:p>
        </w:tc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личина</w:t>
            </w:r>
          </w:p>
        </w:tc>
      </w:tr>
      <w:tr>
        <w:trPr>
          <w:trHeight w:val="12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ономия электрической энергии в натуральном и стоимостном выражен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,119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83,7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791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17,8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64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42,2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992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01,5 тыс. руб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73 млн. кВт.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367,3 тыс. руб.</w:t>
            </w:r>
          </w:p>
        </w:tc>
      </w:tr>
      <w:tr>
        <w:trPr/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, отражающие динамику по годам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3" w:hanging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фактического объема потерь электрической энергии при ее передаче по распределительным сетя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22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2,763 млн. 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22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3,879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22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5,002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22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6,130 млн. кВт*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22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7,264 млн. кВт*ч</w:t>
            </w:r>
          </w:p>
        </w:tc>
      </w:tr>
      <w:tr>
        <w:trPr>
          <w:trHeight w:val="3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объемов электрической энергии, используемой при передач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22,934 млн. 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32,073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41,258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50,48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млн. кВт*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9,767 млн. кВт*ч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инженер ЗАО «СПГЭС»                                                                                                      В. Д. Реймер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чальник ПС ЗАО «СПГЭС»                                                                                                            Д.А. Сутягин</w:t>
      </w:r>
    </w:p>
    <w:sectPr>
      <w:type w:val="nextPage"/>
      <w:pgSz w:orient="landscape" w:w="16800" w:h="11906"/>
      <w:pgMar w:left="1100" w:right="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8:00Z</dcterms:created>
  <dc:creator>SPGS</dc:creator>
  <dc:description/>
  <cp:keywords/>
  <dc:language>en-US</dc:language>
  <cp:lastModifiedBy>Orlov Aleksandr Sergeevich</cp:lastModifiedBy>
  <cp:lastPrinted>2017-03-10T09:42:00Z</cp:lastPrinted>
  <dcterms:modified xsi:type="dcterms:W3CDTF">2017-03-10T05:43:00Z</dcterms:modified>
  <cp:revision>4</cp:revision>
  <dc:subject/>
  <dc:title/>
</cp:coreProperties>
</file>