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Министерства Энергетики РФ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от 24 марта 2010 года № 114</w:t>
      </w:r>
    </w:p>
    <w:p>
      <w:pPr>
        <w:pStyle w:val="Normal"/>
        <w:spacing w:lineRule="auto" w:line="360"/>
        <w:ind w:firstLine="5049"/>
        <w:jc w:val="center"/>
        <w:rPr/>
      </w:pPr>
      <w:r>
        <w:rPr/>
        <w:t>"Утверждаю"</w:t>
      </w:r>
    </w:p>
    <w:p>
      <w:pPr>
        <w:pStyle w:val="Normal"/>
        <w:spacing w:lineRule="auto" w:line="360"/>
        <w:ind w:firstLine="5049"/>
        <w:jc w:val="center"/>
        <w:rPr/>
      </w:pPr>
      <w:r>
        <w:rPr/>
        <w:t>Генеральный директор</w:t>
      </w:r>
    </w:p>
    <w:p>
      <w:pPr>
        <w:pStyle w:val="Normal"/>
        <w:spacing w:lineRule="auto" w:line="360"/>
        <w:ind w:firstLine="5049"/>
        <w:jc w:val="center"/>
        <w:rPr/>
      </w:pPr>
      <w:r>
        <w:rPr/>
        <w:t>_______________________ С.В. Козин</w:t>
      </w:r>
    </w:p>
    <w:p>
      <w:pPr>
        <w:pStyle w:val="Normal"/>
        <w:spacing w:lineRule="auto" w:line="360"/>
        <w:ind w:firstLine="5049"/>
        <w:jc w:val="center"/>
        <w:rPr/>
      </w:pPr>
      <w:r>
        <w:rPr/>
        <w:t>"_____"__________________ 2016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аткое описание инвестиционн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О «Саратовское предприятие городских электрических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етей» на период 2017-2021 г.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Инвестиционная программа ЗАО «СПГЭС» на 2017-2021 г.г. сформирована в соответствии с планами развития территорий, техническим состоянием электрических сетей, с учетом значимости объектов электроснабжения, с учетом прогнозов по выручке от передачи электроэнергии и поступлений по договорам на технологическое присоединение, вновь заключенных договоров на технологическое присоединение.</w:t>
      </w:r>
    </w:p>
    <w:p>
      <w:pPr>
        <w:pStyle w:val="Normal"/>
        <w:spacing w:lineRule="auto" w:line="360"/>
        <w:ind w:firstLine="708"/>
        <w:rPr/>
      </w:pPr>
      <w:r>
        <w:rPr/>
        <w:t>В рамках реализации инвестиционной программы предусматривается решение следующих задач:</w:t>
      </w:r>
    </w:p>
    <w:p>
      <w:pPr>
        <w:pStyle w:val="Normal"/>
        <w:spacing w:lineRule="auto" w:line="360"/>
        <w:rPr/>
      </w:pPr>
      <w:r>
        <w:rPr/>
        <w:t>1. Поддержание в эксплуатационной готовности оборудования, необходимого для надежного, бесперебойного и качественного энергоснабжения потребителей;</w:t>
      </w:r>
    </w:p>
    <w:p>
      <w:pPr>
        <w:pStyle w:val="Normal"/>
        <w:spacing w:lineRule="auto" w:line="360"/>
        <w:rPr/>
      </w:pPr>
      <w:r>
        <w:rPr/>
        <w:t>2. Проведение мероприятий по снижению производственных издержек, в том числе за счет эффективности работы оборудования, развития систем учета потребляемых энергоресурсов;</w:t>
      </w:r>
    </w:p>
    <w:p>
      <w:pPr>
        <w:pStyle w:val="Normal"/>
        <w:spacing w:lineRule="auto" w:line="360"/>
        <w:rPr/>
      </w:pPr>
      <w:r>
        <w:rPr/>
        <w:t>3. Модернизация основных фондов;</w:t>
      </w:r>
    </w:p>
    <w:p>
      <w:pPr>
        <w:pStyle w:val="Normal"/>
        <w:spacing w:lineRule="auto" w:line="360"/>
        <w:rPr/>
      </w:pPr>
      <w:r>
        <w:rPr/>
        <w:t>4. Обеспечение безопасности работы оборудования и персонала;</w:t>
      </w:r>
    </w:p>
    <w:p>
      <w:pPr>
        <w:pStyle w:val="Normal"/>
        <w:spacing w:lineRule="auto" w:line="360"/>
        <w:rPr/>
      </w:pPr>
      <w:r>
        <w:rPr/>
        <w:t>5. Обеспечение пропускной способности электрических сетей для устойчивого функционирования электроэнергетики и обеспечения присоединения потребителей.</w:t>
      </w:r>
    </w:p>
    <w:p>
      <w:pPr>
        <w:pStyle w:val="Normal"/>
        <w:spacing w:lineRule="auto" w:line="360"/>
        <w:rPr/>
      </w:pPr>
      <w:r>
        <w:rPr/>
        <w:t>6. Развитие систем связи, телемеханики и передачи данных с целью повышения управляемости сетей и снижения времени реагирования на внештатные ситуации.</w:t>
      </w:r>
    </w:p>
    <w:p>
      <w:pPr>
        <w:pStyle w:val="Default"/>
        <w:spacing w:lineRule="auto" w:line="360" w:before="0" w:after="0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 xml:space="preserve">Актуальность разработки и реализации данной Программы для                 ЗАО «СПГЭС» обусловлена тем фактом, что существует ряд системных проблем, не позволяющих успешно реализовывать стратегические цели предприятия, в частности: </w:t>
      </w:r>
    </w:p>
    <w:p>
      <w:pPr>
        <w:pStyle w:val="Default"/>
        <w:spacing w:lineRule="auto" w:line="360" w:before="0" w:after="247"/>
        <w:contextualSpacing/>
        <w:jc w:val="both"/>
        <w:rPr/>
      </w:pPr>
      <w:r>
        <w:rPr>
          <w:color w:val="000000"/>
          <w:kern w:val="2"/>
          <w:sz w:val="28"/>
          <w:szCs w:val="28"/>
        </w:rPr>
        <w:t>- уровень износа основных энергетических активов;</w:t>
      </w:r>
    </w:p>
    <w:p>
      <w:pPr>
        <w:pStyle w:val="Default"/>
        <w:spacing w:lineRule="auto" w:line="360" w:before="0" w:after="247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потери при передаче электроэнергии по фактическим данным за 2015 год составляют 14,4%, что превышает нормативные показатели;</w:t>
      </w:r>
    </w:p>
    <w:p>
      <w:pPr>
        <w:pStyle w:val="Default"/>
        <w:spacing w:lineRule="auto" w:line="360" w:before="0" w:after="247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- дефицит свободных мощностей в центральных районах города Саратова. 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>Основной путь решения проблемы – техническое перевооружение физически устаревшего оборудования, реконструкция и строительство распределительных сетей, которые смогут с необходимым качеством транспортировать электроэнергию с учетом дополнительных нагрузок потребителей.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 xml:space="preserve">Основными целями ЗАО «СПГЭС» в перспективе до 2021 года являются: 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 xml:space="preserve">1. Обеспечение стандартов качества и надежности снабжения потребителей электроэнергией; 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 xml:space="preserve">2. Повышение экономической эффективности функционирования сетевой компании; 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 xml:space="preserve">3. Улучшение взаимодействия с потребителями и обществом. 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>В настоящее время актуальной инвестиционной программой ЗАО «Саратовское предприятие городских электрических сетей» является программа, утвержденная распоряжением Министерства промышленности и энергетики Саратовской области от 24сентября 2015 года № 16-р.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>Анализ отклонений основных параметров проекта инвестиционной программы на период 2017</w:t>
      </w:r>
      <w:r>
        <w:rPr/>
        <w:t>-2021 г.г. от ранее утвержденной, в части периода 2016-2020 г.г. представлен ниже: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36"/>
        <w:gridCol w:w="1274"/>
        <w:gridCol w:w="1225"/>
        <w:gridCol w:w="1225"/>
        <w:gridCol w:w="1225"/>
        <w:gridCol w:w="1225"/>
        <w:gridCol w:w="891"/>
      </w:tblGrid>
      <w:tr>
        <w:trPr>
          <w:trHeight w:val="480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араметро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2016-2020</w:t>
            </w:r>
          </w:p>
        </w:tc>
      </w:tr>
      <w:tr>
        <w:trPr>
          <w:trHeight w:val="450" w:hRule="atLeast"/>
        </w:trPr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ъем финансирования, млн. руб. с НД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твержденная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8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8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95</w:t>
            </w:r>
          </w:p>
        </w:tc>
      </w:tr>
      <w:tr>
        <w:trPr>
          <w:trHeight w:val="450" w:hRule="atLeas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ек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,06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4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,5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6,142</w:t>
            </w:r>
          </w:p>
        </w:tc>
      </w:tr>
      <w:tr>
        <w:trPr>
          <w:trHeight w:val="450" w:hRule="atLeas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клон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2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9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192</w:t>
            </w:r>
          </w:p>
        </w:tc>
      </w:tr>
      <w:tr>
        <w:trPr>
          <w:trHeight w:val="450" w:hRule="atLeast"/>
        </w:trPr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вод основных фондов, млн. руб. с НДС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твержденная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3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1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7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53</w:t>
            </w:r>
          </w:p>
        </w:tc>
      </w:tr>
      <w:tr>
        <w:trPr>
          <w:trHeight w:val="450" w:hRule="atLeas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ек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7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0,0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6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,53</w:t>
            </w:r>
          </w:p>
        </w:tc>
      </w:tr>
      <w:tr>
        <w:trPr>
          <w:trHeight w:val="450" w:hRule="atLeas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клон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3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6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2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</w:t>
            </w:r>
          </w:p>
        </w:tc>
      </w:tr>
      <w:tr>
        <w:trPr>
          <w:trHeight w:val="45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водимая мощность                                                        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твержденная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ект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75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2</w:t>
            </w:r>
          </w:p>
        </w:tc>
      </w:tr>
      <w:tr>
        <w:trPr>
          <w:trHeight w:val="45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клон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8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2</w:t>
            </w:r>
          </w:p>
        </w:tc>
      </w:tr>
      <w:tr>
        <w:trPr>
          <w:trHeight w:val="45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твержденная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ект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45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тклонени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</w:tr>
    </w:tbl>
    <w:p>
      <w:pPr>
        <w:pStyle w:val="Default"/>
        <w:spacing w:lineRule="auto" w:line="360" w:before="0" w:after="247"/>
        <w:ind w:firstLine="708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Default"/>
        <w:spacing w:lineRule="auto" w:line="360" w:before="0" w:after="247"/>
        <w:ind w:firstLine="708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Default"/>
        <w:spacing w:lineRule="auto" w:line="360" w:before="0" w:after="247"/>
        <w:ind w:firstLine="708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нвестиционная программа ЗАО «СПГЭС» на период 2017-2021 г.г.  предусматривает финансирование капитальных вложений в объеме 1782,09 млн.руб., в том числе на техническое перевооружение и реконструкцию основных фондов – 1036,036 млн.руб., на новое строительство – 671,724 млн.руб.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>Предлагаемое ЗАО «СПГЭС» в проекте инвестиционной программы увеличение на период 2017-2021 г.г. объемов финансирования связано с увеличением капитальных вложений на выполнение работ по технологическому присоединению заявителей к сетям предприятия. Фактическое выполнение работ по технологическому присоединению заявителей за предшествующие периоды превышало плановые показатели.</w:t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>
          <w:color w:val="000000"/>
          <w:kern w:val="2"/>
          <w:sz w:val="28"/>
          <w:szCs w:val="28"/>
        </w:rPr>
        <w:t>Финансирование капитальных вложений в разбивке по годам реализации инвестицион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rPr/>
      </w:pPr>
      <w:r>
        <w:rPr/>
        <w:t>в 2017 году – 284,725</w:t>
      </w:r>
      <w:r>
        <w:rPr>
          <w:bCs/>
          <w:kern w:val="0"/>
        </w:rPr>
        <w:t xml:space="preserve"> </w:t>
      </w:r>
      <w:r>
        <w:rPr/>
        <w:t>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rPr/>
      </w:pPr>
      <w:r>
        <w:rPr/>
        <w:t>в 2018 году – 318,066</w:t>
      </w:r>
      <w:r>
        <w:rPr>
          <w:bCs/>
          <w:kern w:val="0"/>
        </w:rPr>
        <w:t xml:space="preserve"> </w:t>
      </w:r>
      <w:r>
        <w:rPr/>
        <w:t>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rPr/>
      </w:pPr>
      <w:r>
        <w:rPr/>
        <w:t>в 2019 году – 358,495 млн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rPr/>
      </w:pPr>
      <w:r>
        <w:rPr/>
        <w:t xml:space="preserve">в 2020 году – 391,788 млн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561"/>
        <w:rPr/>
      </w:pPr>
      <w:r>
        <w:rPr/>
        <w:t>в 2021 году – 429,016</w:t>
      </w:r>
      <w:r>
        <w:rPr>
          <w:bCs/>
          <w:kern w:val="0"/>
        </w:rPr>
        <w:t xml:space="preserve"> </w:t>
      </w:r>
      <w:r>
        <w:rPr/>
        <w:t>млн. руб.</w:t>
      </w:r>
    </w:p>
    <w:p>
      <w:pPr>
        <w:pStyle w:val="Normal"/>
        <w:spacing w:lineRule="auto" w:line="360"/>
        <w:ind w:firstLine="561"/>
        <w:rPr/>
      </w:pPr>
      <w:r>
        <w:rPr/>
        <w:t>Затраты на реализацию мероприятий складываются из стоимости проектных работ, выполняемых по объектам строительства и реконструкции электросетей, находящихся в зоне определенных районных подстанций, а также капитальных затрат на проведение непосредственного комплекса работ.</w:t>
      </w:r>
    </w:p>
    <w:p>
      <w:pPr>
        <w:pStyle w:val="Normal"/>
        <w:spacing w:lineRule="auto" w:line="360"/>
        <w:ind w:firstLine="561"/>
        <w:rPr/>
      </w:pPr>
      <w:r>
        <w:rPr/>
        <w:t xml:space="preserve">Сметная документация составлена в соответствии с Методикой определения стоимости строительной продукции на территории Российской Федерации (МДС 81-35.2004), принятой и введенной в действие с 09.04.2004 года постановлением Госстроя России от 05.03.2004 года № 15/1. </w:t>
      </w:r>
    </w:p>
    <w:p>
      <w:pPr>
        <w:pStyle w:val="Normal"/>
        <w:spacing w:lineRule="auto" w:line="360"/>
        <w:ind w:firstLine="561"/>
        <w:rPr/>
      </w:pPr>
      <w:r>
        <w:rPr/>
        <w:t>Стоимость строительства определена по сборникам сметно-нормативной базы федеральных (ФЕР-2001) и территориальных единичных расценок (ТЭР-2001) Саратовской области на строительные работы, монтаж оборудования и пусконаладочные работы с учетом прогнозного индекса изменения сметной стоимости к уровню базы 2001 года, рассчитанного в соответствии с индексом дефлятором Минэкономразвития России.</w:t>
      </w:r>
    </w:p>
    <w:p>
      <w:pPr>
        <w:pStyle w:val="Normal"/>
        <w:spacing w:lineRule="auto" w:line="360"/>
        <w:ind w:firstLine="561"/>
        <w:rPr/>
      </w:pPr>
      <w:r>
        <w:rPr/>
        <w:t>Типовые сметные расчеты, подготовленные ЗАО «СПГЭС» для определения стоимости строительно-монтажных работ инвестиционных проектов, предусмотренных к выполнению, прошли проверку независимой экспертной организации - ООО «Управление по обеспечению энергоэффективности и энергосбережения в Южно-Волжском регионе».</w:t>
      </w:r>
    </w:p>
    <w:p>
      <w:pPr>
        <w:pStyle w:val="Default"/>
        <w:spacing w:lineRule="auto" w:line="360" w:before="0" w:after="247"/>
        <w:ind w:firstLine="708"/>
        <w:contextualSpacing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План финансирования капитальных вложений ЗАО «СПГЭС» в</w:t>
      </w:r>
    </w:p>
    <w:p>
      <w:pPr>
        <w:pStyle w:val="Default"/>
        <w:spacing w:lineRule="auto" w:line="360" w:before="0" w:after="247"/>
        <w:ind w:firstLine="708"/>
        <w:contextualSpacing/>
        <w:jc w:val="center"/>
        <w:rPr/>
      </w:pPr>
      <w:r>
        <w:rPr>
          <w:b/>
          <w:color w:val="000000"/>
          <w:kern w:val="2"/>
          <w:sz w:val="28"/>
          <w:szCs w:val="28"/>
        </w:rPr>
        <w:t>прогнозных ценах на период 2017-2021 годов.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/>
        <w:t xml:space="preserve"> </w:t>
      </w:r>
      <w:r>
        <w:rPr/>
        <w:t>(млн. руб. с учетом НДС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866"/>
        <w:gridCol w:w="866"/>
        <w:gridCol w:w="866"/>
        <w:gridCol w:w="866"/>
        <w:gridCol w:w="866"/>
        <w:gridCol w:w="925"/>
      </w:tblGrid>
      <w:tr>
        <w:trPr>
          <w:trHeight w:val="669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воздушных линий (ВЛ-0,4 кВ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6,27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кабельных линий (КЛ-6; 10 кВ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65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распределительных пунктов (РП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666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ТП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13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электросетевых объектов для технологических присоедин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296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тановка автоматизированных систем учета (АСКУЭ) и счетчиков повышенных классов точ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401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нтаж систем телемеханики и связ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4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кладка кабельных линий напряжением 6-10 кВ от центров пит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4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роительство электросетевых объектов для технологических присоедин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6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обретение автотехники, инструмента, приспособл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30</w:t>
            </w:r>
          </w:p>
        </w:tc>
      </w:tr>
    </w:tbl>
    <w:p>
      <w:pPr>
        <w:pStyle w:val="Default"/>
        <w:spacing w:lineRule="auto" w:line="360" w:before="0" w:after="247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Default"/>
        <w:spacing w:lineRule="auto" w:line="360" w:before="0" w:after="247"/>
        <w:ind w:firstLine="708"/>
        <w:contextualSpacing/>
        <w:jc w:val="both"/>
        <w:rPr/>
      </w:pPr>
      <w:r>
        <w:rPr/>
        <w:t>Источники финансирования капитальных вложений следующие: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7"/>
              <w:contextualSpacing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Источник финансирования (млн.руб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247"/>
              <w:contextualSpacing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247"/>
              <w:contextualSpacing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247"/>
              <w:contextualSpacing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247"/>
              <w:contextualSpacing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247"/>
              <w:contextualSpacing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247"/>
              <w:contextualSpacing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7"/>
              <w:contextualSpacing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рибыль от основной деятель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9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0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5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2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4,868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7"/>
              <w:contextualSpacing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мортиз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7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,9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,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,1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3,31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7"/>
              <w:contextualSpacing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озврат НД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4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5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6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7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,844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7"/>
              <w:contextualSpacing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лата за технологическое присоединение потреби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,5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,4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,4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4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,1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2,065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47"/>
              <w:contextualSpacing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Всего источни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,7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,0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,4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,7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,0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2,090</w:t>
            </w:r>
          </w:p>
        </w:tc>
      </w:tr>
    </w:tbl>
    <w:p>
      <w:pPr>
        <w:pStyle w:val="Default"/>
        <w:spacing w:lineRule="auto" w:line="360" w:before="0" w:after="247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Default"/>
        <w:spacing w:lineRule="auto" w:line="360" w:before="0" w:after="247"/>
        <w:ind w:firstLine="708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од основных фондов по инвестиционной программе за период 2017-2021 годов планируется в объеме 1787,646 млн.руб. За этот период планируется построить и реконструировать 125,354 км электрических сетей, в том числе 99,129 км воздушных линий 26,225 км кабельных линий и осуществить ввод трансформаторной мощности в объеме 59,180 МВА.</w:t>
      </w:r>
    </w:p>
    <w:p>
      <w:pPr>
        <w:pStyle w:val="Normal"/>
        <w:spacing w:lineRule="auto" w:line="360"/>
        <w:ind w:firstLine="567"/>
        <w:rPr/>
      </w:pPr>
      <w:r>
        <w:rPr/>
        <w:t>За период реализации инвестиционной программы ЗАО «СПГЭС» будет введено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966"/>
        <w:gridCol w:w="966"/>
        <w:gridCol w:w="966"/>
        <w:gridCol w:w="966"/>
        <w:gridCol w:w="1006"/>
        <w:gridCol w:w="966"/>
      </w:tblGrid>
      <w:tr>
        <w:trPr>
          <w:trHeight w:val="669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Реконструкция воздушных линий (ВЛ-0,4 кВ), 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2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кабельных линий (КЛ-6; 10 кВ), 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25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распределительных пунктов (РП),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ТП,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8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конструкция электросетевых объектов для технологических присоеди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становка автоматизированных систем учета (АСКУЭ) и счетчиков повышенных классов точности,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3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1,0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нтаж систем телемеханики и связи, ш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кладка кабельных линий напряжением 6-10 кВ от центров питания, 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роительство электросетевых объектов для технологических присоедин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обретение автотехники, инструмента, приспособлений, ед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</w:rPr>
              <w:t>Реконструкция воздушных линий (ВЛ-0,4 кВ), к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29</w:t>
            </w:r>
          </w:p>
        </w:tc>
      </w:tr>
    </w:tbl>
    <w:p>
      <w:pPr>
        <w:pStyle w:val="Default"/>
        <w:spacing w:lineRule="auto" w:line="360" w:before="0" w:after="247"/>
        <w:contextualSpacing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Default"/>
        <w:spacing w:lineRule="auto" w:line="360" w:before="0" w:after="247"/>
        <w:contextualSpacing/>
        <w:jc w:val="both"/>
        <w:rPr/>
      </w:pPr>
      <w:r>
        <w:rPr>
          <w:color w:val="000000"/>
          <w:kern w:val="2"/>
          <w:sz w:val="28"/>
          <w:szCs w:val="28"/>
        </w:rPr>
        <w:tab/>
        <w:t xml:space="preserve">Осуществление мероприятий по энергосбережению и повышению энергетической эффективности по инвестиционной программе за период 2017-2021 годов </w:t>
      </w:r>
      <w:r>
        <w:rPr>
          <w:kern w:val="2"/>
          <w:sz w:val="28"/>
          <w:szCs w:val="28"/>
        </w:rPr>
        <w:t>позволит сократить потери электрической энергии городских электрических сетей и подстанций на 3,398 млн. кВт*ч, что в стоимостном выражении              составляет 7,388 млн. руб.</w:t>
      </w:r>
    </w:p>
    <w:p>
      <w:pPr>
        <w:pStyle w:val="Default"/>
        <w:spacing w:lineRule="auto" w:line="360" w:before="0" w:after="247"/>
        <w:ind w:firstLine="708"/>
        <w:contextualSpacing/>
        <w:jc w:val="center"/>
        <w:rPr/>
      </w:pPr>
      <w:r>
        <w:rPr/>
        <w:t>Перечень мероприятий по энергосбережению и повышению энергетической эффективности: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ые мероприятия</w:t>
            </w:r>
          </w:p>
        </w:tc>
        <w:tc>
          <w:tcPr>
            <w:tcW w:w="7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ий эффект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альном выражении (млн. кВт*ч)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 (млн. руб.)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оводов на перегруженных линиях 6,10 и 0,4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тветвлений от линий 0,4 кВ на самонесущий изолированный 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ерегруженных и установка, и ввод в работу дополнительных силовых трансформ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ли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ста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крупнение распределительных линий 6,10 и 0,4кВ по проектам ре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матизированных систем учета (АСКУЭ) и счетчиков повышенных классов 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5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Выполнение всего комплекса технических мероприятий данной инвестиционной программы позволит стабилизировать работу городских электрических сетей и подстанций, повысить качество и надежность передаваемой электрической энергии, а также обеспечить электроэнергией строящиеся микрорайоны г. Саратов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2057"/>
        <w:gridCol w:w="1942"/>
      </w:tblGrid>
      <w:tr>
        <w:trPr/>
        <w:tc>
          <w:tcPr>
            <w:tcW w:w="57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техническим вопросам ЗАО «СПГЭС»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А. Тарас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360"/>
      <w:ind w:firstLine="567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jc w:val="left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43:00Z</dcterms:created>
  <dc:creator>Алексей</dc:creator>
  <dc:description/>
  <cp:keywords/>
  <dc:language>en-US</dc:language>
  <cp:lastModifiedBy>Orlov Aleksandr Sergeevich</cp:lastModifiedBy>
  <cp:lastPrinted>2015-03-13T11:05:00Z</cp:lastPrinted>
  <dcterms:modified xsi:type="dcterms:W3CDTF">2016-10-25T10:33:00Z</dcterms:modified>
  <cp:revision>37</cp:revision>
  <dc:subject/>
  <dc:title>Приложение № 2</dc:title>
</cp:coreProperties>
</file>