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К О М И Т Е Т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АРАТОВ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 декабря 2016 года № 78/12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. Саратов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(ЗАО «СПГЭС») с территориальными сетевыми организациями на 2017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марта 2003 года № 35-ФЗ «Об электроэнергетике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9 декабря 2011 года № 1178 «О ценообразовании в области регулируемых цен (тарифов) в электроэнергетике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ми указ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СТ России от 6 августа 2004 года № 20-э/2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8 декабря 2016 года № 78, комитет государственного регулирования тарифов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и ввести в действие с 1 января 2017 года индивидуальные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риф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слуги по передаче электрической энергии для взаиморасчетов ЗАО «СПГЭС» с территориальными сетевыми организациями на 2017 год согласно прилож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 1 января 2017 года признать утратившим сил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комитета государственного регулирования тарифов Саратовской области от 29 декабря 2015 года № 67/4 «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(ЗАО «СПГЭС») с территориальными сетевыми организациями на 2016 го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области –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  <w:tab/>
        <w:tab/>
        <w:tab/>
        <w:tab/>
        <w:t xml:space="preserve">  </w:t>
        <w:tab/>
        <w:t xml:space="preserve">                 Л. Н. Новикова</w:t>
      </w:r>
      <w:bookmarkStart w:id="0" w:name="Par38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8 декабря 2016 года № 78/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ые тарифы на услуги по передаче электрической энергии для взаиморасчетов между сетевыми организациями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арифы указаны без НДС)</w:t>
      </w:r>
    </w:p>
    <w:tbl>
      <w:tblPr>
        <w:tblW w:w="15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00"/>
        <w:gridCol w:w="1590"/>
        <w:gridCol w:w="1899"/>
        <w:gridCol w:w="1665"/>
        <w:gridCol w:w="1860"/>
        <w:gridCol w:w="1899"/>
        <w:gridCol w:w="1665"/>
      </w:tblGrid>
      <w:tr>
        <w:trPr>
          <w:trHeight w:val="30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/№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сетевых организаций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полугодие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полугодие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ухставочный тариф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ноставочный тариф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ухставочный тариф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ноставочный тариф</w:t>
            </w:r>
          </w:p>
        </w:tc>
      </w:tr>
      <w:tr>
        <w:trPr>
          <w:trHeight w:val="12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за оплату технологического расхода (потерь)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за оплату технологического расхода (потерь)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МВт.мес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МВт.ч.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кВт.ч.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МВт.мес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МВт.ч.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кВт.ч.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Филиал ПАО "МРСК Волги" - "Саратовские распределительные сети"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57 403,11   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14,77   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21305  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57 403,11   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14,77   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21305   </w:t>
            </w:r>
          </w:p>
        </w:tc>
      </w:tr>
      <w:tr>
        <w:trPr>
          <w:trHeight w:val="12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Приволжская дирекция по энергообеспечению – структурное подразделение Трансэнерго - филиала ОАО "РЖД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2 293,59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12,98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70773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2 293,59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12,98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70773   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"Элтрейт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9 050,04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4,79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00461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9 050,04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4,79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00461   </w:t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"Газпром энерго" Саратовский филиал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50 293,35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0,23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99252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50 293,35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0,23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99252   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ЗАО "НЭСК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48 109,90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45,66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96128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48 109,90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45,66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96128   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АО "Оборонэнерго" филиал "Приволжский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05 040,07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6,96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,70964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05 040,07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6,96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,70964   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"Поволжская электро - сетевая компания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0 198,4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9,57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37810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0 198,4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9,57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37810   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"ЭлектроСфера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9 550,27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8,61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79292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9 550,27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8,61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79292   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АО "ОБЪЕДИНЕННАЯ ЭНЕРГЕТИЧЕСКАЯ КОМПАНИЯ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4 300,87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5,46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61481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4 300,87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5,46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61481   </w:t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СПП "Ритейл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6 211,81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8,06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34555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6 211,81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8,06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34555   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"СПГЭС" - ООО "Территориальная электросетевая компания"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9 731,83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5,39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36422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9 731,83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5,39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36422   </w:t>
            </w:r>
          </w:p>
        </w:tc>
      </w:tr>
      <w:tr>
        <w:trPr>
          <w:trHeight w:val="40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АО "Облкоммунэнерго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92 102,03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8,37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55193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92 102,03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8,37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55193   </w:t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"Поволжэнергосервис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4 072,62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24,62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67018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4 072,62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24,62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67018   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"ОБЪЕДИНЕННАЯ ЭНЕРГЕТИЧЕСКАЯ КОМПАНИЯ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3 497,65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8,13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34915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3 497,65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8,13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34915   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 - ООО "СОЭСК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9 527,64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9,92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64346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9 527,64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9,92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64346  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* отмечены организации, применяющие упрощенную систему налогооб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Индивидуальные тарифы установлены и применяются согласно заключенным догово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вой сетевой организацией указана сетевая организация - плательщик, второй - сетевая организация - получатель платеж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Par44"/>
      <w:bookmarkStart w:id="2" w:name="Par44"/>
      <w:bookmarkEnd w:id="2"/>
    </w:p>
    <w:sectPr>
      <w:type w:val="nextPage"/>
      <w:pgSz w:orient="landscape" w:w="16838" w:h="11906"/>
      <w:pgMar w:left="709" w:right="29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6">
    <w:name w:val="xl116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3BC7EEDFA7ADDB1D64435BFAE2A2520B0A8962A5DDDA62E4064DEA547618D2ABA8DD52C7086A59UB59G" TargetMode="External"/><Relationship Id="rId3" Type="http://schemas.openxmlformats.org/officeDocument/2006/relationships/hyperlink" Target="consultantplus://offline/ref=6C3BC7EEDFA7ADDB1D64435BFAE2A2520B0B806EA6D0DA62E4064DEA547618D2ABA8DD52C7096E5CUB59G" TargetMode="External"/><Relationship Id="rId4" Type="http://schemas.openxmlformats.org/officeDocument/2006/relationships/hyperlink" Target="consultantplus://offline/ref=6C3BC7EEDFA7ADDB1D64435BFAE2A2520B0A826EA7D6DA62E4064DEA547618D2ABA8DD52C7096B5DUB5CG" TargetMode="External"/><Relationship Id="rId5" Type="http://schemas.openxmlformats.org/officeDocument/2006/relationships/hyperlink" Target="consultantplus://offline/ref=6C3BC7EEDFA7ADDB1D645D56EC8EFF5A0207DE67A2DDD935B15916B7037F1285ECE7841083046A5CBD371EU95CG" TargetMode="External"/><Relationship Id="rId6" Type="http://schemas.openxmlformats.org/officeDocument/2006/relationships/hyperlink" Target="consultantplus://offline/ref=87FD525D2C82A45F336D0982CBFBA2D6019CC343A751C1899AA0218ABDEF1A9965AC341D17C3B778DFA940LFV2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51:00Z</dcterms:created>
  <dc:creator>Бирюкова Ольга Викторовна</dc:creator>
  <dc:description/>
  <dc:language>en-US</dc:language>
  <cp:lastModifiedBy>Никифорова Татьяна Александровна</cp:lastModifiedBy>
  <cp:lastPrinted>2016-12-26T13:42:00Z</cp:lastPrinted>
  <dcterms:modified xsi:type="dcterms:W3CDTF">2017-01-11T07:51:00Z</dcterms:modified>
  <cp:revision>2</cp:revision>
  <dc:subject/>
  <dc:title/>
</cp:coreProperties>
</file>