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0</w:t>
      </w:r>
      <w:r>
        <w:rPr>
          <w:rFonts w:cs="Arial" w:ascii="Arial" w:hAnsi="Arial"/>
          <w:sz w:val="22"/>
        </w:rPr>
        <w:t xml:space="preserve"> декабря 201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</w:rPr>
        <w:t xml:space="preserve"> года № </w:t>
      </w:r>
      <w:r>
        <w:rPr>
          <w:rFonts w:cs="Arial" w:ascii="Arial" w:hAnsi="Arial"/>
          <w:sz w:val="22"/>
          <w:lang w:val="ru-RU"/>
        </w:rPr>
        <w:t>80/3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становлении стандартизированных тарифных ставок платы за технологическое присоединение энергопринимающих устройств (энергетических установок) к электрическим сетям </w:t>
      </w:r>
      <w:r>
        <w:rPr>
          <w:b/>
          <w:sz w:val="26"/>
          <w:szCs w:val="26"/>
        </w:rPr>
        <w:t xml:space="preserve">территориальных сетевых организаций Саратовской области </w:t>
      </w:r>
      <w:r>
        <w:rPr>
          <w:b/>
          <w:bCs/>
          <w:sz w:val="26"/>
          <w:szCs w:val="26"/>
        </w:rPr>
        <w:t>на 2017 год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В соответствии с Федеральным законом от 26 марта 2003 года № 35-ФЗ «Об электроэнергетике»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постановлением Правительства РФ от 29 февраля 2011 года № 1178 «О ценообразовании в области регулируемых цен (тарифов) в электроэнергетике», постановлением Правительства Российской Федерации от 27 декабря 2004 года №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Федеральной службы по тарифам от 11 сентября 2012 года № 209-э/1 «Об утверждении Методических указаний по определению размера платы за технологическое присоединение к электрическим сетям», 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</w:t>
      </w:r>
      <w:r>
        <w:rPr>
          <w:sz w:val="26"/>
          <w:szCs w:val="26"/>
          <w:lang w:val="ru-RU"/>
        </w:rPr>
        <w:t xml:space="preserve"> 30 декабря 2016 года № 80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омитет государственного регулирования тарифов Саратов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Header"/>
        <w:tabs>
          <w:tab w:val="left" w:pos="70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Установить и ввести в действие стандартизированные тарифные ставки за технологическое присоединение энергопринимающих устройств (энергетических установок) к электрическим сетям </w:t>
      </w:r>
      <w:r>
        <w:rPr>
          <w:bCs/>
          <w:sz w:val="26"/>
          <w:szCs w:val="26"/>
          <w:lang w:val="ru-RU"/>
        </w:rPr>
        <w:t>территориальных сетевых организаций Саратовской обла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а 2017 год </w:t>
      </w:r>
      <w:r>
        <w:rPr>
          <w:sz w:val="26"/>
          <w:szCs w:val="26"/>
        </w:rPr>
        <w:t xml:space="preserve">согласно приложению 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к настоящему постановлению.</w:t>
      </w:r>
    </w:p>
    <w:p>
      <w:pPr>
        <w:pStyle w:val="Header"/>
        <w:tabs>
          <w:tab w:val="left" w:pos="70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 Установить и ввести в действие формулы определения платы за технологическое присоединение энергопринимающих устройств (энергетических установок) к электрическим сетям </w:t>
      </w:r>
      <w:r>
        <w:rPr>
          <w:bCs/>
          <w:sz w:val="26"/>
          <w:szCs w:val="26"/>
          <w:lang w:val="ru-RU"/>
        </w:rPr>
        <w:t>территориальных сетевых организаций Саратовской области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гласно приложению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нистр области –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комитета                                                                   Л.Н. Новикова</w:t>
      </w:r>
      <w:r>
        <w:br w:type="page"/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30 декабря 2016 года № 80/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417"/>
        <w:gridCol w:w="2129"/>
        <w:gridCol w:w="1423"/>
        <w:gridCol w:w="300"/>
        <w:gridCol w:w="12"/>
      </w:tblGrid>
      <w:tr>
        <w:trPr>
          <w:trHeight w:val="1874" w:hRule="atLeast"/>
        </w:trPr>
        <w:tc>
          <w:tcPr>
            <w:tcW w:w="932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тандартизированная тарифная ставка С1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к электрическим сетям территориальных сетевых организаций Саратовской области на 2017 год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9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вк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ндартизированная ставка в ценах периода регулирования в расчете на единицу максимальной мощности (руб./кВт) (без учета НДС)</w:t>
            </w:r>
          </w:p>
        </w:tc>
      </w:tr>
      <w:tr>
        <w:trPr>
          <w:trHeight w:val="23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остоянной схем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ременной схеме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вка за единицу максимальной мощности на осуществление организационных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5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5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.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ероприятий по подготовке и выдаче сетевой организацией ТУ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.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ероприятий по проверке сетевой организацией выполнения Заявителем ТУ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3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.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ероприятий на 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.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ероприятий по фактическому присоединению и обеспечению работы Устройств в электрической сети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4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тандартизированные тарифные ставки </w:t>
      </w:r>
      <w:r>
        <w:rPr>
          <w:b/>
          <w:bCs/>
          <w:color w:val="000000"/>
        </w:rPr>
        <w:t>(С2, С3, С4)</w:t>
      </w:r>
      <w:r>
        <w:rPr>
          <w:b/>
          <w:color w:val="000000"/>
        </w:rPr>
        <w:t xml:space="preserve"> на технологическое присоединение 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к электрическим сетям территориальных сетевых организаций Саратовской области, включающие расходы сетевой организации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на 2017 год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ценах 2001 года</w:t>
      </w:r>
    </w:p>
    <w:p>
      <w:pPr>
        <w:pStyle w:val="Normal"/>
        <w:jc w:val="right"/>
        <w:rPr/>
      </w:pPr>
      <w:r>
        <w:rPr/>
        <w:t>(без учета НДС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99"/>
        <w:gridCol w:w="1239"/>
        <w:gridCol w:w="963"/>
        <w:gridCol w:w="826"/>
        <w:gridCol w:w="1561"/>
        <w:gridCol w:w="1190"/>
        <w:gridCol w:w="1101"/>
      </w:tblGrid>
      <w:tr>
        <w:trPr>
          <w:trHeight w:val="31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ровень напряжения в точке присоединения мощности Заявител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Ед. изм. 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стандартизированных тарифных ставок</w:t>
            </w:r>
          </w:p>
        </w:tc>
      </w:tr>
      <w:tr>
        <w:trPr>
          <w:trHeight w:val="31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ля Заявителей, за исключением Заявителей с присоединяемой мощностью до 150 кВт включитель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(с учетом ранее присоединенной мощностью)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ля Заявителей с присоединяемой мощностью до 150 кВт включительно (с учетом ранее присоединенной мощностью) </w:t>
            </w:r>
          </w:p>
        </w:tc>
      </w:tr>
      <w:tr>
        <w:trPr>
          <w:trHeight w:val="69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 01.10.2017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10.17 г.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ндартизированная тарифная ставка на покрытие расходов сетевой организации на строительство воздушных линий электропередачи в расчете на 1 км ли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2х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942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71,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141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70,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518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18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94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716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358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480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240,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33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16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2-4х50 на металлических опора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97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987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2-4х70 на металлических опора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41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20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2-4х95 на металлических опора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5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29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2-4х120 на металлических опора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03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518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16+1х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71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85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25+1х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540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770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35+1х5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789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94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50+1х5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148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74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70+1х5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39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99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95+1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786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893,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120+1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725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362,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10 кВ СИП-3 1х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17,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08,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10 кВ СИП-3 1х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234,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17,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З -10, СИП 3-1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065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32,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З -10, СИП 3-1х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692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846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З -10, АС-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00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00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10 (6) кВ на железобетон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501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250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дноцепная ВЛ-35 кВ на железобетонных промежуточных и металлических анкерных опорах с проводом АС-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733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866,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35 кВ на железобетонных промежуточных и металлических анкерных опорах с проводом АС-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 154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077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дноцепная ВЛ-35 кВ на железобетонных промежуточных и металлических анкер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082,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541,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35 кВ на железобетонных промежуточных и металлических анкер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 332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166,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дноцепная ВЛ-110 кВ на железобетонных промежуточных и металлических анкерных опорах с проводом АС-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375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87,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дноцепная ВЛ-110 кВ на железобетонных промежуточных и металлических анкер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 404,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202,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110 кВ на железобетонных промежуточных и металлических анкерных опорах с проводом АС-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405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202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110 кВ на железобетонных промежуточных и металлических анкер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553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1 276,70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ндартизированная тарифная ставка на покрытие расходов сетевой организации на строительство кабельных линий электропередачи в расчете на 1 км лини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КЛ-0,4 АВБбШв,  4х25 мм2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6 370,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5,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АВБбШв,  4х120 мм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03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17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03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017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 91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958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604,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302,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771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885,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061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530,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136,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568,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  <w:r>
              <w:rPr>
                <w:color w:val="000000"/>
                <w:sz w:val="22"/>
                <w:szCs w:val="22"/>
              </w:rPr>
              <w:t xml:space="preserve"> КЛ-0,4 кВ, АСБ-1 4х70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16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081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  <w:r>
              <w:rPr>
                <w:color w:val="000000"/>
                <w:sz w:val="22"/>
                <w:szCs w:val="22"/>
              </w:rPr>
              <w:t xml:space="preserve"> КЛ-0,4 кВ, АСБ-1 4х95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04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023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20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25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62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50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8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54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85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80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903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925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62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01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50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6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731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 064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32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50 с применением установок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15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57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85 с применением установок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0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103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-10 (6) кВ, АСБ-10 3х240 с применением установок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 03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019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35 кВ в земле кабелем из сшитого полиэтилена с сечением 50 мм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466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33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35 кВ в земле кабелем из сшитого полиэтилена с сечением 70 мм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830,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915,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10 кВ в земле кабелем из сшитого полиэтилена с сечением 185 мм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39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 019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10 кВ в земле кабелем из сшитого полиэтилена с сечением 240 мм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 (110 кВ); СН 1 (35кВ);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395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5 697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ндартизированная тарифная ставка на покрытие расходов сетевой организации на строительство пунктов секционирован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пунктов секционир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Н (0,4 кВ и ниже)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пунктов секционирования (реклоузер с 2-мя разъединителям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Н2 (20-1кВ);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Н 1 (35кВ)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ндартизированная тарифная ставка на покрытие расходов сетевой организации строительство комплексных трансформаторных подстанций (КТП), распределительных трансформаторных подстанций (РТП) до 35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ачтовой КТП 25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4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7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ачтовой КТП 4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2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ачтовой КТП 63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4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10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16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1,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25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40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63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100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100-10/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160-10/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250-10/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5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7,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400-10/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630-10/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1000-10/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ндартизированная ставка на покрытие расходов сетевой организации на строительство центров питания, подстанций уровнем напряжения 35 кВ и выш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0,4 кВ по схеме 35-3Н с т-ром 63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3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1,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0,4 кВ по схеме 35-3Н с т-ром 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0,4 кВ по схеме 35-3Н с т-ром 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4Н с т-ром 2*63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5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7,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4Н с т-ром 2*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8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,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4Н с т-ром 2*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7,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8,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5Н с т-ром 2*63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5,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7,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5Н с т-ром 2*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7,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8,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5Н с т-ром 2*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1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,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6,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,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5,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,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25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6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4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7,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,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6,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3,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1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7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25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3,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6,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4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3,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2,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9,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4,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7,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25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6,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8,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4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9,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9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1,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0,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1,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5,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25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5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4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1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4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7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110/6-10 кВ по схеме 110-3Н с т-ром 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2,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,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110/6-10 кВ по схеме 110-3Н с т-ром 10 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,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4Н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4,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4Н с т-ром 2*10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5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,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5Н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9,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9,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5Н с т-ром 2*10 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7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9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9,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4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9 с т-ром 2*10 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,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30 декабря 2016 года № 80/3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улы определения платы за технологическое присоедин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) </w:t>
      </w:r>
      <w:r>
        <w:rPr>
          <w:bCs/>
          <w:sz w:val="20"/>
          <w:szCs w:val="20"/>
        </w:rPr>
        <w:t>Если отсутствует необходимость реализации мероприятий «последней мили»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= П</w:t>
      </w: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</w:rPr>
        <w:t>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без «последней мили»)</w:t>
      </w:r>
      <w:r>
        <w:rPr>
          <w:b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б) </w:t>
      </w:r>
      <w:r>
        <w:rPr>
          <w:bCs/>
          <w:sz w:val="20"/>
          <w:szCs w:val="20"/>
        </w:rPr>
        <w:t>Если предусматриваются мероприятия «последней мили» по прокладке воздушных и (или) кабельных линий: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кл)</w:t>
      </w:r>
      <w:r>
        <w:rPr>
          <w:b/>
          <w:bCs/>
          <w:sz w:val="20"/>
          <w:szCs w:val="20"/>
        </w:rPr>
        <w:t xml:space="preserve"> = ПТ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вл(кл))</w:t>
      </w:r>
      <w:r>
        <w:rPr>
          <w:b/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в) </w:t>
      </w:r>
      <w:r>
        <w:rPr>
          <w:bCs/>
          <w:sz w:val="20"/>
          <w:szCs w:val="20"/>
        </w:rPr>
        <w:t>Если предусматриваются мероприятия «последней мили» по строительству комплектных трансформаторных подстанций, распределительных трансформаторных подстанций и центров питания: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кл)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пр)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= ПТ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вл(кл)+тп)</w:t>
      </w:r>
      <w:r>
        <w:rPr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г) </w:t>
      </w:r>
      <w:r>
        <w:rPr>
          <w:bCs/>
          <w:sz w:val="20"/>
          <w:szCs w:val="20"/>
        </w:rPr>
        <w:t>Если при технологическом присоединении согласно техническим условиям срок выполнения мероприятий по технологическому присоединению предусмотрен на период больше одного года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+ ((0,5*(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(кл) 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пр) * 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)</w:t>
      </w:r>
      <w:r>
        <w:rPr>
          <w:b/>
          <w:bCs/>
          <w:sz w:val="20"/>
          <w:szCs w:val="20"/>
        </w:rPr>
        <w:t>)*(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1</w:t>
      </w:r>
      <w:r>
        <w:rPr>
          <w:b/>
          <w:bCs/>
          <w:sz w:val="20"/>
          <w:szCs w:val="20"/>
        </w:rPr>
        <w:t>*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0,5</w:t>
      </w:r>
      <w:r>
        <w:rPr>
          <w:b/>
          <w:bCs/>
          <w:sz w:val="20"/>
          <w:szCs w:val="20"/>
          <w:vertAlign w:val="subscript"/>
          <w:lang w:val="en-US"/>
        </w:rPr>
        <w:t>f</w:t>
      </w:r>
      <w:r>
        <w:rPr>
          <w:b/>
          <w:bCs/>
          <w:sz w:val="20"/>
          <w:szCs w:val="20"/>
        </w:rPr>
        <w:t>)) + ((0,5*(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(кл) 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пр) * 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)</w:t>
      </w:r>
      <w:r>
        <w:rPr>
          <w:b/>
          <w:bCs/>
          <w:sz w:val="20"/>
          <w:szCs w:val="20"/>
        </w:rPr>
        <w:t>) * (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1</w:t>
      </w:r>
      <w:r>
        <w:rPr>
          <w:b/>
          <w:bCs/>
          <w:sz w:val="20"/>
          <w:szCs w:val="20"/>
        </w:rPr>
        <w:t>*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2…</w:t>
      </w:r>
      <w:r>
        <w:rPr>
          <w:b/>
          <w:bCs/>
          <w:sz w:val="20"/>
          <w:szCs w:val="20"/>
        </w:rPr>
        <w:t>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</w:t>
      </w:r>
      <w:r>
        <w:rPr>
          <w:b/>
          <w:bCs/>
          <w:sz w:val="20"/>
          <w:szCs w:val="20"/>
          <w:vertAlign w:val="subscript"/>
          <w:lang w:val="en-US"/>
        </w:rPr>
        <w:t>f</w:t>
      </w:r>
      <w:r>
        <w:rPr>
          <w:b/>
          <w:bCs/>
          <w:sz w:val="20"/>
          <w:szCs w:val="20"/>
        </w:rPr>
        <w:t>)) = ПТ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вл(кл)+тп) </w:t>
      </w:r>
      <w:r>
        <w:rPr>
          <w:b/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д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 – уровень напряжения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j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– диапазон присоединяемой мощности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>год утверждения платы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f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– период, указанный в технических условиях, начиная с года, следующего за годом утверждения платы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>объем максимальной мощности, указанной в заявке Заявителя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вл(кл) </w:t>
      </w:r>
      <w:r>
        <w:rPr>
          <w:b/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 xml:space="preserve">протяженность ВЛ (КЛ) на 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>-том уровне напряжения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</w:rPr>
        <w:t xml:space="preserve"> - </w:t>
      </w:r>
      <w:r>
        <w:rPr>
          <w:bCs/>
          <w:sz w:val="20"/>
          <w:szCs w:val="20"/>
        </w:rPr>
        <w:t>стандартизированные тарифные ставки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вл) – </w:t>
      </w:r>
      <w:r>
        <w:rPr>
          <w:bCs/>
          <w:sz w:val="20"/>
          <w:szCs w:val="20"/>
        </w:rPr>
        <w:t>индекс изменения сметной стоимости по строительно-монтажным работам по воздушной линии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кл) – </w:t>
      </w:r>
      <w:r>
        <w:rPr>
          <w:bCs/>
          <w:sz w:val="20"/>
          <w:szCs w:val="20"/>
        </w:rPr>
        <w:t>индекс изменения сметной стоимости по строительно-монтажным работам по кабельной линии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пр) – </w:t>
      </w:r>
      <w:r>
        <w:rPr>
          <w:bCs/>
          <w:sz w:val="20"/>
          <w:szCs w:val="20"/>
        </w:rPr>
        <w:t>индекс изменения сметной стоимости по строительно-монтажным работам по прочим объектам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ПЦ</w:t>
      </w:r>
      <w:r>
        <w:rPr>
          <w:bCs/>
          <w:sz w:val="20"/>
          <w:szCs w:val="20"/>
        </w:rPr>
        <w:t xml:space="preserve"> – прогнозный индекс-дефлятор по разделу «Строительство», публикуемый Министерством экономического развития Российской Федерации на соответствующий год (при отсутствии данного индекса используется индекс потребительских цен на соответствующий год).</w:t>
      </w:r>
    </w:p>
    <w:p>
      <w:pPr>
        <w:pStyle w:val="Normal"/>
        <w:autoSpaceDE w:val="false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16:00Z</dcterms:created>
  <dc:creator>SalienkoVI</dc:creator>
  <dc:description/>
  <dc:language>en-US</dc:language>
  <cp:lastModifiedBy>Никифорова Татьяна Александровна</cp:lastModifiedBy>
  <cp:lastPrinted>2017-01-12T16:37:00Z</cp:lastPrinted>
  <dcterms:modified xsi:type="dcterms:W3CDTF">2017-01-31T13:16:00Z</dcterms:modified>
  <cp:revision>2</cp:revision>
  <dc:subject/>
  <dc:title/>
</cp:coreProperties>
</file>