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К О М И Т Е Т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30</w:t>
      </w:r>
      <w:r>
        <w:rPr>
          <w:rFonts w:cs="Arial" w:ascii="Arial" w:hAnsi="Arial"/>
          <w:sz w:val="22"/>
        </w:rPr>
        <w:t xml:space="preserve"> декабря 201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</w:rPr>
        <w:t xml:space="preserve"> года № </w:t>
      </w:r>
      <w:r>
        <w:rPr>
          <w:rFonts w:cs="Arial" w:ascii="Arial" w:hAnsi="Arial"/>
          <w:sz w:val="22"/>
          <w:lang w:val="ru-RU"/>
        </w:rPr>
        <w:t>80/7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Header"/>
        <w:tabs>
          <w:tab w:val="left" w:pos="708" w:leader="none"/>
        </w:tabs>
        <w:spacing w:lineRule="auto" w:line="216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ставки за единицу максимальной мощности за технологическое присоединение энергопринимающих устройств (энергетических установок) к электрическим сетям ЗАО «Саратовское предприятие городских электрических сетей» на 2017 год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соответствии с Федеральным законом от 26 марта 2003 года № 35-ФЗ «Об электроэнергетике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остановлением Правительства РФ от 29 февраля 2011 года № 1178 «О ценообразовании в области регулируемых цен (тарифов) в электроэнергетике», постановлением Правительства Российской Федерации от 27 декабря 2004 года № 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Федеральной службы по тарифам от 11 сентября 2012 года № 209-э/1 «Об утверждении Методических указаний по определению размера платы за технологическое присоединение к электрическим сетям», 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</w:t>
      </w:r>
      <w:r>
        <w:rPr>
          <w:sz w:val="28"/>
          <w:szCs w:val="28"/>
          <w:lang w:val="ru-RU"/>
        </w:rPr>
        <w:t xml:space="preserve"> 30 декабря 2016 года № 8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митет государственного регулирования тарифов Сарат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и ввести в действие ставки за единицу максимальной мощности за технологическое присоединение энергопринимающих устройств (энергетических установок) к электрическим сетям </w:t>
      </w:r>
      <w:r>
        <w:rPr>
          <w:bCs/>
          <w:sz w:val="28"/>
          <w:szCs w:val="28"/>
          <w:lang w:val="ru-RU"/>
        </w:rPr>
        <w:t xml:space="preserve">ЗАО «Саратовское предприятие городских электрических сетей» на 2017 год </w:t>
      </w:r>
      <w:r>
        <w:rPr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пределить экономически обоснованную плату за технологическое присоединение энергопринимающих устройств потребителей с присоединяемой мощностью по одному источнику электроснабжения до 15 кВт включительно (с учетом ранее присоединенной в данной точке присоединения мощности и при условии, что расстояние от границ участка заявителя до объектов электросетевого хозяйства сетевой организации составляет не более 300 метров в городах и не более 500 метров в сельской местности) к электрическим сетям ЗАО «Саратовское предприятие городских электрических сетей» в размере </w:t>
      </w:r>
      <w:r>
        <w:rPr>
          <w:bCs/>
          <w:sz w:val="28"/>
          <w:szCs w:val="28"/>
        </w:rPr>
        <w:t xml:space="preserve">3 921,93 </w:t>
      </w:r>
      <w:r>
        <w:rPr>
          <w:sz w:val="28"/>
          <w:szCs w:val="28"/>
        </w:rPr>
        <w:t>руб./кВт (без учета НД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Определить выпадающие доходы ЗАО «Саратовское предприятие городских электрических сетей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исоединения энергопринимающих устройств максимальной мощностью, не превышающей 15 кВт включительно (с учетом ранее присоединенной в данной точке присоединения мощности), </w:t>
      </w:r>
      <w:r>
        <w:rPr>
          <w:bCs/>
          <w:sz w:val="28"/>
          <w:szCs w:val="28"/>
        </w:rPr>
        <w:t xml:space="preserve">в размере 39 729,14 тыс.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 осуществления технологического присоединения к электрическим сетям энергопринимающих устройств максимальной мощностью не более чем 150 кВт включительно в </w:t>
      </w:r>
      <w:r>
        <w:rPr>
          <w:bCs/>
          <w:sz w:val="28"/>
          <w:szCs w:val="28"/>
        </w:rPr>
        <w:t>размере 3 606,8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т выплаты процентов по кредитным договорам, связанным с рассрочкой платежа за технологическое присоединение к электрическим сетям энергопринимающих устройств максимальной мощностью свыше 15 и до 150 кВт включительно, </w:t>
      </w:r>
      <w:r>
        <w:rPr>
          <w:bCs/>
          <w:sz w:val="28"/>
          <w:szCs w:val="28"/>
        </w:rPr>
        <w:t>не учтен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официальному опубликованию в средствах массовой информаци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инистр области –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комитета                                                                  Л.Н. Новикова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комитета государственн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регулирования тарифов Саратовской област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30 декабря 2016 года № 80/7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р ставок за единицу максимальной мощности (руб/кВт) для определения платы за технологическое присоединение к электрическим сетям ЗАО «Саратовское предприятие городских электрических сетей» для Заявителей - физических и юридических лиц в целях технологического присоединения по одному источнику электроснабжения  энергопринимающих устройств, максимальная мощность которых составляет менее 8900 кВт (с учетом ранее присоединенной мощности) на уровне напряжения ниже 35 кВ на 2017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/>
        <w:t>(руб., без учета НДС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095"/>
        <w:gridCol w:w="1801"/>
        <w:gridCol w:w="1449"/>
        <w:gridCol w:w="1631"/>
        <w:gridCol w:w="1632"/>
        <w:gridCol w:w="1579"/>
        <w:gridCol w:w="1573"/>
      </w:tblGrid>
      <w:tr>
        <w:trPr>
          <w:trHeight w:val="22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  <w:r>
              <w:rPr>
                <w:b/>
                <w:color w:val="000000"/>
                <w:sz w:val="16"/>
                <w:szCs w:val="16"/>
              </w:rPr>
              <w:t>/№</w:t>
            </w:r>
          </w:p>
        </w:tc>
        <w:tc>
          <w:tcPr>
            <w:tcW w:w="5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технологического присоединения</w:t>
            </w:r>
          </w:p>
        </w:tc>
        <w:tc>
          <w:tcPr>
            <w:tcW w:w="4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ровень напряжения НН (0,4 кВт и ниже)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ровень напряжения СН 2 (20-1 кВ)</w:t>
            </w:r>
          </w:p>
        </w:tc>
      </w:tr>
      <w:tr>
        <w:trPr>
          <w:trHeight w:val="14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ля Заявителей, за исключением Заявителей с присоединяемой мощностью до 150 кВт включительно (с учетом ранее присоединенной мощностью) 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ля Заявителей с присоединяемой мощностью до 150 кВт включительно (с учетом ранее присоединенной мощностью) </w:t>
            </w:r>
          </w:p>
        </w:tc>
        <w:tc>
          <w:tcPr>
            <w:tcW w:w="163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ля Заявителей, за исключением Заявителей с присоединяемой мощностью до 150 кВт включительно (с учетом ранее присоединенной мощностью) </w:t>
            </w:r>
          </w:p>
        </w:tc>
        <w:tc>
          <w:tcPr>
            <w:tcW w:w="3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ля Заявителей с присоединяемой мощностью до 150 кВт включительно (с учетом ранее присоединенной мощностью) </w:t>
            </w:r>
          </w:p>
        </w:tc>
      </w:tr>
      <w:tr>
        <w:trPr>
          <w:trHeight w:val="2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 01.10.2017 г..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 01.10.2017 г.</w:t>
            </w:r>
          </w:p>
        </w:tc>
        <w:tc>
          <w:tcPr>
            <w:tcW w:w="163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о 01.10.2017 г. 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 01.10.2017 г.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 выдача сетевой организацией технических условий Заявителя (ТУ)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ременной схем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постоянной схем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18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сетевой организацией проектной документации по строительству "последней мили"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 сетевой организацией, мероприятий, связанных со строительством "последней мили"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оздушных лин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2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52,1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абельных лин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2,6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6,31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67,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83,5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.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унктов секционировани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0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53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,5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.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омплектных трансформаторных подстанций (КТП) с уровнем напряжения до 35 кВ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2,8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6,43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72,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6,4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.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центров питания, подстанций уровнем напряжения 35 кВ и выше (ПС)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етевой организацией выполнения Заявителем ТУ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ременной схем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постоянной схем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83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осмотре должностным лицом Ростехнадзора присоединяемых Устройств Заявителя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ременной схеме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постоянной схеме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временной схеме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</w:tr>
      <w:tr>
        <w:trPr>
          <w:trHeight w:val="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о постоянной схеме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4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18:00Z</dcterms:created>
  <dc:creator>SalienkoVI</dc:creator>
  <dc:description/>
  <dc:language>en-US</dc:language>
  <cp:lastModifiedBy>Никифорова Татьяна Александровна</cp:lastModifiedBy>
  <cp:lastPrinted>2017-01-12T16:30:00Z</cp:lastPrinted>
  <dcterms:modified xsi:type="dcterms:W3CDTF">2017-01-31T13:18:00Z</dcterms:modified>
  <cp:revision>2</cp:revision>
  <dc:subject/>
  <dc:title/>
</cp:coreProperties>
</file>