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 О М И Т Е Т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2"/>
          <w:lang w:val="ru-RU"/>
        </w:rPr>
        <w:t>1</w:t>
      </w:r>
      <w:r>
        <w:rPr>
          <w:rFonts w:cs="Arial" w:ascii="Arial" w:hAnsi="Arial"/>
          <w:sz w:val="22"/>
        </w:rPr>
        <w:t xml:space="preserve">4 марта 2014 года № </w:t>
      </w:r>
      <w:r>
        <w:rPr>
          <w:rFonts w:cs="Arial" w:ascii="Arial" w:hAnsi="Arial"/>
          <w:sz w:val="22"/>
          <w:lang w:val="ru-RU"/>
        </w:rPr>
        <w:t>10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2"/>
          <w:szCs w:val="22"/>
          <w:lang w:val="ru-RU"/>
        </w:rPr>
        <w:t>2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Саратов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й в постановление комитета государственного регулирования тарифов Саратовской области от 19 декабря 2013 года № 46/4</w:t>
      </w:r>
    </w:p>
    <w:p>
      <w:pPr>
        <w:pStyle w:val="Normal"/>
        <w:autoSpaceDE w:val="false"/>
        <w:ind w:left="54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РФ от 29 февраля 2011 года № 1178 «О ценообразовании в области регулируемых цен (тарифов) в электроэнергетике», приказом Федеральной службы по тарифам от 11 сентября 2012 года </w:t>
      </w:r>
      <w:hyperlink r:id="rId3">
        <w:r>
          <w:rPr>
            <w:rStyle w:val="InternetLink"/>
            <w:rFonts w:eastAsia="Calibri"/>
            <w:sz w:val="28"/>
            <w:szCs w:val="28"/>
          </w:rPr>
          <w:t>№ 209-э/1</w:t>
        </w:r>
      </w:hyperlink>
      <w:r>
        <w:rPr>
          <w:rFonts w:eastAsia="Calibri"/>
          <w:sz w:val="28"/>
          <w:szCs w:val="28"/>
        </w:rPr>
        <w:t xml:space="preserve"> «Об утверждении Методических указаний по определению размера платы за технологическое присоединение к электрическим сетям», </w:t>
      </w:r>
      <w:hyperlink r:id="rId4">
        <w:r>
          <w:rPr>
            <w:rStyle w:val="InternetLink"/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Саратовской области от 12 апреля 2007 года   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14 марта 2014 года № 10, комитет государственного регулирования тарифов Саратовской области </w:t>
      </w: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. Внести в постановление комитета государственного регулирования тарифов Саратовской области от 19 декабря 2013 года № 46/4 «Об установлении ставки платы за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» изменения, изложив приложения № 2 и № 3 согласно приложениям № 1 и № 2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подлежит официальному опубликованию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1"/>
        <w:spacing w:lineRule="auto" w:line="240" w:before="0" w:after="0"/>
        <w:ind w:left="0" w:right="-28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>Л. Н. Новик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6945" w:hRule="atLeast"/>
        </w:trPr>
        <w:tc>
          <w:tcPr>
            <w:tcW w:w="9830" w:type="dxa"/>
            <w:tcBorders/>
          </w:tcPr>
          <w:p>
            <w:pPr>
              <w:pStyle w:val="Normal"/>
              <w:ind w:left="56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autoSpaceDE w:val="false"/>
              <w:ind w:left="56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комитета государственного</w:t>
            </w:r>
          </w:p>
          <w:p>
            <w:pPr>
              <w:pStyle w:val="Normal"/>
              <w:autoSpaceDE w:val="false"/>
              <w:ind w:left="56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я тарифов Саратовской области</w:t>
            </w:r>
          </w:p>
          <w:p>
            <w:pPr>
              <w:pStyle w:val="Normal"/>
              <w:autoSpaceDE w:val="false"/>
              <w:ind w:left="5664" w:hanging="0"/>
              <w:rPr/>
            </w:pPr>
            <w:r>
              <w:rPr>
                <w:sz w:val="20"/>
                <w:szCs w:val="20"/>
              </w:rPr>
              <w:t>от 14 марта 2014 года  2014  года № 10\2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  <w:gridCol w:w="1701"/>
              <w:gridCol w:w="2092"/>
              <w:gridCol w:w="1594"/>
            </w:tblGrid>
            <w:tr>
              <w:trPr>
                <w:trHeight w:val="1639" w:hRule="atLeast"/>
              </w:trPr>
              <w:tc>
                <w:tcPr>
                  <w:tcW w:w="981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Размер стандартизированных ставок  для определения платы за технологическое присоединение к электрическим сетям ЗАО «СПГЭС»  для Заявителей - физических и юридических лиц в целях технологического присоединения по одному источнику электроснабжения  энергопринимающих устройств, максимальная мощность которых составляет менее 8900 кВт (с учетом ранее присоединенной мощности) на уровне напряжения ниже 35 кВ </w:t>
                  </w:r>
                </w:p>
              </w:tc>
            </w:tr>
            <w:tr>
              <w:trPr/>
              <w:tc>
                <w:tcPr>
                  <w:tcW w:w="9815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(без учета НДС)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означение</w:t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уровень напряжения НН (0,4 кВ и ниже)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уровень напряжения СН 2 (20-1 кВ)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вка за единицу максимальной мощности  на осуществление организационных мероприят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1</w:t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91,0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91,00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тавки по мероприятиям "последней мили" (расходы на строительство в ценах 2001 года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означение</w:t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уровень напряжения НН (0,4 кВ и ниже)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color w:val="000000"/>
                    </w:rPr>
                    <w:t>уровень напряжения СН 2 (20-1 кВ)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зированная тарифная ставка на покрытие расходов на строительство воздушных линий в расчете на 1 км линий (руб/км) (расходы на строительство в ценах 2001 год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2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98662,00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66175,00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зированная тарифная ставка на покрытие расходов на строительство кабельных линий в расчете на 1 км линий (руб/км), в том числе (расходы на строительство в ценах 2001 года):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зированная тарифная ставка на покрытие расходов на строительство кабельных линий в расчете на 1 км линий без учета восстановления объектов благоустройства (руб/км)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3</w:t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8552,00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633364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зированная тарифная ставка на покрытие расходов на строительство кабельных линий в расчете на 1 км линий с учетом восстановления объектов благоустройства (руб/км)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3</w:t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13158,00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710061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тандартизированная ставка на покрытие расходов на строительство подстанций (руб/кВт)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4</w:t>
                  </w:r>
                </w:p>
              </w:tc>
              <w:tc>
                <w:tcPr>
                  <w:tcW w:w="20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68,86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768,86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autoSpaceDE w:val="false"/>
              <w:ind w:left="56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комитета государственного</w:t>
            </w:r>
          </w:p>
          <w:p>
            <w:pPr>
              <w:pStyle w:val="Normal"/>
              <w:autoSpaceDE w:val="false"/>
              <w:ind w:left="56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я тарифов Саратовской области</w:t>
            </w:r>
          </w:p>
          <w:p>
            <w:pPr>
              <w:pStyle w:val="Normal"/>
              <w:autoSpaceDE w:val="false"/>
              <w:ind w:left="5664" w:hanging="0"/>
              <w:rPr/>
            </w:pPr>
            <w:r>
              <w:rPr>
                <w:sz w:val="20"/>
                <w:szCs w:val="20"/>
              </w:rPr>
              <w:t>от 14 марта 2014 года  2014  года № 10\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ы определения платы за технологическое присоеди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) </w:t>
            </w:r>
            <w:r>
              <w:rPr>
                <w:bCs/>
              </w:rPr>
              <w:t>Если отсутствует необходимость реализации мероприятий «последней мили»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>=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  <w:vertAlign w:val="subscript"/>
              </w:rPr>
              <w:t xml:space="preserve"> (без «последней мили»)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руб.) (без НД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б) </w:t>
            </w:r>
            <w:r>
              <w:rPr>
                <w:bCs/>
              </w:rPr>
              <w:t>Если предусматриваются мероприятие «последней мили» по прокладке воздушных и (или) кабельных линий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и прокладке воздушный линий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>) + (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Z</w:t>
            </w:r>
            <w:r>
              <w:rPr>
                <w:b/>
                <w:bCs/>
              </w:rPr>
              <w:t>изм.ст*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 xml:space="preserve">) =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  <w:vertAlign w:val="subscript"/>
              </w:rPr>
              <w:t xml:space="preserve"> (вл)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руб.) (без НД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и прокладке кабельных линий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>) + (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Z</w:t>
            </w:r>
            <w:r>
              <w:rPr>
                <w:b/>
                <w:bCs/>
              </w:rPr>
              <w:t>изм.ст*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 xml:space="preserve">) =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  <w:vertAlign w:val="subscript"/>
              </w:rPr>
              <w:t xml:space="preserve"> (кл)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руб.) (без НД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) </w:t>
            </w:r>
            <w:r>
              <w:rPr>
                <w:bCs/>
              </w:rPr>
              <w:t>Если предусматриваются мероприятия «последней мили» по строительству комплектных трансформаторных подстанций, распределительных трансформаторных подстанций с уровнем напряжения до 35 кВ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ВЛ+КТП (РТП, ТП, РП)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>) + (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Z</w:t>
            </w:r>
            <w:r>
              <w:rPr>
                <w:b/>
                <w:bCs/>
              </w:rPr>
              <w:t>изм.ст*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>) + (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Z</w:t>
            </w:r>
            <w:r>
              <w:rPr>
                <w:b/>
                <w:bCs/>
              </w:rPr>
              <w:t xml:space="preserve">изм.ст*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 xml:space="preserve">)=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  <w:vertAlign w:val="subscript"/>
              </w:rPr>
              <w:t xml:space="preserve"> (вл+тп)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руб.) (без НД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Л+КТП (РТП, ТП, РП)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>) + (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Z</w:t>
            </w:r>
            <w:r>
              <w:rPr>
                <w:b/>
                <w:bCs/>
              </w:rPr>
              <w:t>изм.ст*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>) + (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Z</w:t>
            </w:r>
            <w:r>
              <w:rPr>
                <w:b/>
                <w:bCs/>
              </w:rPr>
              <w:t xml:space="preserve">изм.ст*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 xml:space="preserve">)=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  <w:vertAlign w:val="subscript"/>
              </w:rPr>
              <w:t xml:space="preserve"> (кл+тп)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руб.) (без НД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д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 xml:space="preserve"> – </w:t>
            </w:r>
            <w:r>
              <w:rPr>
                <w:bCs/>
              </w:rPr>
              <w:t>объем максимальной мощности , указанной в заявке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 xml:space="preserve"> – </w:t>
            </w:r>
            <w:r>
              <w:rPr>
                <w:bCs/>
              </w:rPr>
              <w:t xml:space="preserve">протяженность ВЛ (КЛ) н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-том уровне напря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 xml:space="preserve"> -  </w:t>
            </w:r>
            <w:r>
              <w:rPr>
                <w:bCs/>
              </w:rPr>
              <w:t>стандартизированные тарифные ставки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en-US"/>
              </w:rPr>
              <w:t>Z</w:t>
            </w:r>
            <w:r>
              <w:rPr>
                <w:b/>
                <w:bCs/>
              </w:rPr>
              <w:t xml:space="preserve">изм.ст – </w:t>
            </w:r>
            <w:r>
              <w:rPr>
                <w:bCs/>
              </w:rPr>
              <w:t>индекс изменения сметной стоимости по строительно-монтажным работам, определенный с применением федеральных единичных расценок 2001 года  для Саратовской области.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3"/>
    <w:qFormat/>
    <w:rPr>
      <w:rFonts w:ascii="Calibri" w:hAnsi="Calibri" w:eastAsia="Times New Roman" w:cs="Times New Roman"/>
    </w:rPr>
  </w:style>
  <w:style w:type="character" w:styleId="2">
    <w:name w:val=" Знак2"/>
    <w:qFormat/>
    <w:rPr>
      <w:rFonts w:ascii="Calibri" w:hAnsi="Calibri" w:eastAsia="Times New Roman" w:cs="Times New Roman"/>
      <w:sz w:val="16"/>
      <w:szCs w:val="16"/>
    </w:rPr>
  </w:style>
  <w:style w:type="character" w:styleId="1">
    <w:name w:val="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DAA0E5D894589AB45523C40FD0D58B9E0BD25F606E5551885E8F541657ADB9A10DC094JDeBM" TargetMode="External"/><Relationship Id="rId3" Type="http://schemas.openxmlformats.org/officeDocument/2006/relationships/hyperlink" Target="consultantplus://offline/ref=AADAA0E5D894589AB45523C40FD0D58B9E0DD35968615551885E8F5416J5e7M" TargetMode="External"/><Relationship Id="rId4" Type="http://schemas.openxmlformats.org/officeDocument/2006/relationships/hyperlink" Target="consultantplus://offline/ref=AADAA0E5D894589AB4553DC919BC88839705855766645E06D001D409415EA7EEE64299DE9E8EE5C0E1BAEDJDe6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5:00Z</dcterms:created>
  <dc:creator>SalienkoVI</dc:creator>
  <dc:description/>
  <dc:language>en-US</dc:language>
  <cp:lastModifiedBy>1</cp:lastModifiedBy>
  <cp:lastPrinted>2013-02-05T15:37:00Z</cp:lastPrinted>
  <dcterms:modified xsi:type="dcterms:W3CDTF">2014-04-07T12:05:00Z</dcterms:modified>
  <cp:revision>2</cp:revision>
  <dc:subject/>
  <dc:title>К О М И Т Е Т</dc:title>
</cp:coreProperties>
</file>