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Arial" w:ascii="Arial" w:hAnsi="Arial"/>
          <w:b/>
          <w:bCs/>
          <w:color w:val="000080"/>
          <w:sz w:val="28"/>
          <w:szCs w:val="28"/>
        </w:rPr>
        <w:t>Постановление комитета государственного регулирования тарифов Саратовской области от 2 февраля 2010 г. N 3/4</w:t>
        <w:br/>
        <w:t>"Об установлении ставок платы за технологическое присоединение энергопринимающих устройств (энергетических установок) к электрическим сетям ЗАО "Саратовское предприятие городских электрических сетей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14 апреля 1995 года N 41-ФЗ "О государственном регулировании тарифов на электрическую и тепловую энергию в Российской Федерации", постановлением Правительства Российской Федерации от 26 февраля 2004 года N 109 "О ценообразовании в отношении электрической и тепловой энергии в Российской Федерации", постановлением Правительства Российской Федерации от 27 декабря 2004 года N 861 "Об утверждении Правил не дискриминационного доступа к услугам по передаче электрической энергии и оказания этих услуг, Правил не 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(энергетических установок) юридических и физических лиц к электрическим сетям", приказом Федеральной службы по тарифам от 21 августа 2009 года N 201-э/1 "Об утверждении Методических указаний по определению размера платы за технологическое присоединение к электрическим сетям", постановлением Правительства Саратовской области от 12 апреля 2007 года N 169-П "Вопросы комитета государственного регулирования тарифов Саратовской области" комитет государственного регулирования тарифов Саратовской области постановляет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0" w:name="sub_1"/>
      <w:bookmarkEnd w:id="0"/>
      <w:r>
        <w:rPr>
          <w:rFonts w:cs="Arial" w:ascii="Arial" w:hAnsi="Arial"/>
        </w:rPr>
        <w:t>1. Установить и ввести в действие ставки платы за технологическое присоединение энергопринимающих устройств (энергетических установок) к электрическим сетям ЗАО "Саратовское предприятие городских электрических сетей"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без учета НДС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─┬────────────────────────┬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ровень  │ Плата за  │Плата за технологическое│       Плата за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яжения│технологи- │   присоединение для    │    технологическое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ческое   │заявителей - юридических│   присоединение для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соедине-│ лиц или индивидуальных │  заявителей в целях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ие для  │предпринимателей в целях│временного (на срок не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явителей,│    технологического    │   более 6 месяцев)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уммарная │присоединения по одному │   технологического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соедине-│       источнику        │     присоединения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ная    │    электроснабжения    │   принадлежащих им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ощность  │ энергэнергопринимающих │   энергопринимающих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нергопри- │устройств, максимальная │     устройств для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имающих  │    мощность которых    │      обеспечения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ройств │ составляет до 100 кВт  │электрической энергией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торых не │ включительно (с учетом │передвижных объектов с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вышает │ ранее присоединенной в │максимальной мощностью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50 кВА,  │      данной точке      │до 100 кВт включительно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уб./кВт  │присоединения мощности),│    (с учетом ранее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уб./кВт        │присоединенной в данной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очке присоединения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ощности), руб./кВт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┼───────────┼─────────────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же 35 кВ│  9142,32  │        9034,52         │        396,88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мощность│           │             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нее     │           │             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00 кВА │           │             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─┴────────────────────────┴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End w:id="3"/>
      <w:r>
        <w:rPr>
          <w:rFonts w:cs="Arial" w:ascii="Arial" w:hAnsi="Arial"/>
        </w:rPr>
        <w:t xml:space="preserve">2. Ставки платы, установленные </w:t>
      </w:r>
      <w:hyperlink w:anchor="sub_1">
        <w:r>
          <w:rPr>
            <w:rStyle w:val="InternetLink"/>
            <w:rFonts w:cs="Arial" w:ascii="Arial" w:hAnsi="Arial"/>
            <w:color w:val="008000"/>
            <w:u w:val="single"/>
          </w:rPr>
          <w:t>пунктом 1</w:t>
        </w:r>
      </w:hyperlink>
      <w:r>
        <w:rPr>
          <w:rFonts w:cs="Arial" w:ascii="Arial" w:hAnsi="Arial"/>
        </w:rPr>
        <w:t xml:space="preserve"> настоящего постановления, вводятся в действие с 14 февраля 2010 года и действуют не менее чем до 31 декабря 2010 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" w:name="sub_2"/>
      <w:bookmarkStart w:id="5" w:name="sub_3"/>
      <w:bookmarkEnd w:id="4"/>
      <w:bookmarkEnd w:id="5"/>
      <w:r>
        <w:rPr>
          <w:rFonts w:cs="Arial" w:ascii="Arial" w:hAnsi="Arial"/>
        </w:rPr>
        <w:t>3. Признать утратившим силу с 14 февраля 2010 года постановление комитета государственного регулирования тарифов Саратовской области от 20 марта 2009 года N 6/1 "Об установлении ставки платы за технологическое присоединение энергопринимающих устройств (энергетических установок) к электрическим сетям ЗАО "Саратовское предприятие городских электрических сетей"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" w:name="sub_3"/>
      <w:bookmarkStart w:id="7" w:name="sub_4"/>
      <w:bookmarkEnd w:id="6"/>
      <w:bookmarkEnd w:id="7"/>
      <w:r>
        <w:rPr>
          <w:rFonts w:cs="Arial" w:ascii="Arial" w:hAnsi="Arial"/>
        </w:rPr>
        <w:t>4. Настоящее постановление подлежит официальному опубликованию в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sub_4"/>
      <w:bookmarkStart w:id="9" w:name="sub_4"/>
      <w:bookmarkEnd w:id="9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67"/>
      </w:tblGrid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</w:p>
        </w:tc>
        <w:tc>
          <w:tcPr>
            <w:tcW w:w="6867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.А.Мордовин</w:t>
            </w:r>
          </w:p>
        </w:tc>
      </w:tr>
    </w:tbl>
    <w:p>
      <w:pPr>
        <w:pStyle w:val="Normal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spacing w:before="0" w:after="200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17:00Z</dcterms:created>
  <dc:creator>user</dc:creator>
  <dc:description/>
  <cp:keywords/>
  <dc:language>en-US</dc:language>
  <cp:lastModifiedBy>Zaharov Aleksey Sergeevich</cp:lastModifiedBy>
  <dcterms:modified xsi:type="dcterms:W3CDTF">2010-03-04T13:17:00Z</dcterms:modified>
  <cp:revision>2</cp:revision>
  <dc:subject/>
  <dc:title/>
</cp:coreProperties>
</file>