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 комитета государственного регулирования тарифов</w:t>
        <w:br/>
        <w:t>Саратовской области от 18 февраля 2011 г. N 3/6</w:t>
        <w:br/>
        <w:t xml:space="preserve">"Об установлении ставки за технологическое присоединение </w:t>
        <w:br/>
        <w:t xml:space="preserve">энергопринимающих устройств (энергетических установок) </w:t>
        <w:br/>
        <w:t xml:space="preserve">к электрическим сетям ЗАО "Саратовское предприятие городских </w:t>
        <w:br/>
        <w:t>электрических сетей"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6 февраля 2004 года N 109 "О ценообразовании в отношении электрической и тепловой энергии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7 декабря 2004 года N 861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(энергетических установок) юридических и физических лиц к электрическим сетям"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й службы по тарифам от 30 ноября 2010 года N 365-э/5 "Об утверждении Методических указаний по определению размера платы за технологическое присоединение к электрическим сетям"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Саратовской области от 12 апреля 2007 года N 169-П "Вопросы комитета государственного регулирования тарифов Саратовской области" комитет государственного регулирования тарифов Саратовской области постановляет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0" w:name="sub_1"/>
      <w:bookmarkEnd w:id="0"/>
      <w:r>
        <w:rPr>
          <w:rFonts w:cs="Times New Roman" w:ascii="Times New Roman" w:hAnsi="Times New Roman"/>
          <w:sz w:val="26"/>
          <w:szCs w:val="26"/>
        </w:rPr>
        <w:t>1. Установить и ввести в действие ставку платы за технологическое присоединение энергопринимающих устройств (энергетических установок) к электрическим сетям ЗАО "Саратовское предприятие городских электрических сетей"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sub_1"/>
      <w:bookmarkStart w:id="2" w:name="sub_1"/>
      <w:bookmarkEnd w:id="2"/>
    </w:p>
    <w:p>
      <w:pPr>
        <w:pStyle w:val="Normal"/>
        <w:autoSpaceDE w:val="false"/>
        <w:spacing w:lineRule="auto" w:line="240" w:before="0" w:after="0"/>
        <w:ind w:firstLine="698"/>
        <w:jc w:val="right"/>
        <w:rPr/>
      </w:pPr>
      <w:r>
        <w:rPr/>
        <w:t>руб./кВт без учета НДС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045"/>
      </w:tblGrid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напряжения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технологическое присоединение (юридические и физические лица)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уровне напряжения ниже 35 кВ и мощности менее 10000 кВ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51,3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3" w:name="sub_2"/>
      <w:bookmarkEnd w:id="3"/>
      <w:r>
        <w:rPr>
          <w:rFonts w:cs="Times New Roman" w:ascii="Times New Roman" w:hAnsi="Times New Roman"/>
          <w:sz w:val="26"/>
          <w:szCs w:val="26"/>
        </w:rPr>
        <w:t>2. Установить, что выпадающие доходы сетевой организации ЗАО "Саратовское предприятие городских электрических сетей" от присоединения заявителей с присоединенной мощностью, не превышающей 15 кВт включительно и оплачивающих работы по технологическому присоединению в размере 550 рублей согласно расчета организации составят в 2011 году 35689 812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" w:name="sub_2"/>
      <w:bookmarkStart w:id="5" w:name="sub_3"/>
      <w:bookmarkEnd w:id="4"/>
      <w:bookmarkEnd w:id="5"/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вступает в силу через 10 дней после ег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действует до 31 декабря 2011 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" w:name="sub_3"/>
      <w:bookmarkStart w:id="7" w:name="sub_3"/>
      <w:bookmarkEnd w:id="7"/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877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.Н.Новико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793.16716" TargetMode="External"/><Relationship Id="rId3" Type="http://schemas.openxmlformats.org/officeDocument/2006/relationships/hyperlink" Target="garantf1://87740.4017" TargetMode="External"/><Relationship Id="rId4" Type="http://schemas.openxmlformats.org/officeDocument/2006/relationships/hyperlink" Target="garantf1://12081443.1300" TargetMode="External"/><Relationship Id="rId5" Type="http://schemas.openxmlformats.org/officeDocument/2006/relationships/hyperlink" Target="garantf1://9449963.1098" TargetMode="External"/><Relationship Id="rId6" Type="http://schemas.openxmlformats.org/officeDocument/2006/relationships/hyperlink" Target="garantf1://9590805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58:00Z</dcterms:created>
  <dc:creator>user</dc:creator>
  <dc:description/>
  <cp:keywords/>
  <dc:language>en-US</dc:language>
  <cp:lastModifiedBy>Zaharov Aleksey Sergeevich</cp:lastModifiedBy>
  <dcterms:modified xsi:type="dcterms:W3CDTF">2011-04-19T09:58:00Z</dcterms:modified>
  <cp:revision>2</cp:revision>
  <dc:subject/>
  <dc:title/>
</cp:coreProperties>
</file>