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К О М И Т Е 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АРАТ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>29 декабря 2011 года № 35/2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. Сарат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авки платы за технологическое присоединение энергопринимающих устройств (энергетических установок) к электрическим сетям ЗАО «Саратовское предприятие городских электрических сетей»</w:t>
      </w:r>
    </w:p>
    <w:p>
      <w:pPr>
        <w:pStyle w:val="ConsPlus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остановлением Правительства Российской Федерации от 27 декабря 2004 года № 861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приказом Федеральной службы по тарифам от 30 ноября 2010 года № 365-э/5 «Об утверждении Методических указаний по определению размера платы за технологическое присоединение к электрическим сетям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29 декабря 2011 года № 35, комитет государственного регулирования тарифов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"/>
        <w:spacing w:lineRule="auto" w:line="240" w:before="120" w:after="12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и ввести в действие ставку платы за технологическое присоединение энергопринимающих устройств (энергетических установок) к электрическим сетям ЗАО «Саратовское предприятие городских электрических сетей»:</w:t>
      </w:r>
    </w:p>
    <w:p>
      <w:pPr>
        <w:pStyle w:val="Normal"/>
        <w:shd w:fill="FFFFFF" w:val="clear"/>
        <w:spacing w:lineRule="exact" w:line="322" w:before="14" w:after="0"/>
        <w:ind w:firstLine="851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ind w:firstLine="851"/>
        <w:jc w:val="right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322" w:before="14" w:after="0"/>
        <w:ind w:firstLine="851"/>
        <w:jc w:val="right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322" w:before="14" w:after="0"/>
        <w:ind w:firstLine="851"/>
        <w:jc w:val="right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322" w:before="14" w:after="0"/>
        <w:ind w:firstLine="851"/>
        <w:jc w:val="right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322" w:before="14" w:after="0"/>
        <w:ind w:firstLine="851"/>
        <w:jc w:val="right"/>
        <w:rPr/>
      </w:pPr>
      <w:r>
        <w:rPr>
          <w:spacing w:val="-8"/>
        </w:rPr>
        <w:t>руб./кВт без учета НДС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1"/>
        <w:gridCol w:w="3865"/>
      </w:tblGrid>
      <w:tr>
        <w:trPr>
          <w:trHeight w:val="998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напряжения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технологическое присоединение (юридические и физические лица)</w:t>
            </w:r>
          </w:p>
        </w:tc>
      </w:tr>
      <w:tr>
        <w:trPr>
          <w:trHeight w:val="700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на уровне напряжения ниже 35 кВ и мощности менее 10000 кВА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01,63</w:t>
            </w:r>
          </w:p>
        </w:tc>
      </w:tr>
    </w:tbl>
    <w:p>
      <w:pPr>
        <w:pStyle w:val="Normal"/>
        <w:shd w:fill="FFFFFF" w:val="clear"/>
        <w:spacing w:lineRule="exact" w:line="278"/>
        <w:ind w:left="494" w:hanging="0"/>
        <w:rPr/>
      </w:pPr>
      <w:r>
        <w:rPr/>
      </w:r>
    </w:p>
    <w:p>
      <w:pPr>
        <w:pStyle w:val="2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выпадающие доходы сетевой организации ЗАО «Саратовское предприятие городских электрических сетей» от присоединения заявителей с присоединенной мощностью не превышающей 15 кВт включительно и оплачивающих работы по технологическому присоединению в размере 550 рублей (с учетом НДС) составят в 2011 году 38 760,00 тыс.руб.</w:t>
      </w:r>
    </w:p>
    <w:p>
      <w:pPr>
        <w:pStyle w:val="2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через 10 дней после его официального опубликования и действует не менее чем по 31 декабря 2012 года включительно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                                                                               Л.Н.Нов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WW">
    <w:name w:val="WW- Знак"/>
    <w:basedOn w:val="Style14"/>
    <w:qFormat/>
    <w:rPr>
      <w:rFonts w:ascii="Calibri;Arial" w:hAnsi="Calibri;Aria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Arial" w:hAnsi="Calibri;Arial" w:cs="Calibri;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07:00Z</dcterms:created>
  <dc:creator>Ketrin</dc:creator>
  <dc:description/>
  <dc:language>en-US</dc:language>
  <cp:lastModifiedBy>9428</cp:lastModifiedBy>
  <dcterms:modified xsi:type="dcterms:W3CDTF">2012-04-03T05:34:00Z</dcterms:modified>
  <cp:revision>3</cp:revision>
  <dc:subject/>
  <dc:title>К О М И Т Е Т</dc:title>
</cp:coreProperties>
</file>