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spacing w:lineRule="auto" w:line="240" w:before="0" w:after="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spacing w:lineRule="auto" w:line="240" w:before="0" w:after="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spacing w:lineRule="auto" w:line="240" w:before="0" w:after="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spacing w:lineRule="auto" w:line="240" w:before="0" w:after="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</w:rPr>
        <w:t>9 декабря 201</w:t>
      </w:r>
      <w:r>
        <w:rPr>
          <w:rFonts w:cs="Arial" w:ascii="Arial" w:hAnsi="Arial"/>
          <w:sz w:val="22"/>
          <w:lang w:val="ru-RU"/>
        </w:rPr>
        <w:t>3</w:t>
      </w:r>
      <w:r>
        <w:rPr>
          <w:rFonts w:cs="Arial" w:ascii="Arial" w:hAnsi="Arial"/>
          <w:sz w:val="22"/>
        </w:rPr>
        <w:t xml:space="preserve"> года № </w:t>
      </w:r>
      <w:r>
        <w:rPr>
          <w:rFonts w:cs="Arial" w:ascii="Arial" w:hAnsi="Arial"/>
          <w:sz w:val="22"/>
          <w:lang w:val="ru-RU"/>
        </w:rPr>
        <w:t>46/2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становлении платы за технологическое присоединение к электрическим сетям на территории Саратовской области энергопринимающих устройств с максимальной мощностью, не превышающей 15 кВт включительно</w:t>
      </w:r>
    </w:p>
    <w:p>
      <w:pPr>
        <w:pStyle w:val="ConsPlusNormal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29 февраля 2011 года № 1178 «О ценообразовании в области регулируемых цен (тарифов) в электроэнергетике»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лением Правительства Российской Федерации от 27 декабря 2004 года № 861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Федеральной службы по тарифам от 11 сентября 2012 года № 209-э/1 «Об утверждении Методических указаний по определению размера платы за технологическое присоединение к электрическим сетям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19 декабря 2013 года № 46/10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426"/>
        <w:jc w:val="both"/>
        <w:rPr/>
      </w:pPr>
      <w:r>
        <w:rPr>
          <w:rFonts w:eastAsia="Calibri"/>
          <w:sz w:val="28"/>
          <w:szCs w:val="28"/>
        </w:rPr>
        <w:t>Установить и ввести в действие ставку платы за технологическое присоединение энергопринимающих устройств заявителей с максимальной мощностью до 15 кВт (с учетом ранее присоединенной мощности) в случае, если заявитель запрашивает III категорию надежности электроснабжения и расстояние от границ участка заявителя до объектов электросетевого хозяйства составляет не более 300 метров в городах и поселках городского типа и не более 500 метров в сельской мест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2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4320"/>
        <w:gridCol w:w="204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яви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 xml:space="preserve">Расстояние от границ участка до </w:t>
              <w:br/>
              <w:t xml:space="preserve">объекта электросетевого хозяйства </w:t>
              <w:br/>
              <w:t xml:space="preserve">необходимого класса напряжения,  </w:t>
              <w:br/>
              <w:t>III категория надежности</w:t>
              <w:br/>
              <w:t>электроснаб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тавка платы, </w:t>
              <w:br/>
              <w:t xml:space="preserve">    руб./1     </w:t>
              <w:br/>
              <w:t xml:space="preserve"> присоединение </w:t>
              <w:br/>
              <w:t>(без учета НДС)</w:t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Физические и   юридические лиц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не более 300 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городах и поселках городского тип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6</w:t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не более 500 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сельской местности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Лица, подающие заявку вцелях временного   </w:t>
              <w:br/>
              <w:t>присоединения (на срок не более 6 месяцев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не более 300 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городах и поселках городского тип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6</w:t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500 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сельской местности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муниципальных районов и городских округов Саратовской области одно и то же лицо может осуществить технологическое присоединение энергопринимающих устройств, принадлежащих ему на праве собственности или на ином законном основании, соответствующих критериям, указанным в абзаце первом настоящего пункта, не более одного раза в течение 3 лет.</w:t>
      </w:r>
    </w:p>
    <w:p>
      <w:pPr>
        <w:pStyle w:val="Normal"/>
        <w:autoSpaceDE w:val="false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 1 января 2014 года признать утратившими силу пункты 1, 2, 3 постановления комитета государственного регулирования тарифов Саратовской области от 31 декабря 2012 года № 49/5 «Об установлении платы за технологическое присоединение к электрическим сетям на территории Саратовской области энергопринимающих устройств с максимальной мощностью, не превышающей 15 кВт включительно».</w:t>
      </w:r>
    </w:p>
    <w:p>
      <w:pPr>
        <w:pStyle w:val="Normal"/>
        <w:widowControl w:val="false"/>
        <w:autoSpaceDE w:val="false"/>
        <w:spacing w:before="120" w:after="120"/>
        <w:ind w:firstLine="53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                                                                                  Л.Н. Нов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2"/>
    <w:qFormat/>
    <w:rPr>
      <w:rFonts w:ascii="Calibri" w:hAnsi="Calibri" w:eastAsia="Times New Roman" w:cs="Times New Roman"/>
    </w:rPr>
  </w:style>
  <w:style w:type="character" w:styleId="1">
    <w:name w:val=" Знак1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05:00Z</dcterms:created>
  <dc:creator>SalienkoVI</dc:creator>
  <dc:description/>
  <dc:language>en-US</dc:language>
  <cp:lastModifiedBy>1</cp:lastModifiedBy>
  <cp:lastPrinted>2013-02-05T15:37:00Z</cp:lastPrinted>
  <dcterms:modified xsi:type="dcterms:W3CDTF">2014-01-15T06:05:00Z</dcterms:modified>
  <cp:revision>2</cp:revision>
  <dc:subject/>
  <dc:title>К О М И Т Е Т</dc:title>
</cp:coreProperties>
</file>