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22"/>
          <w:lang w:val="ru-RU"/>
        </w:rPr>
        <w:t>19</w:t>
      </w:r>
      <w:r>
        <w:rPr>
          <w:rFonts w:cs="Arial" w:ascii="Arial" w:hAnsi="Arial"/>
          <w:sz w:val="22"/>
        </w:rPr>
        <w:t xml:space="preserve"> декабря 201</w:t>
      </w:r>
      <w:r>
        <w:rPr>
          <w:rFonts w:cs="Arial" w:ascii="Arial" w:hAnsi="Arial"/>
          <w:sz w:val="22"/>
          <w:lang w:val="ru-RU"/>
        </w:rPr>
        <w:t>3</w:t>
      </w:r>
      <w:r>
        <w:rPr>
          <w:rFonts w:cs="Arial" w:ascii="Arial" w:hAnsi="Arial"/>
          <w:sz w:val="22"/>
        </w:rPr>
        <w:t xml:space="preserve"> года № </w:t>
      </w:r>
      <w:r>
        <w:rPr>
          <w:rFonts w:cs="Arial" w:ascii="Arial" w:hAnsi="Arial"/>
          <w:sz w:val="22"/>
          <w:lang w:val="ru-RU"/>
        </w:rPr>
        <w:t>46/4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вки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</w:t>
      </w:r>
    </w:p>
    <w:p>
      <w:pPr>
        <w:pStyle w:val="ConsPlusNormal"/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29 февраля 2011 года № 1178 «О ценообразовании в области регулируемых цен (тарифов) в электроэнергетике»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лением Правительства Российской Федерации от 27 декабря 2004 года № 861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Федеральной службы по тарифам от 11 сентября 2012 года № 209-э/1 «Об утверждении Методических указаний по определению размера платы за технологическое присоединение к электрическим сетям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19 декабря 2013 года № 46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1. Установить и ввести в действие ставки за единицу максимальной мощности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 согласно приложению № 1 к настоящему постановлению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2. Установить и ввести в действие стандартизированные тарифные ставки за 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 согласно приложению № 2 к настоящему постановлению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3. Установить и ввести в действие формулы определения платы за технологическое присоединение энергопринимающих устройств ЗАО «Саратовское предприятие городских электрических сетей» согласно приложению № 3 к настоящему постановлению.</w:t>
      </w:r>
    </w:p>
    <w:p>
      <w:pPr>
        <w:pStyle w:val="Normal"/>
        <w:autoSpaceDE w:val="false"/>
        <w:spacing w:before="120" w:after="12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</w:t>
      </w:r>
      <w:r>
        <w:rPr>
          <w:sz w:val="28"/>
          <w:szCs w:val="28"/>
        </w:rPr>
        <w:t xml:space="preserve">Определить экономически обоснованную плату за технологическое присоединение энергопринимающих устройств потребителей с присоединяемой мощностью по одному источнику электроснабжения до 15 кВт включительно (с учетом ранее присоединенной в данной точке присоединения мощности и при условии, что расстояние от границ участка заявителя до объектов электросетевого хозяйства сетевой организации составляет не более 300 метров в городах и не более 500 метров в сельской местности) к электрическим сетям </w:t>
      </w:r>
      <w:r>
        <w:rPr>
          <w:rFonts w:eastAsia="Calibri"/>
          <w:sz w:val="28"/>
          <w:szCs w:val="28"/>
          <w:lang w:eastAsia="en-US"/>
        </w:rPr>
        <w:t>ЗАО «Саратовское предприятие городских электрических сетей»</w:t>
      </w:r>
      <w:r>
        <w:rPr>
          <w:bCs/>
          <w:sz w:val="28"/>
          <w:szCs w:val="28"/>
        </w:rPr>
        <w:t xml:space="preserve"> в размере 8 141,80 руб./кВт (без учета НДС).</w:t>
      </w:r>
    </w:p>
    <w:p>
      <w:pPr>
        <w:pStyle w:val="Normal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пределить выпадающие доходы от присоединения энергопринимающих устройств потребителей с присоединяемой мощностью до 15 кВт включительно (с учетом ранее присоединенной в данной точке присоединения мощности) к электрическим сетям </w:t>
      </w:r>
      <w:r>
        <w:rPr>
          <w:rFonts w:eastAsia="Calibri"/>
          <w:sz w:val="28"/>
          <w:szCs w:val="28"/>
          <w:lang w:eastAsia="en-US"/>
        </w:rPr>
        <w:t xml:space="preserve">ЗАО «Саратовское предприятие городских электрических сетей» </w:t>
      </w:r>
      <w:r>
        <w:rPr>
          <w:sz w:val="28"/>
          <w:szCs w:val="28"/>
        </w:rPr>
        <w:t>в размере 61 877,69 тыс. рублей.</w:t>
      </w:r>
    </w:p>
    <w:p>
      <w:pPr>
        <w:pStyle w:val="Normal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действует с 1 января 2014 года и не менее чем по 31 декабря 2014 года. 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 xml:space="preserve">7. С 1 января 2014 года признать утратившими силу пункты 1,2,3,5 постановления </w:t>
      </w:r>
      <w:r>
        <w:rPr>
          <w:rFonts w:eastAsia="Calibri"/>
          <w:sz w:val="28"/>
          <w:szCs w:val="28"/>
          <w:lang w:eastAsia="en-US"/>
        </w:rPr>
        <w:t>комитета государственного регулирования тарифов Саратовской области от 31 декабря 2012 № 49/2 «Об установлении ставки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.</w:t>
      </w:r>
    </w:p>
    <w:p>
      <w:pPr>
        <w:pStyle w:val="Normal"/>
        <w:widowControl w:val="false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подлежит официальному опубликованию в средствах массовой информ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                                                                              Л.Н.Нов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9  декабря 2013 года № 46/4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5262" w:hRule="atLeast"/>
        </w:trPr>
        <w:tc>
          <w:tcPr>
            <w:tcW w:w="9830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9695</wp:posOffset>
                      </wp:positionV>
                      <wp:extent cx="6009640" cy="6739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6739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4820"/>
                                    <w:gridCol w:w="1843"/>
                                    <w:gridCol w:w="2092"/>
                                  </w:tblGrid>
                                  <w:tr>
                                    <w:trPr>
                                      <w:trHeight w:val="2475" w:hRule="atLeast"/>
                                    </w:trPr>
                                    <w:tc>
                                      <w:tcPr>
                                        <w:tcW w:w="9464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Размер ставок за единицу максимальной мощности (руб/кВт) для определения платы за технологическое присоединение к электрическим сетям ЗАО «СПГЭС»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(без учета НДС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/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ероприятия технологического присоеди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firstLine="108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уровень напряжения НН (0,4 кВ и ниж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уровень напряжения СН 2 (20-1 кВ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дготовка и выдача сетевой организацией технических условий Заявителя (Т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4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4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4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зработка сетевой организацией проектной документации по строительству "последней мил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2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ыполнение  сетевой организацией, мероприятий, связанных со строительством "последней мил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роительство воздушных ли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14385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роительство кабельных ли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11645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13663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роительство пунктов секцион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1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роительство комплектных трансформаторных подстанций (КТП) с уровнем напряжения до 35 к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82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82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1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роительство центров питания, подстанций уровнем напряжения 35 кВ и выше (П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сетевой организацией выполнения Заявителем 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61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61,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1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частие в осмотре должностым лицом Ростехнадзора присоединяемых Устройств Заяв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4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актические действия по присоединению и обеспечению работы Устройств в электрическ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8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89,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2pt;height:530.7pt;mso-wrap-distance-left:0pt;mso-wrap-distance-right:9pt;mso-wrap-distance-top:0pt;mso-wrap-distance-bottom:0pt;margin-top:-7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820"/>
                              <w:gridCol w:w="1843"/>
                              <w:gridCol w:w="2092"/>
                            </w:tblGrid>
                            <w:tr>
                              <w:trPr>
                                <w:trHeight w:val="2475" w:hRule="atLeast"/>
                              </w:trPr>
                              <w:tc>
                                <w:tcPr>
                                  <w:tcW w:w="946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Размер ставок за единицу максимальной мощности (руб/кВт) для определения платы за технологическое присоединение к электрическим сетям ЗАО «СПГЭС»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(без учета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/№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ероприятия технологического присоедин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ровень напряжения НН (0,4 кВ и ниже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ровень напряжения СН 2 (20-1 к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готовка и выдача сетевой организацией технических условий Заявителя (ТУ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0,0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работка сетевой организацией проектной документации по строительству "последней мили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ение  сетевой организацией, мероприятий, связанных со строительством "последней мили"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ительство воздушных ли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4385,3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ительство кабельных ли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1645,1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366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ительство пунктов секционир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ительство комплектных трансформаторных подстанций (КТП) с уровнем напряжения до 35 к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82,5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8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ительство центров питания, подстанций уровнем напряжения 35 кВ и выше (ПС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сетевой организацией выполнения Заявителем Т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1,8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1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астие в осмотре должностым лицом Ростехнадзора присоединяемых Устройств Заявител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актические действия по присоединению и обеспечению работы Устройств в электрической се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9,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9,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6945" w:hRule="atLeast"/>
        </w:trPr>
        <w:tc>
          <w:tcPr>
            <w:tcW w:w="983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комитета государственного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я тарифов Саратовской области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  декабря 2013 года № 46/4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1701"/>
              <w:gridCol w:w="2092"/>
              <w:gridCol w:w="1594"/>
            </w:tblGrid>
            <w:tr>
              <w:trPr>
                <w:trHeight w:val="1639" w:hRule="atLeast"/>
              </w:trPr>
              <w:tc>
                <w:tcPr>
                  <w:tcW w:w="981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Размер стандартизированных ставок  для определения платы за технологическое присоединение к электрическим сетям ЗАО «СПГЭС» 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</w:t>
                  </w:r>
                </w:p>
              </w:tc>
            </w:tr>
            <w:tr>
              <w:trPr/>
              <w:tc>
                <w:tcPr>
                  <w:tcW w:w="9815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(без учета НДС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означение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ровень напряжения НН (0,4 кВ и ниже)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ровень напряжения СН 2 (20-1 кВ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вка за единицу максимальной мощности  на осуществление организационных мероприят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1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1,0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1,00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тавки по мероприятиям "последней мили" (расходы на строительство в ценах 2001 года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означение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уровень напряжения НН (0,4 кВ и ниже)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уровень напряжения СН 2 (20-1 кВ)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зированная тарифная ставка на покрытие расходов на строительство воздушных линий в расчете на 1 км линий (руб/км) (расходы на строительство в ценах 2001 год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2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8662,0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6175,00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зированная тарифная ставка на покрытие расходов на строительство кабельных линий в расчете на 1 км линий (руб/км), в том числе (расходы на строительство в ценах 2001 года):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зированная тарифная ставка на покрытие расходов на строительство кабельных линий в расчете на 1 км линий без учета восстановления объектов благоустройства (руб/км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3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8552,00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633364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зированная тарифная ставка на покрытие расходов на строительство кабельных линий в расчете на 1 км линий с учетом восстановления объектов благоустройства (руб/км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3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13158,00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710061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98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тандартизированная ставка на покрытие расходов на строительство подстанций в расчете на 1 линию (руб/единицу) (расходы на строительство в ценах 2001 года):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ТП 100 кВ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4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 390,00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 39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ТП 160 кВ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4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 870,00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 87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ТП 250 к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4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 400,0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 4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ТП 400 к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4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5 320,0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5 32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ТП  630 к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4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1 170,0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1 170,0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комитета государственного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я тарифов Саратовской области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  декабря 2013 года № 46/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ы определения платы за технологическое присоеди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) Если отсутствует необходимость реализации мероприятий «последней мили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(без «последней мили»)</w:t>
            </w:r>
            <w:r>
              <w:rPr>
                <w:bCs/>
              </w:rPr>
              <w:t xml:space="preserve"> 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) Если предусматриваются мероприятие «последней мили» по прокладке воздушных и (или) кабельных линий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и прокладке воздушный линий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) + 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изм.ст*</w:t>
            </w:r>
            <w:r>
              <w:rPr>
                <w:bCs/>
                <w:lang w:val="en-US"/>
              </w:rPr>
              <w:t>L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) =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(вл)</w:t>
            </w:r>
            <w:r>
              <w:rPr>
                <w:bCs/>
              </w:rPr>
              <w:t xml:space="preserve"> 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и прокладке кабельных линий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) + 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изм.ст*</w:t>
            </w:r>
            <w:r>
              <w:rPr>
                <w:bCs/>
                <w:lang w:val="en-US"/>
              </w:rPr>
              <w:t>L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) =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(кл)</w:t>
            </w:r>
            <w:r>
              <w:rPr>
                <w:bCs/>
              </w:rPr>
              <w:t xml:space="preserve"> 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) Если предусматриваются мероприятия «последней мили» по строительству комплектных трансформаторных подстанций, распределительных трансформаторных подстанций с уровнем напряжения до 35 к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ВЛ+КТП (РТП, ТП, РП)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) + 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изм.ст*</w:t>
            </w:r>
            <w:r>
              <w:rPr>
                <w:bCs/>
                <w:lang w:val="en-US"/>
              </w:rPr>
              <w:t>L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) + 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изм.ст)=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(вл+тп)</w:t>
            </w:r>
            <w:r>
              <w:rPr>
                <w:bCs/>
              </w:rPr>
              <w:t xml:space="preserve"> 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Л+КТП (РТП, ТП, РП)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) + 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изм.ст*</w:t>
            </w:r>
            <w:r>
              <w:rPr>
                <w:bCs/>
                <w:lang w:val="en-US"/>
              </w:rPr>
              <w:t>L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) + 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>*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изм.ст)=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(кл+тп)</w:t>
            </w:r>
            <w:r>
              <w:rPr>
                <w:bCs/>
              </w:rPr>
              <w:t xml:space="preserve"> 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д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– размер платы за технологическое присоединение;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 – объем максимальной мощности , указанной в заявке;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L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 – протяженность ВЛ (КЛ) н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-том уровне напряжения;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 xml:space="preserve"> -  стандартизированные тарифные ставки;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изм.ст – индекс изменения сметной стоимости по строительно-монтажным работам, определенный с применением федеральных единичных расценок 2001 года  для Саратовской области.</w:t>
            </w:r>
          </w:p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2"/>
    <w:qFormat/>
    <w:rPr>
      <w:rFonts w:ascii="Calibri" w:hAnsi="Calibri" w:eastAsia="Times New Roman" w:cs="Times New Roman"/>
    </w:rPr>
  </w:style>
  <w:style w:type="character" w:styleId="1">
    <w:name w:val=" Знак1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04:00Z</dcterms:created>
  <dc:creator>SalienkoVI</dc:creator>
  <dc:description/>
  <dc:language>en-US</dc:language>
  <cp:lastModifiedBy>1</cp:lastModifiedBy>
  <cp:lastPrinted>2013-02-05T15:37:00Z</cp:lastPrinted>
  <dcterms:modified xsi:type="dcterms:W3CDTF">2014-01-15T06:04:00Z</dcterms:modified>
  <cp:revision>2</cp:revision>
  <dc:subject/>
  <dc:title>К О М И Т Е Т</dc:title>
</cp:coreProperties>
</file>