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К О М И Т Е 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АРАТ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декабря 2013 года № 47/1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Сарат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 xml:space="preserve">Об установлении индивидуальных тарифов на услуги по передаче электрической энергии для взаиморасчетов ЗАО «Саратовское предприятие городских электрических сетей» (ЗАО «СПГЭС») с территориальными сетевыми организациями 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6 марта 2003 года № 35-ФЗ «Об электроэнергетике», постановлением Правительства Российской Федерации от 29 декабря 2011 года № 1178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ценообразовании в области регулируемых цен (тарифов) в электроэнергетике»,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Федеральной службы по тарифам от 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аратовской области от 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 30 декабря 2013 года № 47, комитет государственного регулирования тарифов Саратов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>1. Установить и ввести в действие с 1 января 2014 года индивидуальные тарифы на услуги по передаче электрической энергии для взаиморасчетов ЗАО «СПГЭС» с территориальными сетевыми организациями согласно приложению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>2. Признать утратившими силу с 1 января 2014 года: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постановления комитета государственного регулирования тарифов Саратовской области от 27 декабря 2013 года № 48/4 «Об установлении индивидуальных тарифов на услуги по передаче электрической энергии для взаиморасчетов ЗАО «Саратовское предприятие городских электрических сетей» с территориальными сетевыми организациями»;</w:t>
      </w:r>
    </w:p>
    <w:p>
      <w:pPr>
        <w:pStyle w:val="Normal"/>
        <w:autoSpaceDE w:val="false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5 приложения к постановлению комитета государственного регулирования тарифов Саратовской области от 9 января 2013 года № 1/2 «О внесении изменений в некоторые правовые акты комитета государственного регулирования тарифов Саратовской области»;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>постановление комитета государственного регулирования тарифов Саратовской области от 17 мая 2013 года № 12/4 «Об установлении индивидуальных тарифов на услуги по передаче электрической энергии для взаиморасчетов ЗАО «СПГЭС» с ООО «ЭлектроСфера»;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 приложения к постановлению комитета государственного регулирования тарифов Саратовской области от 13 июня 2013 года № 16/8 «О внесении изменений в некоторые правовые акты комитета государственного регулирования тарифов Саратовской области»;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 приложения к постановлению комитета государственного регулирования тарифов Саратовской области от 30 июля 2013 года № 24/9 «О внесении изменений в некоторые правовые акты комитета государственного регулирования тарифов Саратовской области»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>3. Настоящее постановление подлежит официальному опубликованию в средствах массовой информации.</w:t>
      </w:r>
    </w:p>
    <w:p>
      <w:pPr>
        <w:pStyle w:val="31"/>
        <w:spacing w:lineRule="auto" w:line="240" w:before="120" w:after="120"/>
        <w:ind w:left="0" w:right="-28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31"/>
        <w:spacing w:lineRule="auto" w:line="240" w:before="120" w:after="120"/>
        <w:ind w:left="0" w:right="-28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</w:t>
        <w:tab/>
        <w:tab/>
        <w:tab/>
        <w:tab/>
        <w:tab/>
        <w:tab/>
        <w:tab/>
        <w:tab/>
        <w:t xml:space="preserve">     Л.Н. Нови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к постановлению комит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outlineLvl w:val="0"/>
        <w:rPr>
          <w:sz w:val="20"/>
          <w:szCs w:val="20"/>
        </w:rPr>
      </w:pPr>
      <w:r>
        <w:rPr>
          <w:sz w:val="20"/>
          <w:szCs w:val="20"/>
        </w:rPr>
        <w:t>государственного регулирования тарифов</w:t>
      </w:r>
    </w:p>
    <w:p>
      <w:pPr>
        <w:pStyle w:val="Normal"/>
        <w:widowControl w:val="false"/>
        <w:autoSpaceDE w:val="false"/>
        <w:ind w:left="9912" w:hanging="0"/>
        <w:rPr>
          <w:sz w:val="20"/>
          <w:szCs w:val="20"/>
        </w:rPr>
      </w:pPr>
      <w:r>
        <w:rPr>
          <w:sz w:val="20"/>
          <w:szCs w:val="20"/>
        </w:rPr>
        <w:t xml:space="preserve">Саратовской области от 30  декабря 2013 года №47/17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763"/>
        <w:gridCol w:w="3565"/>
        <w:gridCol w:w="1560"/>
        <w:gridCol w:w="1865"/>
        <w:gridCol w:w="1682"/>
        <w:gridCol w:w="1560"/>
        <w:gridCol w:w="1865"/>
        <w:gridCol w:w="1682"/>
        <w:gridCol w:w="63"/>
      </w:tblGrid>
      <w:tr>
        <w:trPr>
          <w:trHeight w:val="1170" w:hRule="atLeast"/>
        </w:trPr>
        <w:tc>
          <w:tcPr>
            <w:tcW w:w="1485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дивидуальные тарифы на услуги по передаче электрической энергии для взаиморасчетов ЗАО «СПГЭС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территориальными сетевыми организациями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з учета НДС)</w:t>
            </w:r>
          </w:p>
        </w:tc>
      </w:tr>
      <w:tr>
        <w:trPr>
          <w:trHeight w:val="30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етевых организаций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полугодие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полугоди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ставочный тариф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ставочный тариф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ставочный тариф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ставочный тариф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а за содержание электрических сетей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а на оплату технологического расхода (потерь)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а за содержание электрических сетей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а на оплату технологического расхода (потерь)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/кВт*мес.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/кВт*ч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/кВт*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/кВт*мес.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/кВт*ч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/кВт*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СПГЭС"- Филиал ОАО "МРСК Волги" - "Саратовские распределительные се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288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76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0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288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76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02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СПГЭС"- ОАО "РЖД" Приволжская дирекция по энергообеспечению Трансэнер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2374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28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0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2374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28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08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СПГЭС"- Индивидуальный предприниматель Касиян А.Р.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9886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26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7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9886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26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72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О "СПГЭС"- ООО "ЭЛТРЕЙ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378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65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2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378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65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250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СПГЭС"- ФГУ ИЗ - 64/1 ГУФСИН России по Саратов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209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8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7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209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8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79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СПГЭС"-ОАО "Саратовский кустовой вычислительный центр"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8272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3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0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8272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3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03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СПГЭС"- ЗАО "НЭС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8248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3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1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8248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3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12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СПГЭС"- ОАО "Оборонэнерг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9936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3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81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9936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3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814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- ООО "ЭлектроСфера"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737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8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5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737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8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59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СПГЭС"- ООО "ПЭСК"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453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23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6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453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23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61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. * отмечены организации, применяющие упрощенную систему налогообложения.</w:t>
      </w:r>
    </w:p>
    <w:p>
      <w:pPr>
        <w:pStyle w:val="Normal"/>
        <w:rPr/>
      </w:pPr>
      <w:r>
        <w:rPr>
          <w:color w:val="000000"/>
        </w:rPr>
        <w:t>2. Индивидуальные тарифы установлены и применяются согласно заключенным договорам.</w:t>
      </w:r>
    </w:p>
    <w:sectPr>
      <w:type w:val="nextPage"/>
      <w:pgSz w:orient="landscape" w:w="16838" w:h="11906"/>
      <w:pgMar w:left="85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3"/>
    <w:qFormat/>
    <w:rPr>
      <w:rFonts w:ascii="Calibri" w:hAnsi="Calibri" w:cs="Calibri"/>
      <w:sz w:val="16"/>
      <w:szCs w:val="16"/>
      <w:lang w:val="en-US"/>
    </w:rPr>
  </w:style>
  <w:style w:type="character" w:styleId="2">
    <w:name w:val=" Знак2"/>
    <w:qFormat/>
    <w:rPr>
      <w:rFonts w:ascii="Times New Roman" w:hAnsi="Times New Roman" w:cs="Times New Roman"/>
      <w:sz w:val="16"/>
      <w:szCs w:val="16"/>
      <w:lang w:val="en-US"/>
    </w:rPr>
  </w:style>
  <w:style w:type="character" w:styleId="1">
    <w:name w:val="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E61B4A70E922113D3543F1E0EE89838EC06C3D9D6DE502053048A44UD23M" TargetMode="External"/><Relationship Id="rId3" Type="http://schemas.openxmlformats.org/officeDocument/2006/relationships/hyperlink" Target="consultantplus://offline/ref=DDCF972E1D02EBC5882311832419F72AB2D24938644D679F1810F9D7146971F48FFC62A168CC4774F22006REy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09:00Z</dcterms:created>
  <dc:creator>SalienkoVI</dc:creator>
  <dc:description/>
  <dc:language>en-US</dc:language>
  <cp:lastModifiedBy>1</cp:lastModifiedBy>
  <cp:lastPrinted>2012-05-31T17:59:00Z</cp:lastPrinted>
  <dcterms:modified xsi:type="dcterms:W3CDTF">2014-01-10T06:09:00Z</dcterms:modified>
  <cp:revision>2</cp:revision>
  <dc:subject/>
  <dc:title> </dc:title>
</cp:coreProperties>
</file>