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>29 декабря 2012 года № 49/5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становлении платы за технологическое присоединение к электрическим сетям на территории Саратовской области энергопринимающих устройств с максимальной мощностью, не превышающей 15 кВт включительно</w:t>
      </w:r>
    </w:p>
    <w:p>
      <w:pPr>
        <w:pStyle w:val="ConsPlus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9 февраля 2011 года № 1178 «О ценообразовании в области регулируемых цен (тарифов) в электроэнергетике»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ением Правительства Российской Федерации от 27 декабря 2004 года № 861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9 декабря 2012 года № 49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426"/>
        <w:jc w:val="both"/>
        <w:rPr/>
      </w:pPr>
      <w:r>
        <w:rPr>
          <w:rFonts w:eastAsia="Calibri"/>
          <w:sz w:val="28"/>
          <w:szCs w:val="28"/>
        </w:rPr>
        <w:t>Установить и ввести в действие ставку платы за технологическое присоединение энергопринимающих устройств заявителей с максимальной мощностью до 15 кВт (с учетом ранее присоединенной мощности) в случае, если заявитель запрашивает III категорию надежности электроснабжения и расстояние от границ участка заявителя до объектов электросетевого хозяйства составляет не более 300 метров в городах и поселках городского типа и не более 500 метров в сельской мест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4320"/>
        <w:gridCol w:w="204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яв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асстояние от границ участка до  </w:t>
              <w:br/>
              <w:t xml:space="preserve">объекта электросетевого хозяйства </w:t>
              <w:br/>
              <w:t xml:space="preserve"> необходимого класса напряжения,  </w:t>
              <w:br/>
              <w:t xml:space="preserve">     III категория надежности     </w:t>
              <w:br/>
              <w:t xml:space="preserve">         электроснаб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тавка платы, </w:t>
              <w:br/>
              <w:t xml:space="preserve">    руб./1     </w:t>
              <w:br/>
              <w:t xml:space="preserve"> присоединение </w:t>
              <w:br/>
              <w:t>(без учета НДС)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изические и     </w:t>
              <w:br/>
              <w:t xml:space="preserve">   юридические лиц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300 м в городах и    </w:t>
              <w:br/>
              <w:t xml:space="preserve">     поселках городского тип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</w:t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500 м в сельской     </w:t>
              <w:br/>
              <w:t xml:space="preserve">            местности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Лица, подающие заявку в</w:t>
              <w:br/>
              <w:t xml:space="preserve">   целях временного   </w:t>
              <w:br/>
              <w:t>присоединения (на срок</w:t>
              <w:br/>
              <w:t xml:space="preserve"> не более 6 месяцев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300 м в городах и    </w:t>
              <w:br/>
              <w:t xml:space="preserve">     поселках городского тип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6</w:t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более 500 м в сельской     </w:t>
              <w:br/>
              <w:t xml:space="preserve">            местности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rmal"/>
        <w:numPr>
          <w:ilvl w:val="0"/>
          <w:numId w:val="1"/>
        </w:numPr>
        <w:spacing w:before="120" w:after="12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комитета государственного регулирования тарифов Саратовской области от 26 января 2009 года № 1/1 «Об установлении платы за технологическое присоединение к электрическим сетям на территории Саратовской области энергопринимающих устройств с присоединенной мощностью, не превышающей 15 кВт включительно».</w:t>
      </w:r>
    </w:p>
    <w:p>
      <w:pPr>
        <w:pStyle w:val="Normal"/>
        <w:widowControl w:val="false"/>
        <w:autoSpaceDE w:val="false"/>
        <w:spacing w:before="120" w:after="120"/>
        <w:ind w:firstLine="53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                                                                                  Л.Н. Нов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2"/>
    <w:qFormat/>
    <w:rPr>
      <w:rFonts w:ascii="Calibri" w:hAnsi="Calibri" w:eastAsia="Times New Roman" w:cs="Times New Roman"/>
    </w:rPr>
  </w:style>
  <w:style w:type="character" w:styleId="1">
    <w:name w:val=" Знак1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1:00Z</dcterms:created>
  <dc:creator>SalienkoVI</dc:creator>
  <dc:description/>
  <dc:language>en-US</dc:language>
  <cp:lastModifiedBy>1</cp:lastModifiedBy>
  <cp:lastPrinted>2013-02-05T15:37:00Z</cp:lastPrinted>
  <dcterms:modified xsi:type="dcterms:W3CDTF">2013-02-12T07:51:00Z</dcterms:modified>
  <cp:revision>2</cp:revision>
  <dc:subject/>
  <dc:title> </dc:title>
</cp:coreProperties>
</file>