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Arial" w:ascii="Arial" w:hAnsi="Arial"/>
          <w:b/>
          <w:bCs/>
          <w:color w:val="000080"/>
          <w:sz w:val="20"/>
          <w:szCs w:val="20"/>
        </w:rPr>
        <w:t>Постановление комитета государственного регулирования тарифов</w:t>
        <w:br/>
        <w:t>Саратовской области от 20 марта 2009 г. N 6/1</w:t>
        <w:br/>
        <w:t>"Об установлении ставки платы за технологическое присоединение</w:t>
        <w:br/>
        <w:t xml:space="preserve">энергопринимающих устройств (энергетических установок) </w:t>
        <w:br/>
        <w:t xml:space="preserve">к электрическим сетям ЗАО "Саратовское предприятие городских </w:t>
        <w:br/>
        <w:t>электрических сетей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В соответствии с Федеральным законом от 14 апреля 1995 года N 41-ФЗ "О государственном регулировании тарифов на электрическую и тепловую энергию в Российской Федерации", постановлением Правительства Российской Федерации от 26 февраля 2004 года N 109 "О ценообразовании в отношении электрической и тепловой энергии в Российской Федерации", постановлением Правительства Российской Федерации от 27 декабря 2004 года N 861 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(энергетических установок) юридических и физических лиц к электрическим сетям", приказом Федеральной службы по тарифам от 23 октября 2007 года N 277-э/7 "Об утверждении Методических указаний по определению размера платы за технологическое присоединение к электрическим сетям", постановлением Правительства Саратовской области от 12 апреля 2007 года N 169-П "Вопросы комитета государственного регулирования тарифов Саратовской области" комитет государственного регулирования тарифов Саратовской области постановляет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0" w:name="sub_1"/>
      <w:bookmarkEnd w:id="0"/>
      <w:r>
        <w:rPr>
          <w:rFonts w:cs="Arial" w:ascii="Arial" w:hAnsi="Arial"/>
          <w:sz w:val="20"/>
          <w:szCs w:val="20"/>
        </w:rPr>
        <w:t>1. Установить и ввести в действие ставку платы за технологическое присоединение энергопринимающих устройств (энергетических установок) к электрическим сетям ЗАО "Саратовское предприятие городских электрических сетей"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sub_1"/>
      <w:bookmarkStart w:id="2" w:name="sub_1"/>
      <w:bookmarkEnd w:id="2"/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без учета НДС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ровень напряжения         │     Плата за технологическое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соединение (юридические и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физические лица), руб./кВт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же 35 кВ и мощность  менее  10000│              7848,28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ВА                                │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3" w:name="sub_2"/>
      <w:bookmarkEnd w:id="3"/>
      <w:r>
        <w:rPr>
          <w:rFonts w:cs="Arial" w:ascii="Arial" w:hAnsi="Arial"/>
          <w:sz w:val="20"/>
          <w:szCs w:val="20"/>
        </w:rPr>
        <w:t xml:space="preserve">2. Ставка платы, установленная </w:t>
      </w:r>
      <w:hyperlink w:anchor="sub_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пунктом 1</w:t>
        </w:r>
      </w:hyperlink>
      <w:r>
        <w:rPr>
          <w:rFonts w:cs="Arial" w:ascii="Arial" w:hAnsi="Arial"/>
          <w:sz w:val="20"/>
          <w:szCs w:val="20"/>
        </w:rPr>
        <w:t xml:space="preserve"> настоящего постановления, вводится в действие с 1 апреля 2009 года и действует не менее чем до 31 декабря 2009 го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" w:name="sub_2"/>
      <w:bookmarkStart w:id="5" w:name="sub_3"/>
      <w:bookmarkEnd w:id="4"/>
      <w:bookmarkEnd w:id="5"/>
      <w:r>
        <w:rPr>
          <w:rFonts w:cs="Arial" w:ascii="Arial" w:hAnsi="Arial"/>
          <w:sz w:val="20"/>
          <w:szCs w:val="20"/>
        </w:rPr>
        <w:t>3. Настоящее постановление подлежит официальному опубликованию в средствах массовой информ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sub_3"/>
      <w:bookmarkStart w:id="7" w:name="sub_3"/>
      <w:bookmarkEnd w:id="7"/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седатель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А.Мордов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38:00Z</dcterms:created>
  <dc:creator>387</dc:creator>
  <dc:description/>
  <cp:keywords/>
  <dc:language>en-US</dc:language>
  <cp:lastModifiedBy>387</cp:lastModifiedBy>
  <dcterms:modified xsi:type="dcterms:W3CDTF">2010-01-11T08:43:00Z</dcterms:modified>
  <cp:revision>1</cp:revision>
  <dc:subject/>
  <dc:title>Постановление комитета государственного регулирования тарифов</dc:title>
</cp:coreProperties>
</file>