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-(845-2)-27-95-63, </w:t>
            </w: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  <w:r>
              <w:rPr/>
              <w:t>ул. 50 лет Октября, 81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65 200 (триста шестьдесят пять тысяч двести) рублей 00 копеек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2.07.2012 по 30.08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7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6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21.06.2012 г. 10:00:00 каб. №324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6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6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-(845-2)-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user</cp:lastModifiedBy>
  <cp:lastPrinted>2012-06-01T14:25:00Z</cp:lastPrinted>
  <dcterms:modified xsi:type="dcterms:W3CDTF">2012-06-01T11:32:00Z</dcterms:modified>
  <cp:revision>14</cp:revision>
  <dc:subject/>
  <dc:title>ИЗВЕЩЕНИЕ</dc:title>
</cp:coreProperties>
</file>