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2 июн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1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-365 200 (триста шестьдесят пять тысяч двести)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июн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нимали 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 Рузанова С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 Слюсарев А.В., Васильева Л.Н., Фоменко М.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 Реймер В.Д. отсутствовал по причине нахождения в ежегодном отпуске (Приказ № 325 от 23.05.2012г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закупочной комиссии входят 5 (пять) членов. Всего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 Белоглинская, д. 40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(8452)98-00-1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036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5 2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2.07.2012г. по 30.08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 МУП «Саргорсвет» 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знать участником открытого одноэтапного конкурса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признать конкурс несостоявшимся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</w:t>
            </w:r>
            <w:r>
              <w:rPr/>
              <w:t>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ceouttxt60">
    <w:name w:val="iceouttxt60"/>
    <w:basedOn w:val="Style14"/>
    <w:qFormat/>
    <w:rPr>
      <w:rFonts w:ascii="Arial" w:hAnsi="Arial" w:cs="Arial"/>
      <w:color w:val="666666"/>
      <w:sz w:val="11"/>
      <w:szCs w:val="11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45:00Z</dcterms:created>
  <dc:creator>user</dc:creator>
  <dc:description/>
  <cp:keywords/>
  <dc:language>en-US</dc:language>
  <cp:lastModifiedBy>user</cp:lastModifiedBy>
  <cp:lastPrinted>2012-06-22T14:03:00Z</cp:lastPrinted>
  <dcterms:modified xsi:type="dcterms:W3CDTF">2012-06-22T10:33:00Z</dcterms:modified>
  <cp:revision>5</cp:revision>
  <dc:subject/>
  <dc:title/>
</cp:coreProperties>
</file>