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8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845-2)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проектируемого объект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Елшанская,           д. № 37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Кадастровый номер 64:48:040121:0019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871 105 руб. 50 коп. (восемьсот семьдесят одна тысяча сто пять) рублей 50 копеек, включая таможенные и     другие обязательные платежи и все налог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1.08.2012 по 01.11.2012 го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6.00 часов, обед с 12.00 до 13.00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24</w:t>
            </w:r>
            <w:r>
              <w:rPr>
                <w:rFonts w:eastAsia="Calibri"/>
              </w:rPr>
              <w:t>.07.2012 г. 10:00:00 каб. №324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.07.2012 г. 10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 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ИС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 (845-2) 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1</cp:lastModifiedBy>
  <cp:lastPrinted>2012-06-26T10:32:00Z</cp:lastPrinted>
  <dcterms:modified xsi:type="dcterms:W3CDTF">2012-06-26T06:32:00Z</dcterms:modified>
  <cp:revision>21</cp:revision>
  <dc:subject/>
  <dc:title>ИЗВЕЩЕНИЕ</dc:title>
</cp:coreProperties>
</file>