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26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27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871 105 руб. 50 коп. (восемьсот семьдесят одна тысяча сто пять) руб. 50 ко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4 июля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1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проект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 8 (845-2) 24-76-27, 8 (845-2) 29-67-6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ектных 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71 105 руб. 50 ко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1.08.2012г. по 01.11.2012г.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Участник закупки Общество с ограниченной ответственностью «ГорЭнергоСервис» </w:t>
            </w:r>
            <w:r>
              <w:rPr/>
              <w:t>допущен к участию в открытом одноэтапном конкурсе на право заключения договора подряда на выполнение проект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проектных работ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выполнение проек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39:00Z</dcterms:created>
  <dc:creator>9608</dc:creator>
  <dc:description/>
  <cp:keywords/>
  <dc:language>en-US</dc:language>
  <cp:lastModifiedBy>9608</cp:lastModifiedBy>
  <cp:lastPrinted>2012-07-26T17:02:00Z</cp:lastPrinted>
  <dcterms:modified xsi:type="dcterms:W3CDTF">2012-07-26T13:09:00Z</dcterms:modified>
  <cp:revision>1</cp:revision>
  <dc:subject/>
  <dc:title>Протокол № 2</dc:title>
</cp:coreProperties>
</file>