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8"/>
      </w:tblGrid>
      <w:tr>
        <w:trPr/>
        <w:tc>
          <w:tcPr>
            <w:tcW w:w="94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вскрытия конвертов с заявками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 право заключения договора подряда на выполнение проектных раб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естровый номер закупки 10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24 июля 2012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проектных рабо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27 июня 2012 года на официальном сайте ЗАО «СПГЭС»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убличное вскрытие конвертов с заявками на участие в открытом одноэтапном конкурсе состоялось в 10 часов 03 минут  24 июля 2012 года по адресу: г. Саратов, ул. Белоглинская, д.40, каб. №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а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 процессе осуществления закупочной комиссией процедуры вскрытия конвертов аудио- видеозапись не проводила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приказом Генерального директора ЗАО «СПГЭС»             от  20 марта 2012 года № 49-3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вскрытию конвертов с заявками на участие в открытом одноэтапном конкурсе присутствуют 4 (четыре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 Рузанова С. Н. отсутствует по причине нахождения в ежегодном отпуске (Приказ № 491 от «25» июня 2012 г.). В связи с этим, закупочная комиссия приняла решение о возложении обязанностей секретаря на Васильеву Л. Н. (Приказ № 126-3 от «16»июля 2012 г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В отношении каждой заявки на участие в открытом одноэтапном конкурсе объявляется следующая информац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именование и почтовый адрес участника закуп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сведений и состав документов, предусмотренных конкурсной документаци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. Процедура вскрытия конвер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проектных работ (реестровый номер закупки 10)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 представлен 1 (один) конверт с заявкой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вертов с изменениями к заявке на участие в открытом одноэтапном конкурсе не поступило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й об отзыве заявки на участие в открытом одноэтапном конкурсе не поступил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. Вскрытие конверта с заявкой на участие в открытом одноэтапном конкурсе проводилось членом комиссии, исполняющей обязанности секретаря, Васильевой Л. 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3. Конверт с заявкой на участие в открытом одноэтапном конкурсе вскрыт 24 июля 2012 года в 10 часов 03 мину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вскрытия конвер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. Наименование участника закупки: Общество с ограниченной ответственностью  «ГорЭнергоСервис» (ООО «ГЭС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Предприятия: г. Саратов, ул. Актюбинская, д.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Предприятия: 410074, г. Саратов, ул. Актюбинская, д. 1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. Представлены следующие сведения и документы, предусмотренные конкурсной документаци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документов, представляемых для участия в открытом одноэтапном конкурсе на право заключения договора подряда на выполнение проектных работ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конкурсе, исх. № 44 от 24.07.2012г.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Заявке на участие в конкурсе «Предложение о цене договора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Заявке на участие в конкурсе «Предложение о сроке выполнения работ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Заявке на участие в конкурсе «Предложение о квалификации участника закупки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945 (Т/П 0388-11ип) о приемке выполненных работ за Июнь 2012 г.               от 29.06.2012г., заверенная уполномоченным представителем организации Куликовым А. Н.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944 (т/п 0977-11ип) о приемке выполненных работ за Июнь 2012 г.               от 29.06.2012г., заверенная  уполномоченным представителем организации Куликовым А. Н.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1027 (т/п 0406-10ип) о приемке выполненных работ за Июнь 2012 г.               от 29.06.2012г., заверенная уполномоченным представителем организации Куликовым А. Н.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и документов, подтверждающих квалификацию персонала, заверенных уполномоченным представителем организации Куликовым А. Н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на 9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1 год», заверенная уполномоченным представителем организации Куликовым А. Н. – на 10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 к Заявке на участие в конкурсе «Справка о перечне и объемах выполнения аналогичных договоров» –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5 к Заявке на участие в конкурсе «Справка о кадровых ресурсах»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а участника (Форма № 2)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диного государственного реестра юридических лиц, выданная ИФНС России по Октябрьскому району г. Саратова № 05-27/4213 от 13.07.2012 г. - на 8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НП «Межрегиональное объединение проектировщиков (СРО)» от 30.11.2011 г. № СРО-П-081-6454074043-00131-4 с Приложением, заверенная уполномоченным представителем организации Куликовым А. Н.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Решения № 1 Участника ООО «ГорЭнергоСервис» от 05.03.2010 г., заверенная уполномоченным представителем организации Куликовым А. Н. 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договора купли-продажи доли уставного капитала Общества с ограниченной ответственностью, удостоверенный нотариусом нотариального округа города Саратова Саратовской области Петровой З. И. в реестре за № 1977 от 17.05.2010 г., заверенная уполномоченным представителем организации Куликовым А. Н.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договора купли-продажи 100 % долей уставного капитала общества с ограниченной ответственностью «Гор ЭнергоСервис», удостоверенный нотариусом нотариального округа: город Саратов Саратовской области Гладковой Т. В. в реестре за № 3-2273 от 16.05.2012 г., заверенная уполномоченным представителем организации Куликовым А. Н.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о государственной регистрации юридического лица, выданного ИФНС России по Октябрьскому району г. Саратова серия 64 № 001665181 от 04.05.2005 г., заверенная уполномоченным представителем организации Куликовым А. Н. 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 серия 64 № 003149975 от 20.06.2012 г., заверенная уполномоченным представителем организации Куликовым А. Н. 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Устава ООО «ГорЭнергоСервис» (новая редакция) от 16.12.2009 г., заверенная уполномоченным представителем организации Куликовым А. Н.  – на 1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8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доверенности № 2 от 11.04.2012 г., выданная директором ООО «ГЭС» Швяковым О. В., заверенная уполномоченным представителем организации Куликовым А. Н. – на 1 л. в 1 экз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73 (семидесяти трех) листах. Все листы заявки на участие в конкурсе прошиты, пронумерованы, скреплены подписью и печать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6. В связи с тем, что по окончании срока подачи заявок была пода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подряда на выполнение проектных работ (реестровый номер закупки 10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состоявшим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Заседание закупочной комиссии окончено 24 июля 2012 года в 10 часов 30 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сайте ЗАО «СПГЭС»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конкурсной документаци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</w:t>
            </w:r>
            <w:r>
              <w:rPr/>
              <w:t>й комиссии:</w:t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/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Л.Н. Васил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А.В. Слюсарев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2:47:00Z</dcterms:created>
  <dc:creator>9608</dc:creator>
  <dc:description/>
  <cp:keywords/>
  <dc:language>en-US</dc:language>
  <cp:lastModifiedBy>9608</cp:lastModifiedBy>
  <dcterms:modified xsi:type="dcterms:W3CDTF">2012-07-25T06:46:00Z</dcterms:modified>
  <cp:revision>2</cp:revision>
  <dc:subject/>
  <dc:title>Протокол № 1</dc:title>
</cp:coreProperties>
</file>