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6532"/>
      </w:tblGrid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00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392583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абот по техническому освидетельствованию строительной части зданий трансформаторных подстанций и распределительных пунктов 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трансформаторные подстанции  и распределительные пункты по следующим адресам:</w:t>
            </w:r>
          </w:p>
          <w:tbl>
            <w:tblPr>
              <w:tblW w:w="6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88"/>
              <w:gridCol w:w="4198"/>
            </w:tblGrid>
            <w:tr>
              <w:trPr>
                <w:trHeight w:val="750" w:hRule="atLeast"/>
              </w:trPr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№</w:t>
                  </w:r>
                  <w:r>
                    <w:rPr>
                      <w:rFonts w:eastAsia="Arial CYR" w:cs="Arial CYR" w:ascii="Arial CYR" w:hAnsi="Arial CYR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ТП</w:t>
                  </w:r>
                </w:p>
              </w:tc>
              <w:tc>
                <w:tcPr>
                  <w:tcW w:w="4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Адре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bookmarkStart w:id="0" w:name="_Hlk359834174"/>
                  <w:bookmarkStart w:id="1" w:name="OLE_LINK2"/>
                  <w:bookmarkStart w:id="2" w:name="OLE_LINK1"/>
                  <w:bookmarkEnd w:id="0"/>
                  <w:bookmarkEnd w:id="1"/>
                  <w:bookmarkEnd w:id="2"/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Рахова, 64/7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Ст. Разина угол ул. Бегов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Астраханская угол ул. Шелковичн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1-я Силикатная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Б.Садовая, 96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Рабочая угол ул. Ст. Рази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Новоузенская угол ул. Рахо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Новоузенская угол ул. Рахо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Слонова угол ул. Железнодорожн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20 лет ВЛКСМ угол ул. Аткар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1-я Детская, 3-й Комсомольский пр-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Соляная, 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Комсомольская, 28/30, Волжская, 2/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Октябрьская угол ул. Москов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 угол ул. Московской,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2-я Садовая, ул. Пугачевс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Крайняя угол Ново-Астраханского шосс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Киевская, 6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Ново-Астраханское шоссе, 41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Посадского, 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Московская, 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Шевченко угол ул. М. Горь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Б.Гор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Советская угол ул. Астрахан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Кирова, 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Вольская угол ул. Киро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Радищева, 24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Чернышевского, 114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Ст. Разина угол ул. Бегов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М.Горная, Трудовой переулок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Кирова, 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5-й Международный пр. угол ул. Международной, 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Вольская, 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 угол ул. Комсомоль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4-й Нагорный пр., 25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Челюскинцев угол ул. Горь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М. Горная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Рахова угол ул. А Саратовс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Ильинский пр., 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Б.Затонская, 1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1-я Детская угол ул. Клиниче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-я Дачная, ул. Тверс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Октябрьский пос., Литейный пр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Комсомольский пр. во дворе бани 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Сызранская угол ул. Лысогор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я линия между 1-й и 2-й Силикатн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, 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Саратовский пр. между Диева. и Саратов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Рокотов., ул. Миллеровская, 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Новотокмаковс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Беляе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Дзержинского,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Крымский тупик, 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Миллеровская, 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Сакко-Ванцетти, 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Бахметьевская, 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Крымский туп., 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Беляева угол  4-го Степного проезд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Киселева, 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Московская, 40 угол ул. Горь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Ульяновская угол ул. Чапае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Сакко-Ванцетти, 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Рабочая угол ул. Рахова, 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4-й Масленников проезд угол ул. Мясниц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Хвесина, 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Б.Садовая угол ул. Грибо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Чемодурова,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Чемодурова, 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3-ий пр. Строителе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Лебедева-Кумача, 61/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пр-т Строителей жд,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Пр. Строителей, 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Загороднева, 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Лебедева-Кумача, 73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Лебедева-Кумача, 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Лебедева-Кумача, 71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Ипподромная, 17-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Лебедева-Кумача, 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-й Динамовский пр-д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4А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-й Динамовский пр-д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Московская угол ул. Рахо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Антонова, 19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Электронная, 4б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Ипподромная,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Строителей, 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 Строителе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Ст. Разина угол ул. Рабоче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Яблочкова, 19, 19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, 1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Некрасова, 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Мичурина, 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Первомайская, 69 между ул. Коммун. и ул. Некрасо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2-я Садовая угол ул. Серо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Лермонтова, 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Орджоникидзе, 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3-й проезд угол ул. Геофизиче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Огородная, 33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Рахова, 1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Лермонтова между ул. Обуховской и             ул.  Первомай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Пушкина, 6/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Тульская, 21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Южная, 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, 135 угол ул. Воль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 угол ул. Федина-Валовая, 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Вольская угол ул. Сакко-Ванцетти, 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Хвесина угол ул. М. Горная,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Городская угол ул. Зенитн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Рабочая угол ул. Рахо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пр Энтузиастов,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, 104 угол ул. Воль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Рабочая угол ул. Астрахан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Полезный пер., 24/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, 199 угол ул. Октябрь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Радищева, 18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Провиантская, 9/Я ГАЛА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Трудовой пер угол ул. М.Солян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Советская,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, 136---1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Тулупная, 12 угол ул. Мичури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Рабочая угол ул. Провиантской, 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-й пр Строителей,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2-я Садовая, 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7-я линия угол ул. Сызран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Чернышевского, 15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Чапаева угол ул. Чернышев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Марины Расковой,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Ульяновская между ул. Чапаева и                  ул. Воль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Московская, 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Ипподромная, 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, 136 угол Бабушкиного Взвоз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Челюскинцев, 1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Вольская угол ул. Рабоче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Провиантская, 23 угол ул. Рабоче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6-я Нагорная угол 1-го Прессового пр-д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Шелковичная угол 13 Шелковичного ту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Антонова, 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Соборная, 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пр-д Энергетиков, 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Гвардейская,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Гвардейская, 12/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Спартака угол ул. Бережн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Щорса между ж/д 14 и 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Лунная угол ул. Полков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й Петровский пр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Миллеровская/ул. Огород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Планерная угол ул. Жуковс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Мира, 17-В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Мира, Квартал 22-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5-й Соколовогорский пр.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 Соколовогорский пр./ ул. Загорс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Астраханская, 10/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Б.Садовая угол ул. Кутяко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Аткарская 37  угол ул. Кутяко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пр. Строителей, 17-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ый пр-д у РП-Гвардейски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Ломоносова угол ул. Загородне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Измайлова, 11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Кавказский пр-д,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Пензенская, 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-я Дачная, 50 лет Октября, 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Шехурдина, 42, ул. Лампов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Одесская угол 1-го проезд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Мира, 11-13 во двор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Мира, 14-16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Одесская, 24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К Росс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4-я Прокатная, 18-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Ломоносова, 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4-я Прокатная, 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Лунная, 21, ул. Сапер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Загороднева, ул. Безымян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Мира, 30-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-й Телевиз. пр., ул. Серова угол ул. 2-й Садов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-й Кавказкий туп., 10 угол ул. Пономаре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3-й Кавказкий туп.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-й Кавказкий туп.,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Комсомольский пос., ГПТУ-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Энтузиастов, 9Б, ул. Пензенская, 35Б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Энтузиастов, 26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Мира, 11Б, 3-я Дач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Брянская угол ул. Энтузиаст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4-я Прокатная угол ул. Измайлов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Мира, 2-я угол ул. Международной, 1-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Киевский пр.,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Пензенская, 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Больничный пр.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Санаторный пр.,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Санаторный пр.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Брянская, 2-го Акмолинского пр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Шелковичная (ул. Свинцовая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Барнаульская, 18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Энтузиастов, 32 угол ул. Пензен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Омская, 25 угол 6-го Динамовского пр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Заречная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Сокурский тракт /ул. Универсальная,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Вольская, 21 угол ул. Белоглин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проезд Котовского,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Кавказкий пр., ул. Пономаре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50 лет Октября, 114, ул. Луговая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Рабочая, 26 угол ул. Воль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Лебедева-Кумача, 88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50 лет Октября, 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50 лет Октября, 1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Я. Галана угол ул. Мичури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2-й Мельничный пр., 3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Дачная п/л Лесная республи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,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Емлютина угол ул. Рабоче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Б.Гор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Б.Горная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Волжская угол ул. Комсомольской, 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Л-Кумача, 55 угол ул. Рижской и ул. Безымянн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Саперная, 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Перспективная, 31А, пр. Строителе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6-й Динамовский пр., 40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Тульская, 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Огородная, 75 угол ул. Пролетар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3-я линия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1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Первомайская, 47/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Новоузенская, 81/83, ул. Пугачевс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Карьерная, 31А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М.Расковой, 7, ул. Крымс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Ипподромная, 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Севрина, 20 угол ул. Северной,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Южная, 76/80 угол 11-го Динамовского пр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Волгоградская, 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Энтузиаст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Беляева, 4 угол ул. Чернышевс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чный проспек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 угол ул. Федина-Валовая, 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Энтузиастов, 56/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Энтузиастов, 29, ул. Кавказская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Пономарева, 2/8, Кавказская, 7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 Магнитный пр-д угол ул. Городс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Перспективная, 1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Зенит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Пензенская, 29А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Карьерный пер. угол ул. Огородная и 3-го Артельного пр.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Чернышевского, 19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Антонова угол ул. Перспективн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 пр. Строителей, 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Вокзальный пр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Пос. Дачны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2-я Нагорная угол ул. Огородне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Барнаульская, 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Соколовая, 18/4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Аптечная, 49/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-й Детский пр., 55/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Кутякова угол ул. Чапае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Клиническая угол 2-го Детского пр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Дач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Комсомольская угол ул. М.Садов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Чапаева, 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Брянская, 30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Химическая, 9/1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Провиантская, 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Одесская, 46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5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Луговая угол ул. Лесн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5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Тархова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6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Чемодурова,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Политехническая, 74/82    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Парковая, 44 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2-я Садовая, 54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Б.Горная между ул. Железнодорожной и ул. Астрахан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4-я Дачная, ул. Гвардейс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Огородная, 89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-я Дачная, ул. Техническая, 45/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Крымская, 32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Вольский пр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СХИ, ул. Высо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Днепропетровская, 12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Днепропетровская,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Днепропетровская,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Вольская угол Набережной и ул. Чернышевс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Топольчанская,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Наумовская, 21/29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Дач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Алексеевс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Огородная, 198-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7-й Нагорный пр., 22/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Моторная,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Огородная, 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Тверская, 51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Вишневая, 14-16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Майская,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. Дачны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50 лет Октября, 69-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Гвардейская, 28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Б.Садовая, 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Садовая, 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Хользунова, 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Пр. Энтузиастов,  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0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Азина, 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9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8-я Дачная, П/Л Зеленая гор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-я Дачная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, 1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9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Карьерный пр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9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Ново-Астраханское шоссе угол 5-го Нагорного пр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9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Барнаульский туп., 8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9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Геофизическая между 3-м и 8-м пр-м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Посадского, 3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Тракторная, 2, Украинский пр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0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Университетская-Гор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0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8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Пр. Ленина, 156 а, ул. Астраханс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0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6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3-я Дачная, ул. Ипподром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Гвардейская, 22А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2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З. Космодемьянской, 24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Панфилова, 11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4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Гвардейская, 24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7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дион "Салют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1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П 611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, 1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1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П 625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Рабочая и ул. Железнодорож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П 633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Пл. Орджоникидзе, ТЭЦ-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шивка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Ул. Перспективная и ул. Антонова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1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агностика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Рабочая и ул. Университетс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1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к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Университетская и ул. Соколовая, РКЦ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асминный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П. Жасминный ул. Строителей -ул. Школьная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1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вокзальный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Рабочая и ул. Свинцов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пичный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Симбирская, 1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екинг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-й Акмолинский пр-д, 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торный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Моторная - Московское шосс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пит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Прудная (ПМК9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есский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Одесская, 46А тер-я 8-й Гор.Больницы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2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нфиловский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Крылова, 1-Б, 7-я Дач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2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тровский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ч-к РМЗ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2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ижский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гол ул. Блинова и ул. Рижской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2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молет с прист.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Пр. Энтузиастов - ул. Кавказс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2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нок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Огородная, 149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нционный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пр. Первомайского пос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епной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Пос. Солнечный, ул.Чехова,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3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елка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Цветочная, 50 лет Октябр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ской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Тверская, 53 - Лен. военкома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имический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Химическая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3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оссейный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Ново-Астраханское шоссе (ГПТУ-20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3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жный</w:t>
                  </w:r>
                </w:p>
              </w:tc>
              <w:tc>
                <w:tcPr>
                  <w:tcW w:w="4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Ул. Васильковская, 11</w:t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776" w:hRule="atLeast"/>
        </w:trPr>
        <w:tc>
          <w:tcPr>
            <w:tcW w:w="36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работ 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ведение технического освидетельствования строительной части:</w:t>
            </w:r>
          </w:p>
          <w:p>
            <w:pPr>
              <w:pStyle w:val="Normal"/>
              <w:rPr/>
            </w:pPr>
            <w:r>
              <w:rPr/>
              <w:t>1. Анализ технической документации (планы, разрезы здания, чертежи металлоконструкций, данные о покрытиях стен, пола, потолка зданий ТП (РП));</w:t>
            </w:r>
          </w:p>
          <w:p>
            <w:pPr>
              <w:pStyle w:val="Normal"/>
              <w:rPr/>
            </w:pPr>
            <w:r>
              <w:rPr/>
              <w:t>2.  Обследование зданий ТП (РП):</w:t>
            </w:r>
          </w:p>
          <w:p>
            <w:pPr>
              <w:pStyle w:val="Normal"/>
              <w:rPr/>
            </w:pPr>
            <w:r>
              <w:rPr/>
              <w:t>- фундаменты</w:t>
            </w:r>
          </w:p>
          <w:p>
            <w:pPr>
              <w:pStyle w:val="Normal"/>
              <w:rPr/>
            </w:pPr>
            <w:r>
              <w:rPr/>
              <w:t>-стены, перегородки, перемычки, двери, ворота;</w:t>
            </w:r>
          </w:p>
          <w:p>
            <w:pPr>
              <w:pStyle w:val="Normal"/>
              <w:rPr/>
            </w:pPr>
            <w:r>
              <w:rPr/>
              <w:t>-полы;</w:t>
            </w:r>
          </w:p>
          <w:p>
            <w:pPr>
              <w:pStyle w:val="Normal"/>
              <w:rPr/>
            </w:pPr>
            <w:r>
              <w:rPr/>
              <w:t>-несущие конструкции покрытия;</w:t>
            </w:r>
          </w:p>
          <w:p>
            <w:pPr>
              <w:pStyle w:val="Normal"/>
              <w:rPr/>
            </w:pPr>
            <w:r>
              <w:rPr/>
              <w:t>-ограждающие конструкции покрытия;</w:t>
            </w:r>
          </w:p>
          <w:p>
            <w:pPr>
              <w:pStyle w:val="Normal"/>
              <w:rPr/>
            </w:pPr>
            <w:r>
              <w:rPr/>
              <w:t>-кровля.</w:t>
            </w:r>
          </w:p>
          <w:p>
            <w:pPr>
              <w:pStyle w:val="Normal"/>
              <w:rPr/>
            </w:pPr>
            <w:r>
              <w:rPr/>
              <w:t>3.  Анализ результатов обследования, оценка технического состояния зданий ТП (РП)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4.  Оформление технического заключения о состоянии объекта по результатам проведенного обследования ТП (РП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7422090</w:t>
            </w:r>
          </w:p>
        </w:tc>
      </w:tr>
      <w:tr>
        <w:trPr>
          <w:trHeight w:val="291" w:hRule="atLeast"/>
        </w:trPr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3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3 287 485 (три  миллиона  двести восемьдесят семь тысяч четыреста восемьдесят пять) рублей 65 копеек, включая таможенные и другие обязательные платежи и все налоги 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5.07.2013г. – 31.12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6.06.2013 года до 10:00 17.07.2013 года по адресу:               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7.07.2013 г. 10:00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              каб. 324  17.07</w:t>
            </w:r>
            <w:r>
              <w:rPr>
                <w:rFonts w:eastAsia="Calibri"/>
              </w:rPr>
              <w:t xml:space="preserve">.2013 г. 10:00 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 каб. 324  19.07</w:t>
            </w:r>
            <w:r>
              <w:rPr>
                <w:rFonts w:eastAsia="Calibri"/>
              </w:rPr>
              <w:t>.2013 г. 10:00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 каб. 324  23.07</w:t>
            </w:r>
            <w:r>
              <w:rPr>
                <w:rFonts w:eastAsia="Calibri"/>
              </w:rPr>
              <w:t>.2013 г. 10.00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spacing w:before="280" w:after="280"/>
      <w:jc w:val="left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6-24T11:51:00Z</cp:lastPrinted>
  <dcterms:modified xsi:type="dcterms:W3CDTF">2013-06-25T04:25:00Z</dcterms:modified>
  <cp:revision>24</cp:revision>
  <dc:subject/>
  <dc:title>ИЗВЕЩЕНИЕ</dc:title>
</cp:coreProperties>
</file>