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абот по техническому освидетельствованию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</w:rPr>
        <w:t>1.1.</w:t>
      </w:r>
      <w:r>
        <w:rPr>
          <w:spacing w:val="-2"/>
          <w:w w:val="102"/>
          <w:lang w:val="zxx"/>
        </w:rPr>
        <w:t xml:space="preserve"> Заказчик поручает и оплачивает, а Подрядчик обязуется в сроки, установленные </w:t>
      </w:r>
      <w:r>
        <w:rPr>
          <w:spacing w:val="-2"/>
          <w:w w:val="102"/>
        </w:rPr>
        <w:t xml:space="preserve">                п. 3</w:t>
      </w:r>
      <w:r>
        <w:rPr>
          <w:color w:val="000000"/>
        </w:rPr>
        <w:t xml:space="preserve">.1 </w:t>
      </w:r>
      <w:r>
        <w:rPr>
          <w:spacing w:val="-2"/>
          <w:w w:val="102"/>
          <w:lang w:val="zxx"/>
        </w:rPr>
        <w:t>договора</w:t>
      </w:r>
      <w:r>
        <w:rPr>
          <w:spacing w:val="-2"/>
          <w:w w:val="102"/>
        </w:rPr>
        <w:t>,</w:t>
      </w:r>
      <w:r>
        <w:rPr>
          <w:color w:val="000000"/>
        </w:rPr>
        <w:t xml:space="preserve"> провести техническое освидетельствование строительной части зданий трансформаторных подстанций (далее ТП) и распределительных пунктов (далее РП), включающее в себя следующие виды работ:</w:t>
      </w:r>
    </w:p>
    <w:p>
      <w:pPr>
        <w:pStyle w:val="Normal"/>
        <w:rPr/>
      </w:pPr>
      <w:r>
        <w:rPr/>
        <w:t>Проведение технического освидетельствования строительной части:</w:t>
      </w:r>
    </w:p>
    <w:p>
      <w:pPr>
        <w:pStyle w:val="Normal"/>
        <w:rPr/>
      </w:pPr>
      <w:r>
        <w:rPr/>
        <w:t>1. Анализ технической документации (планы, разрезы здания, чертежи металлоконструкций, данные о покрытиях стен, пола, потолка зданий ТП (РП));</w:t>
      </w:r>
    </w:p>
    <w:p>
      <w:pPr>
        <w:pStyle w:val="Normal"/>
        <w:rPr/>
      </w:pPr>
      <w:r>
        <w:rPr/>
        <w:t>2.  Обследование зданий ТП (РП):</w:t>
      </w:r>
    </w:p>
    <w:p>
      <w:pPr>
        <w:pStyle w:val="Normal"/>
        <w:rPr/>
      </w:pPr>
      <w:r>
        <w:rPr/>
        <w:t>- фундаменты</w:t>
      </w:r>
    </w:p>
    <w:p>
      <w:pPr>
        <w:pStyle w:val="Normal"/>
        <w:rPr/>
      </w:pPr>
      <w:r>
        <w:rPr/>
        <w:t>-стены, перегородки, перемычки, двери, ворота;</w:t>
      </w:r>
    </w:p>
    <w:p>
      <w:pPr>
        <w:pStyle w:val="Normal"/>
        <w:rPr/>
      </w:pPr>
      <w:r>
        <w:rPr/>
        <w:t>-полы;</w:t>
      </w:r>
    </w:p>
    <w:p>
      <w:pPr>
        <w:pStyle w:val="Normal"/>
        <w:rPr/>
      </w:pPr>
      <w:r>
        <w:rPr/>
        <w:t>-несущие конструкции покрытия;</w:t>
      </w:r>
    </w:p>
    <w:p>
      <w:pPr>
        <w:pStyle w:val="Normal"/>
        <w:rPr/>
      </w:pPr>
      <w:r>
        <w:rPr/>
        <w:t>-ограждающие конструкции покрытия;</w:t>
      </w:r>
    </w:p>
    <w:p>
      <w:pPr>
        <w:pStyle w:val="Normal"/>
        <w:rPr/>
      </w:pPr>
      <w:r>
        <w:rPr/>
        <w:t>-кровля.</w:t>
      </w:r>
    </w:p>
    <w:p>
      <w:pPr>
        <w:pStyle w:val="Normal"/>
        <w:rPr/>
      </w:pPr>
      <w:r>
        <w:rPr/>
        <w:t>3.  Анализ результатов обследования, оценка технического состояния зданий ТП (РП);</w:t>
      </w:r>
    </w:p>
    <w:p>
      <w:pPr>
        <w:pStyle w:val="Normal"/>
        <w:autoSpaceDE w:val="false"/>
        <w:jc w:val="both"/>
        <w:rPr/>
      </w:pPr>
      <w:r>
        <w:rPr/>
        <w:t>4.  Оформление технического заключения о состоянии объекта по результатам проведенного обследования ТП (РП)</w:t>
      </w:r>
      <w:r>
        <w:rPr>
          <w:lang w:eastAsia="ru-RU"/>
        </w:rPr>
        <w:t xml:space="preserve">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  <w:r>
        <w:rPr>
          <w:color w:val="000000"/>
        </w:rPr>
        <w:t xml:space="preserve">     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2.Техническое заключение - является результатом технического освидетельствования строительной части зданий ТП и РП, и представляется Заказчику вместе с актом выполненных работ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spacing w:val="-2"/>
          <w:w w:val="102"/>
          <w:lang w:val="zxx"/>
        </w:rPr>
        <w:t xml:space="preserve">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, перечне ТП и РП, подлежащих техническому освидетельствованию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ремонтной программы ЗАО «СПГЭС» на 2013 г.</w:t>
      </w:r>
    </w:p>
    <w:p>
      <w:pPr>
        <w:pStyle w:val="Normal"/>
        <w:autoSpaceDE w:val="false"/>
        <w:ind w:firstLine="570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Цена договора и порядок расчё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</w:t>
      </w:r>
      <w:r>
        <w:rPr/>
        <w:t>, в том числе НДС 18% – 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autoSpaceDE w:val="false"/>
        <w:ind w:firstLine="57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ind w:firstLine="57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0" w:name="sub_76013"/>
      <w:bookmarkEnd w:id="0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</w:rPr>
        <w:t xml:space="preserve">о </w:t>
      </w:r>
      <w:r>
        <w:rPr>
          <w:spacing w:val="-2"/>
          <w:w w:val="102"/>
          <w:lang w:val="zxx"/>
        </w:rPr>
        <w:t xml:space="preserve">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570"/>
        <w:jc w:val="both"/>
        <w:rPr>
          <w:color w:val="000000"/>
          <w:spacing w:val="-2"/>
          <w:w w:val="102"/>
          <w:lang w:val="zxx"/>
        </w:rPr>
      </w:pPr>
      <w:r>
        <w:rPr>
          <w:color w:val="000000"/>
          <w:spacing w:val="-2"/>
          <w:w w:val="102"/>
          <w:lang w:val="zxx"/>
        </w:rPr>
      </w:r>
    </w:p>
    <w:p>
      <w:pPr>
        <w:pStyle w:val="Normal"/>
        <w:autoSpaceDE w:val="false"/>
        <w:ind w:firstLine="9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сдачи приёмки работ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</w:rPr>
        <w:t>4.1.По окончании выполнения работ Подрядчик представляет Заказчику акт выполненных работ и техническое заключение. Заказчик обязуется в течение пяти дней подписать представленный Подрядчиком акт выполненных работ по настоящему Договору, либо представить письменный мотивированный отказ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</w:rPr>
        <w:t>4.2.В случае, если Подрядчиком получен отказ в подписании акта выполненных работ, согласно настоящего Договора, Подрядчик обязан в течение двух дней устранить недостатки и далее действует согласно п.4.1. настоящего Договора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</w:rPr>
        <w:t>4.3.В случае, если Заказчик в течение пяти дней не подписывает, не передает Подрядчику подписанный акт выполненных работ, либо отказ от его подписания, то по истечении вышеуказанного срока работы считаются выполненными и принятыми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w w:val="102"/>
        </w:rPr>
        <w:t>5.1.Стороны несут ответственность за неисполнение, ненадлежащее исполнение обязательств, взятых на себя по настоящему Договору, в соответствии с</w:t>
      </w:r>
      <w:r>
        <w:rPr>
          <w:color w:val="000000"/>
          <w:spacing w:val="-1"/>
          <w:w w:val="102"/>
        </w:rPr>
        <w:t xml:space="preserve">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spacing w:val="2"/>
          <w:w w:val="102"/>
        </w:rPr>
        <w:t xml:space="preserve">5.2.В случае неисполнения Подрядчиком, по его вине, принятых на себя обязательств по </w:t>
      </w:r>
      <w:r>
        <w:rPr>
          <w:color w:val="000000"/>
          <w:w w:val="102"/>
        </w:rPr>
        <w:t>п.3.1, он уплачивает Заказчику пени в размере 0,1 % от стоимости работ по настоящему До</w:t>
      </w:r>
      <w:r>
        <w:rPr>
          <w:color w:val="000000"/>
          <w:spacing w:val="-2"/>
          <w:w w:val="102"/>
        </w:rPr>
        <w:t>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>
          <w:color w:val="000000"/>
          <w:w w:val="102"/>
        </w:rPr>
      </w:pPr>
      <w:r>
        <w:rPr>
          <w:color w:val="000000"/>
          <w:w w:val="102"/>
        </w:rPr>
        <w:t xml:space="preserve">5.3.В случае нарушения Заказчиком порядка и сроков оплаты работ, предусмотренных п.3.2. настоящего Договора, он выплачивает Подрядчику пени в размере 0,1% от несвоевременно оплаченной суммы денежных средств за каждый день просрочки оплаты.   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/>
      </w:pPr>
      <w:r>
        <w:rPr>
          <w:color w:val="000000"/>
          <w:spacing w:val="1"/>
          <w:w w:val="102"/>
        </w:rPr>
        <w:t>5.4.Каждая из Сторон освобождается от ответственности за полное или частичное неисполнение</w:t>
      </w:r>
      <w:r>
        <w:rPr>
          <w:color w:val="000000"/>
          <w:spacing w:val="4"/>
          <w:w w:val="102"/>
        </w:rPr>
        <w:t xml:space="preserve"> обязательств по настоящему Договору, если такое неисполнение будет являться </w:t>
      </w:r>
      <w:r>
        <w:rPr>
          <w:color w:val="000000"/>
          <w:spacing w:val="-3"/>
          <w:w w:val="102"/>
        </w:rPr>
        <w:t>следствием обстоятельств непреодолимой силы (форс-мажор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570"/>
        <w:jc w:val="both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7.</w:t>
      </w:r>
      <w:r>
        <w:rPr>
          <w:color w:val="000000"/>
          <w:w w:val="102"/>
        </w:rPr>
        <w:t xml:space="preserve"> </w:t>
      </w:r>
      <w:r>
        <w:rPr>
          <w:b/>
          <w:bCs/>
          <w:color w:val="000000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spacing w:before="5" w:after="0"/>
        <w:ind w:firstLine="570"/>
        <w:jc w:val="both"/>
        <w:rPr/>
      </w:pPr>
      <w:r>
        <w:rPr>
          <w:color w:val="000000"/>
          <w:spacing w:val="-1"/>
          <w:w w:val="102"/>
        </w:rPr>
        <w:t xml:space="preserve">6.1.Заказчик вправе потребовать расторжения настоящего Договора при </w:t>
      </w:r>
      <w:r>
        <w:rPr>
          <w:color w:val="000000"/>
          <w:spacing w:val="-2"/>
          <w:w w:val="102"/>
        </w:rPr>
        <w:t>задержке Подрядчиком начала выполнения работ на срок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70"/>
        <w:jc w:val="both"/>
        <w:rPr/>
      </w:pPr>
      <w:r>
        <w:rPr>
          <w:color w:val="000000"/>
          <w:spacing w:val="1"/>
          <w:w w:val="102"/>
        </w:rPr>
        <w:t xml:space="preserve">6.2.Подрядчик вправе потребовать расторжения настоящего Договора с Заказчиком  в </w:t>
      </w:r>
      <w:r>
        <w:rPr>
          <w:color w:val="000000"/>
          <w:spacing w:val="-2"/>
          <w:w w:val="102"/>
        </w:rPr>
        <w:t>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оплаты на срок более 10 дне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firstLine="570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b/>
          <w:b/>
          <w:bCs/>
          <w:color w:val="000000"/>
          <w:spacing w:val="2"/>
          <w:w w:val="102"/>
        </w:rPr>
      </w:pPr>
      <w:r>
        <w:rPr>
          <w:b/>
          <w:color w:val="000000"/>
          <w:spacing w:val="-2"/>
          <w:w w:val="102"/>
        </w:rPr>
        <w:t xml:space="preserve">                                                                        </w:t>
      </w:r>
      <w:r>
        <w:rPr>
          <w:b/>
          <w:bCs/>
          <w:color w:val="000000"/>
          <w:spacing w:val="2"/>
          <w:w w:val="102"/>
        </w:rPr>
        <w:t>8</w:t>
      </w:r>
      <w:r>
        <w:rPr>
          <w:b/>
          <w:color w:val="000000"/>
          <w:spacing w:val="2"/>
          <w:w w:val="102"/>
        </w:rPr>
        <w:t>.</w:t>
      </w:r>
      <w:r>
        <w:rPr>
          <w:color w:val="000000"/>
          <w:spacing w:val="2"/>
          <w:w w:val="102"/>
        </w:rPr>
        <w:t xml:space="preserve"> </w:t>
      </w:r>
      <w:r>
        <w:rPr>
          <w:b/>
          <w:bCs/>
          <w:color w:val="000000"/>
          <w:spacing w:val="2"/>
          <w:w w:val="102"/>
        </w:rPr>
        <w:t>Прочие условия</w:t>
      </w:r>
    </w:p>
    <w:p>
      <w:pPr>
        <w:pStyle w:val="Normal"/>
        <w:shd w:fill="FFFFFF" w:val="clear"/>
        <w:ind w:right="6" w:firstLine="570"/>
        <w:jc w:val="both"/>
        <w:rPr/>
      </w:pPr>
      <w:r>
        <w:rPr>
          <w:color w:val="000000"/>
          <w:spacing w:val="-1"/>
          <w:w w:val="102"/>
        </w:rPr>
        <w:t>7.1.Настоящий Договор вступает в силу с момента его подписания Сторонами и действует до 31 декабря 2013 года.</w:t>
      </w:r>
    </w:p>
    <w:p>
      <w:pPr>
        <w:pStyle w:val="Normal"/>
        <w:shd w:fill="FFFFFF" w:val="clear"/>
        <w:ind w:right="6" w:firstLine="570"/>
        <w:jc w:val="both"/>
        <w:rPr/>
      </w:pPr>
      <w:r>
        <w:rPr>
          <w:color w:val="000000"/>
          <w:spacing w:val="-1"/>
          <w:w w:val="102"/>
        </w:rPr>
        <w:t xml:space="preserve">7.2.При намерении расторгнуть настоящий Договор, в срок, указанный в                                  п. 7.1, заинтересованная Сторона обязана известить об этом письменным уведомлением за              30 дней. 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570"/>
        <w:jc w:val="both"/>
        <w:rPr/>
      </w:pPr>
      <w:r>
        <w:rPr>
          <w:color w:val="000000"/>
          <w:spacing w:val="-1"/>
          <w:w w:val="102"/>
        </w:rPr>
        <w:t>7.3.Во всех вопросах, не урегулирова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291" w:leader="none"/>
          <w:tab w:val="left" w:pos="9348" w:leader="none"/>
        </w:tabs>
        <w:ind w:right="6" w:firstLine="570"/>
        <w:jc w:val="both"/>
        <w:rPr/>
      </w:pPr>
      <w:r>
        <w:rPr>
          <w:color w:val="000000"/>
          <w:spacing w:val="-1"/>
          <w:w w:val="102"/>
        </w:rPr>
        <w:t>7.4.Все изменения, исправления и дополнения к настоящему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spacing w:before="5" w:after="0"/>
        <w:ind w:right="6" w:firstLine="570"/>
        <w:jc w:val="both"/>
        <w:rPr/>
      </w:pPr>
      <w:r>
        <w:rPr>
          <w:color w:val="000000"/>
          <w:w w:val="102"/>
        </w:rPr>
        <w:t>7.5.Все споры и разногласия, вытекающие из настоящего Договора, Стороны будут стремиться разрешить путем переговоров, а при не достижении согласия - в</w:t>
      </w:r>
      <w:r>
        <w:rPr>
          <w:color w:val="000000"/>
          <w:spacing w:val="-1"/>
          <w:w w:val="102"/>
        </w:rPr>
        <w:t xml:space="preserve"> Арбитражном суде Сара</w:t>
      </w:r>
      <w:r>
        <w:rPr>
          <w:color w:val="000000"/>
          <w:spacing w:val="-3"/>
          <w:w w:val="102"/>
        </w:rPr>
        <w:t>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jc w:val="both"/>
        <w:rPr/>
      </w:pPr>
      <w:r>
        <w:rPr>
          <w:color w:val="000000"/>
          <w:spacing w:val="1"/>
          <w:w w:val="102"/>
        </w:rPr>
        <w:t xml:space="preserve">7.6.Настоящий Договор составлен в двух экземплярах, имеющих равную юридическую </w:t>
      </w:r>
      <w:r>
        <w:rPr>
          <w:color w:val="000000"/>
          <w:spacing w:val="-2"/>
          <w:w w:val="102"/>
        </w:rPr>
        <w:t>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291" w:leader="none"/>
          <w:tab w:val="left" w:pos="9348" w:leader="none"/>
        </w:tabs>
        <w:ind w:right="6" w:firstLine="570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7.Все приложения к настоящему Договору являются его неотъемлемыми частям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spacing w:val="-2"/>
          <w:w w:val="102"/>
          <w:sz w:val="22"/>
          <w:szCs w:val="22"/>
        </w:rPr>
        <w:t>Перечень ТП и РП, подлежащих техническому освидетельств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spacing w:val="-2"/>
          <w:w w:val="102"/>
          <w:sz w:val="22"/>
          <w:szCs w:val="2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на выполнение  работ по техническому освидетельствованию</w:t>
      </w:r>
    </w:p>
    <w:p>
      <w:pPr>
        <w:pStyle w:val="Normal"/>
        <w:tabs>
          <w:tab w:val="clear" w:pos="708"/>
          <w:tab w:val="left" w:pos="4635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на выполнение работ по техническому освидетельствованию строите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части зданий ТП и РП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Ремонтная программа ЗАО «СПГЭС» на 2013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ансформаторные подстанции (ТП) и распределительные пункты (РП) (приложение №2)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го освидетельствования строительной ча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технической документации (планы, разрезы здания, чертежи металлоконструкций, данные о покрытиях стен, пола, потолка зданий ТП (РП)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следование зданий ТП (РП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ндамен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ны, перегородки, перемычки, двери, воро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су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граждающие конструкции покры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в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Анализ результатов обследования, оценка технического состояния зданий ТП (РП)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. Оформление технического заключения о состоянии объекта по результатам проведенного обследования ТП (РП)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график освидетельствования на 2013 г. (Приложение № 4)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Техническая документация ТП и РП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 проведению работ может быть допущена только специализированная организация, имеющая лицензию, на соответствующий вид деятельности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абот выполняет Подрядчик.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Форма отчета (технического заключения) должна быть согласована с Нижне-Волжским Управлением Ростехнадзора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в строгом соответствии с планом-графиком освидетельствования строительной части Заказчика                                                        с «__» _______ 2013 г. по «__» __________ 2013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 окончании выполнения работ Подрядчик предоставляет Заказчику акт выполненных работ и техническое заключение о состоянии объ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  <w:t xml:space="preserve"> </w:t>
      </w:r>
    </w:p>
    <w:p>
      <w:pPr>
        <w:pStyle w:val="Normal"/>
        <w:jc w:val="center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на выполнение  работ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о техническому освидетельствованию</w:t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9" w:leader="none"/>
          <w:tab w:val="left" w:pos="5940" w:leader="none"/>
          <w:tab w:val="right" w:pos="9920" w:leader="none"/>
        </w:tabs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458" w:hRule="atLeast"/>
        </w:trPr>
        <w:tc>
          <w:tcPr>
            <w:tcW w:w="10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ведение технического освидетельствования строительной части зданий ТП и РП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4"/>
        <w:gridCol w:w="1476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Обследование ТП и РП (средний объем здания 5,6х10х3,6=201,6 м3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инженерных обследований строительных конструкций одноэтажных зданий при высоте здания до 4 м (I категория сложности работ, I категория сложности здания): Преддоговорные работы 8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обмерных работ для одноэтажных зданий при высоте здания до 4 м (I категория сложности работ, I категория сложности здания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обмерных работ для одноэтажных зданий при высоте здания до 4 м (I категория сложности работ, I категория сложности здания): Преддоговорные работы 6%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6"/>
        <w:gridCol w:w="1534"/>
        <w:gridCol w:w="2180"/>
        <w:gridCol w:w="1170"/>
        <w:gridCol w:w="250"/>
        <w:gridCol w:w="8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52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    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          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3 к договору подряда № ___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выполнение работ </w:t>
      </w:r>
    </w:p>
    <w:p>
      <w:pPr>
        <w:pStyle w:val="Style2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 техническому освидетельствованию</w:t>
      </w:r>
    </w:p>
    <w:p>
      <w:pPr>
        <w:pStyle w:val="Style22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от  «___»_______2013 г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spacing w:val="-2"/>
          <w:w w:val="102"/>
        </w:rPr>
      </w:pPr>
      <w:r>
        <w:rPr>
          <w:spacing w:val="-2"/>
          <w:w w:val="102"/>
          <w:sz w:val="20"/>
          <w:szCs w:val="20"/>
        </w:rPr>
        <w:tab/>
      </w:r>
      <w:r>
        <w:rPr>
          <w:spacing w:val="-2"/>
          <w:w w:val="102"/>
        </w:rPr>
        <w:t xml:space="preserve">               Перечень ТП и РП, подлежащих техническому освидетельствованию</w:t>
      </w:r>
    </w:p>
    <w:tbl>
      <w:tblPr>
        <w:tblW w:w="109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9"/>
        <w:gridCol w:w="236"/>
      </w:tblGrid>
      <w:tr>
        <w:trPr>
          <w:trHeight w:val="1140" w:hRule="atLeast"/>
        </w:trPr>
        <w:tc>
          <w:tcPr>
            <w:tcW w:w="10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8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88"/>
              <w:gridCol w:w="1377"/>
              <w:gridCol w:w="1218"/>
              <w:gridCol w:w="4256"/>
            </w:tblGrid>
            <w:tr>
              <w:trPr>
                <w:trHeight w:val="750" w:hRule="atLeast"/>
              </w:trPr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sz w:val="20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п/п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 xml:space="preserve">№ </w:t>
                  </w: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ТП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Напряжение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Тип</w:t>
                  </w:r>
                </w:p>
              </w:tc>
              <w:tc>
                <w:tcPr>
                  <w:tcW w:w="425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lang w:eastAsia="ru-RU"/>
                    </w:rPr>
                    <w:t>Адре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Рахова, 64/7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т. Разина угол ул. Бег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страханская угол ул. Шелкович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1-я Силикатная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Б.Садовая, 9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Ст. Рази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СК3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Новоузенск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Новоузенск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лонова угол ул. Железнодорож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20 лет ВЛКСМ угол ул. Аткар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1-я Детская, 3-й Комсомольский пр-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ЭК-12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оляная,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омсомольская, 28/30, Волжская, 2/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ктябрьская угол ул. Москов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-53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Московской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2-я Садовая, ул. Пугаче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-й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райняя угол Ново-Астраханского шосс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Киевская, 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Ново-Астраханское шоссе, 4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осадского, 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осковская, 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Шевченко угол ул. М. Горь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.Го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оветская угол ул. Астрах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ирова,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ул. Кир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63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Радищева, 2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Чернышевского, 11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т. Разина угол ул. Бег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.Горная, Трудовой переуло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ир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5-й Международный пр. угол ул. Международной,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ьская,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Комсом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4-й Нагорный пр., 2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люскинцев угол ул. Горь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М. Горная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хова угол ул. А Сарато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льинский пр.,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.Затонская, 1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1-я Детская угол ул. Клиниче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-я Дачная, ул. Твер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Октябрьский пос., Литейны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5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Комсомольский пр. во дворе бани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6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ызранская угол ул. Лысогор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7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-я линия между 1-й и 2-й Силикат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7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7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Саратовский пр. между Диева. и Саратов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4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окотов., ул. Миллеровская, 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1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Новотокмако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1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еля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2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Дзержинского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2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рымский тупик,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ллеровская, 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3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акко-Ванцетти, 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3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ахметьевская, 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3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рымский туп.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еляева угол  4-го Степного проез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5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5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иселева,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5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СК3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осковская, 40 угол ул. Горь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5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Ульяновская угол ул. Чапа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5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акко-Ванцетти, 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5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Рахова, 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6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-й Масленников проезд угол ул. Мясниц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6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Хвесина, 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7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.Садовая угол ул. Гриб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0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модурова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0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модурова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6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-ий пр. Строител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53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61/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-т Строителей жд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. Строителей, 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Загороднева, 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Лебедева-Кумача, 73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71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1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17-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ебедева-Кумача, 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7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2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й Динамовский пр-д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24А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й Динамовский пр-д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2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осковск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3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нтонова, 19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Электронная, 4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3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3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троителей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3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 Строител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5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т. Разина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5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Яблочкова, 19, 19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8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5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5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5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Некрасова, 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6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чурина, 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6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ервомайская, 69 между ул. Коммун. и ул. Некрас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6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2-я Садовая угол ул. Сер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6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ермонтова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7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рджоникидзе,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8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-й проезд угол ул. Геофизиче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8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Огородная, 33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8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хова, 10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9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8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ермонтова между ул. Обуховской и             ул.  Первомай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9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ушкина, 6/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9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ульская, 2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9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Южная, 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9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35 угол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9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Федина-Валовая, 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ул. Сакко-Ванцетти, 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Хвесина угол ул. М. Горная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0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Городская угол ул. Зенит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0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Рах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0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0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СК3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 Энтузиастов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1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04 угол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1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Астрах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1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лезный пер., 24/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2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-53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99 угол ул. Октябр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2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В+ПРИС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Радищева, 18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2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ровиантская, 9/Я ГАЛА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2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Трудовой пер угол ул. М.Соля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2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оветская,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2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36---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3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улупная, 12 угол ул. Мичури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угол ул. Провиантской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4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-й пр Строителей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4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2-я Садовая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4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7-я линия угол ул. Сызр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5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Чернышевского, 1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5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СК3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апаева угол ул. Чернышев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5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арины Расковой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5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Ульяновская между ул. Чапаева и                 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СК3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осковская, 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6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36 угол Бабушкиного Взвоз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7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эк12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люскинцев, 1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7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-53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7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ровиантская, 23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7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-я Нагорная угол 1-го Прессового пр-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8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Шелковичная угол 13 Шелковичного ту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9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нтонова,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оборная, 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63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пр-д Энергетиков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3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Гвардейская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3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Гвардейская, 12/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3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партака угол ул. Береж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3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Щорса между ж/д 14 и 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3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унная угол ул. Полк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5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К125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Петровски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5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ллеровская/ул. Огород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7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63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ланерная угол ул. Жуко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9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Мира, 17-В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9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ра, Квартал 22-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4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59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-й Соколовогорский пр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 Соколовогорский пр./ ул. Загор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3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страханская, 10/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5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.Садовая угол ул. Кутяк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7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ткарская 37  угол ул. Кутяко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0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. Строителей, 17-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ый пр-д у РП-Гвардей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3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омоносова угол ул. Загородн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6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630М5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Измайлова, 1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7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вказский пр-д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5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8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ензенская, 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9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-я Дачная, 50 лет Октября, 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Шехурдина, 42, ул. Лампов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0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десская угол 1-го проезд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0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ра, 11-13 во двор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Мира, 14-1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1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Одесская, 24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1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к125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К Росс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1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4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4-я Прокатная, 18-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2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омоносова, 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6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2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4-я Прокатная, 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5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унная, 21, ул. Сапе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5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Загороднева, ул. Безымян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ра, 30-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-й Телевиз. пр., ул. Серова угол ул. 2-й Сад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-й Кавказкий туп., 10 угол ул. Пономар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-й Кавказкий туп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-й Кавказкий туп.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87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СК3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омсомольский пос., ГПТУ-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9Б, ул. Пензенская, 35Б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7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1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26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1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ра, 11Б, 3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2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рянская угол ул. Энтузиас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2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4-я Прокатная угол ул. Измайлов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2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ира, 2-я угол ул. Международной, 1-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2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иевский пр.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2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ензенская, 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Больничный пр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анаторный пр.,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анаторный пр.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8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3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рянская, 2-го Акмолин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4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Шелковичная (ул. Свинцовая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5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арнаульская, 18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5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32 угол ул. Пензе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6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мская, 25 угол 6-го Динамов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6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Заречна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9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окурский тракт /ул. Универсальная,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ьская, 21 угол ул. Белогли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оезд Котовского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вказкий пр., ул. Пономар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19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0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63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50 лет Октября, 114, ул. Луговая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1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, 26 угол ул. Воль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2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Лебедева-Кумача, 8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2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0 лет Октября,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2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0 лет Октября, 1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2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Я. Галана угол ул. Мичури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3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2-й Мельничный пр., 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3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 п/л Лесная республи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3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3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Емлютина угол ул. Рабоч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0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4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.Го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4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Б.Горная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5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жская угол ул. Комсомольской, 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5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-Кумача, 55 угол ул. Рижской и ул. Безымян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5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аперная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5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ерспективная, 31А, пр. Строител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5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6-й Динамовский пр., 40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6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ульская, 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7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городная, 75 угол ул. Пролетар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7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3-я лини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7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ервомайская, 47/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7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Новоузенская, 81/83, ул. Пугаче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8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Карьерная, 31А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8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.Расковой, 7, ул. Крым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8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Ипподромная, 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9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еврина, 20 угол ул. Северной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9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Южная, 76/80 угол 11-го Динамов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0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гоградская,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Энтузиас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0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еляева, 4 угол ул. Черныше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ачный проспек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0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 угол ул. Федина-Валовая, 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0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56/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1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Энтузиастов, 29, ул. Кавказска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1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ономарева, 2/8, Кавказская, 7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1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 Магнитный пр-д угол ул. Город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2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ерспективная, 1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2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Зенит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3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ензенская, 29А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3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арьерный пер. угол ул. Огородная и 3-го Артельного пр.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3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3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Чернышевского, 19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3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нтонова угол ул. Перспектив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3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 пр. Строителей, 3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4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Вокзальны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4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с. Дач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5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2-я Нагорная угол ул. Огородне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5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арнаульская, 3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5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Соколовая, 18/4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5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птечная, 49/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6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-й Детский пр., 55/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4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6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утякова угол ул. Чапае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6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линическая угол 2-го Детск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6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7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омсомольская угол ул. М.Садов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7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апаева, 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7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рянская, 30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7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Химическая, 9/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7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овая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ровиантская, 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7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десская, 46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Луговая угол ул. Лес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5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арх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модурова,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олитехническая, 74/82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арковая, 44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2-я Садовая, 5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.Горная между ул. Железнодорожной и ул. Астраханск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8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4-я Дачная, ул. Гвардей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Огородная, 8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-я Дачная, ул. Техническая, 45/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рымская, 32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6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Вольски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СХИ, ул. Высо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Днепропетровская, 12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Днепропетровская,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19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Днепропетровская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0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ольская угол Набережной и ул. Чернышевског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0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опольчанская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0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Наумовская, 21/2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6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7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лексеев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7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1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городная, 198-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2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7-й Нагорный пр., 22/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3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оторная,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5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городная, 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6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верская, 51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6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Вишневая, 14-16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7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айская,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7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Дачны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7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ЕК-125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50 лет Октября, 69-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7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Гвардейская, 28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8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8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Б.Садовая, 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8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М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адовая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8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Хользунова, 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39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. Энтузиастов,  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10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-531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Азина, 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1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8-я Дачная, П/Л Зеленая горк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1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8-я Дачная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1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2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Карьерны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2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ово-Астраханское шоссе угол 5-го Нагорного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29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2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3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арнаульский туп., 8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39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М2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Геофизическая между 3-м и 8-м пр-м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4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1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осадского, 3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4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ракторная, 2, Украинский пр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4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а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Университетская-Гор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48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. Ленина, 156 а, ул. Астрахан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56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3263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-я Дачная, ул. Ипподром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8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0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Гвардейская, 22А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82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0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З. Космодемьянской, 24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8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-В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анфилова, 11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0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84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2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Гвардейская, 24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487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40400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дион "Салют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П 611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Чернышевского, 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П 625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и ул. Железнодорож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П 633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л. Орджоникидзе, ТЭЦ-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Вышивка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л. Перспективная и ул. Антонова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иагностика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и ул. Университет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Док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.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Университетская и ул. Соколовая, РКЦ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Жасминны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. Жасминный ул. Строителей -ул. Школьная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Завокзальны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пу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Рабочая и ул. Свинцов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1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ирпичны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Симбирская, 1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рекинг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1-й Акмолинский пр-д, 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Моторны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Моторная - Московское шосс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Общепит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Прудная (ПМК9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Одесски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десская, 46А тер-я  8-й Гор.Больницы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анфиловски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Крылова, 1-Б, 7-я Дачн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Петровски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ч-к РМЗ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6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Рижски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.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гол ул. Блинова и ул. Рижско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7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амолет с прист.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1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р. Энтузиастов - ул. Кавказск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8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танок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не тип.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Огородная, 149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29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танционны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. Первомайского пос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30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тепно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Пос. Солнечный, ул.Чехова,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31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Стрелка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Цветочная, 50 лет Октябр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32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Тверско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0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Тверская, 53 - Лен. военкомат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33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Химически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рпк2т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Химическая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34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Шоссейны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Ново-Астраханское шоссе (ГПТУ-20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  <w:t>335</w:t>
                  </w:r>
                </w:p>
              </w:tc>
              <w:tc>
                <w:tcPr>
                  <w:tcW w:w="148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Южный</w:t>
                  </w:r>
                </w:p>
              </w:tc>
              <w:tc>
                <w:tcPr>
                  <w:tcW w:w="13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6 кВ</w:t>
                  </w:r>
                </w:p>
              </w:tc>
              <w:tc>
                <w:tcPr>
                  <w:tcW w:w="12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25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Ул. Васильковская, 11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368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9"/>
              <w:gridCol w:w="5009"/>
            </w:tblGrid>
            <w:tr>
              <w:trPr>
                <w:trHeight w:val="1140" w:hRule="atLeast"/>
              </w:trPr>
              <w:tc>
                <w:tcPr>
                  <w:tcW w:w="535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 С.В. Козин</w:t>
                  </w:r>
                </w:p>
              </w:tc>
              <w:tc>
                <w:tcPr>
                  <w:tcW w:w="5009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Подрядчик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____________________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hanging="4720"/>
              <w:jc w:val="both"/>
              <w:rPr>
                <w:b/>
                <w:b/>
                <w:bCs/>
                <w:spacing w:val="-2"/>
                <w:w w:val="102"/>
                <w:szCs w:val="20"/>
              </w:rPr>
            </w:pPr>
            <w:r>
              <w:rPr>
                <w:b/>
                <w:bCs/>
                <w:spacing w:val="-2"/>
                <w:w w:val="102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4T11:09:00Z</cp:lastPrinted>
  <dcterms:modified xsi:type="dcterms:W3CDTF">2013-06-24T07:32:00Z</dcterms:modified>
  <cp:revision>72</cp:revision>
  <dc:subject/>
  <dc:title>Договор купли-продажи оборудования</dc:title>
</cp:coreProperties>
</file>