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14146" w:hRule="atLeast"/>
        </w:trPr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 открытом одноэтапном конкурсе на право заклю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договора подряда на выполнение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работ по техническому освидетельствованию строительной части зданий трансформаторных подстанций и распределительных пун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17 июл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подряда на выполнен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 по техническому освидетельствованию строительной части зданий трансформаторных подстанций и распределительных пун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25 июня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392583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100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0 часов 03 минуты 17 июл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рабо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техническому освидетельствованию строительной части зданий трансформаторных подстанций и распределительных пун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1300392583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00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представлено 3 (три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ами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ок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ов с заявкой на участие в открытом одноэтапном конкурсе проводилось секретарем комиссии Шереметьевой И.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№ 1 с заявкой на участие в открытом одноэтапном конкурсе вскрыт               17 июля 2013 года в 10 часов 03 мину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 «ТехноЭнергоСтандарт» (ООО «ТЭ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350058, г. Краснодар, ул. Селезнева, д. 24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350058, г. Краснодар, ул. Селезнева, д. 24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документов, представляемых для участия в открытом одноэтапном конкурсе на право заключения договора подряда на выполнение рабо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техническому освидетельствованию строительной части зданий трансформаторных подстанций и распределительных пун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на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1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квитанции о получении Расчета 2740-3265-8835-01-2304011703 от 14.01.2013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21 о приемке выполненных работ от 29.06.2012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22 о приемке выполненных работ от 18.07.2012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23 о приемке выполненных работ от 18.07.2012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27 о приемке выполненных работ от 03.09.2012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56 сдачи-приемки оказанных услуг от 30.11.2012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37/1 о приемке выполненных работ за август 2012 г. от 31.08.2012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37/2 о приемке выполненных работ за август 2012 г. от 31.08.2012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37/3 о приемке выполненных работ за август 2012 г. от 31.08.2012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37/4 о приемке выполненных работ за август 2012 г. от 31.08.2012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37/5 о приемке выполненных работ за август 2012 г. от 31.08.2012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37/6 о приемке выполненных работ за август 2012 г. от 31.08.2012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37/7 о приемке выполненных работ за август 2012 г. от 31.08.2012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36/1 о приемке выполненных работ за август 2012 г. от 31.08.2012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36/2 о приемке выполненных работ за август 2012 г. от 31.08.2012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51 сдачи-приемки выполненных работ от 22.11.2012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31 сдачи-приемки выполненных работ от 20.08.2012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40 сдачи-приемки выполненных работ от 24.09.2012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55/1 о приемке выполненных работ за ноябрь 2012 г. от 30.11.2012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иказа № 4-ПР от 21 февраля 2011 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токолов проверки знаний норм и правил работы в электроустановках, заверенные директором – на 1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достоверений, заверенные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комендательного письма № 26.1 НС-05 от 26.04.2010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комендательного письма № 26.1 НС-05/53 от 09.03.2009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Отзыва о работе ООО «ТехноЭнергоСтандарт»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отзыва о работе ООО «ТехноЭнергоСтандарт» № 03.5/1159 от 11.04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выданная Инспекцией Федеральной налоговой службы № 5 по г. Краснодару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от 19.06.2013 г.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некоммерческого партнерства «Объединение проектировщиков Южного и Северо-Кавказского округов» от 02.08.2011 г. № 0102.03-2009-2312128786-П-033 с Приложение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Решения № 17 единственного учредите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О «ТехноЭнергоСтандарт» от 20.11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Решения № 10 о смене руководите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О «ТехноЭнергоСтандарт» от 07.12.2006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8.12.2006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8.12.2006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ление о согласие на обработку персональных данных (Форма № 4) от 03 июля 2013 год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Уст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О «ТехноЭнергоСтандарт»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от 08.12.2009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21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государственной регистрации юридического лица, выдан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пекцией Федеральной налоговой службы № 5 по г. Краснодару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серия 23 № 006599959 от 29.06.2006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уведомления Федеральной службы государственной статистики территориального органа Федеральной службы государственной статистики по Краснодарскому краю (КРАСНОДАРСТАТ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постановке на учет российской организации в налоговом органе по месту нахождения на территории Российской Федерации, выдан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пекцией Федеральной налоговой службы № 5 по г. Краснодару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серия 23 № 005140936 от 29.06.2006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бухгалтерской отчетности за 2012 г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о приеме налоговой декларации (расчета) в электронном вид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№ 21374 об исполнении налогоплательщиком (плательщиком сборов, налоговым агентом) обязанности по уплате налогов, сборов, пеней, штрафов по состоянию на 24 июня 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формационное письмо о заключении крупной сделки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соответствия рег. № КК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01.СМК0261 от 03.07.2013 г. – на 1 л. в 1 экз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32 (ста тридцати двух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6. Конверт № 2 с заявкой на участие в открытом одноэтапном конкурсе вскрыт               17 июля 2013 года в 10 часов 19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. Наименование участника закупки: Общество с ограниченной ответственностью  «Промбезопасность и энергоаудит» (ООО «ПБЭА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603009, г. Нижний Новгород, пр-т Гагарина, д. 3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603001, г. Нижний Новгород, ул. Кожевенная, д. 1-1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документов, представляемых для участия в открытом одноэтапном конкурсе на право заключения договора подряда на выполнение рабо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техническому освидетельствованию строительной части зданий трансформаторных подстанций и распределительных пун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 № 296/13 от 04.07.2013 г.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7 Анкета участника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выданная Инспекцией Федеральной налоговой службы Приокскому району г. Нижнего Новгород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3169 от 21.06.2013 г. -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некоммерческого партнерства саморегулируемая организация «Объединение инженеров проектировщиков» от 23.01.2012 г. № П.037.52.4984.01.2012 с Приложение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некоммерческого партнерства саморегулируемая организация «Объединение инженеров энергетиков» от 29.09.2011 г. № Э.014.52.142.09.2011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иказа ООО «Промбезопасность и энергоаудит» № 35 от 01.06.2013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Решения № 10 единственного участ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О «Промбезопасность и энергоаудит» от 31.05.2013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ление о согласие на обработку персональных данных (Форма № 4) от 04 июля 2013 год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ление о согласие на обработку персональных данных (Форма № 4) от 04 июля 2013 год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государственной регистрации юридического лица, выдан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пекцией Федеральной налоговой службы Приокскому району г. Нижнего Новгород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серия 52 № 004410487 от 24.12.2010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постановке на учет российской организации в налоговом органе по месту нахождения на территории Российской Федерации, выдан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пекцией Федеральной налоговой службы Приокскому району г. Нижнего Новгород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серия 52 № 004411259 от 24.12.2010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внесении записи в Единый государственный реестр юридических лиц, выдан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пекцией Федеральной налоговой службы Приокскому району г. Нижнего Новгород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серия 52 № 004885933 от 23.11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внесении записи в Единый государственный реестр юридических лиц, выдан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пекцией Федеральной налоговой службы Приокскому району г. Нижнего Новгород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серия 52 № 004885934 от 23.11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внесении записи в Единый государственный реестр юридических лиц, выдан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пекцией Федеральной налоговой службы Приокскому району г. Нижнего Новгород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серия 52 № 004885868 от 15.11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внесении записи в Единый государственный реестр юридических лиц, выдан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пекцией Федеральной налоговой службы Приокскому району г. Нижнего Новгород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серия 52 № 004885782 от 01.11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внесении записи в Единый государственный реестр юридических лиц, выдан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пекцией Федеральной налоговой службы Приокскому району г. Нижнего Новгород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серия 52 № 004883686 от 06.06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внесении записи в Единый государственный реестр юридических лиц, выдан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пекцией Федеральной налоговой службы Приокскому району г. Нижнего Новгород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серия 52 № 004184571 от 19.09.2011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внесении записи в Единый государственный реестр юридических лиц, выдан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пекцией Федеральной налоговой службы Приокскому району г. Нижнего Новгород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серия 52 № 004184572 от 19.09.2011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внесении записи в Единый государственный реестр юридических лиц, выдан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пекцией Федеральной налоговой службы Приокскому району г. Нижнего Новгород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серия 52 № 005114301 от 10.06.2013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уведомления территориального органа Федеральной службы государственной статистики по Нижегородской области (НИЖЕГОРОДСТАТ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Уст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О «Промбезопасность и энергоаудит»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от 16.11.2012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бухгалтерской отчетности за 2012 г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№ 1033 об исполнении налогоплательщиком (плательщиком сборов, налоговым агентом) обязанности по уплате налогов, сборов, пеней, штрафов по состоянию на 25 июня 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Справка о крупной сделке Участник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 № 1 на проектные (изыскательские)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Лицензии Федеральной службы по экологическому, технологическому и атомному надзору № ДЭ-00-013195 от 30.11.2011 г. с Приложением, заверенная директором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Федерального государственного учреждения «Нижегородский центр стандартизации, метрологии и сертификации» № 1311-11 от 20.05.2011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т аттестации № 89 А130903 от 23.11.2012 г. с Приложением, заверенная директором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2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Лицензии № 10152м от 21.06.2012 г., заверенная директором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страхового полиса Нижегородского филиала СОАО «ВСК», заверенная директором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Сертификатов соответствия, заверенные директором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Отзыва ООО «Промбезопасность и энергоаудит» № 15/12 от 24.01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Отзыва о работе подрядной организации № 229-7933 от 25.10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Отзыва ООО «Промбезопасность и энергоаудит» № 47/1457 от 09.12.2011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Отзыва ООО «Промбезопасность и энергоаудит» № 200/1820 от 04.07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Отзыва ООО «Промбезопасность и энергоаудит» № 1281 от 04.05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Отзыва ООО «Промбезопасность и энергоаудит» № 1282 от 04.05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Отзыва ООО «Промбезопасность и энергоаудит» № 308/11 от 07.12.2011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Отзыва о выполнении работ ООО «Промбезопасность и энергоаудит» № МРС/124/31/12/118 от 31.01.2013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Благодарственного письма ООО «Промбезопасность и энергоаудит» № 01-09-27/1147 от 21.05.2013 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2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актов, заверенные директором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проекта договора на выполнение работ по техническому освидетельствованию с Приложениями, заверенная директором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кодов по ОКЕ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ведомления о регистрации юридического лица в территориальном органе Пенсионного фонда Российской Федерации по месту нахождения на территории Российской Федерации, заверенная директором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извещения о регистрации в качестве страхователя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уведомления о регистрации в территориальном органе Фонда социального страхования Российской Федерации в качестве страхователя, заверенная директором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2 л. в 1 экз.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41 (ста сорока одном) листе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. Конверт № 3 с заявкой на участие в открытом одноэтапном конкурсе вскрыт               17 июля 2013 года в 10 часов 27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документов, представляемых для участия в открытом одноэтапном конкурсе на право заключения договора подряда на выполнение рабо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техническому освидетельствованию строительной части зданий трансформаторных подстанций и распределительных пун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286 от 17.07.2013 г. –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говора подряда № 284 с Приложением, заверенные директором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ООО «ГорЭнергоСервис»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      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Единого государственного реестра юридических лиц, выданная Межрайонной инспекцией Федеральной налоговой службы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оссии по Октябрьскому району г. Саратова № 043518 от 20.05.2013 г. -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некоммерческого партнерства «Межрегиональное Объединение Строителей (СРО)» от 09.11.2012 г. № СРО-С-057-6454074043-00699-4 с Приложение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директором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Решения № 04 Участника ООО «ГорЭнергоСервис» от 24.09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 серия 64 № 003143642 от 18.07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на 31 декабря 2012 г., заверенная директором - на 5 л. в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метная документация ООО «ГорЭнерго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Устава ООО «ГорЭнергоСервис» (новая редакция) от 09.07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3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99 (девяносто девят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17 июля 2013 года в 10 часов 42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ом общероссийском сайте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380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А. В. Слюсаре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53:00Z</dcterms:created>
  <dc:creator>9608</dc:creator>
  <dc:description/>
  <cp:keywords/>
  <dc:language>en-US</dc:language>
  <cp:lastModifiedBy>SPGS</cp:lastModifiedBy>
  <cp:lastPrinted>2013-07-18T08:11:00Z</cp:lastPrinted>
  <dcterms:modified xsi:type="dcterms:W3CDTF">2013-07-18T05:25:00Z</dcterms:modified>
  <cp:revision>36</cp:revision>
  <dc:subject/>
  <dc:title>Протокол № 1</dc:title>
</cp:coreProperties>
</file>