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1"/>
        <w:gridCol w:w="104"/>
      </w:tblGrid>
      <w:tr>
        <w:trPr>
          <w:trHeight w:val="13432" w:hRule="atLeast"/>
        </w:trPr>
        <w:tc>
          <w:tcPr>
            <w:tcW w:w="10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выполнение работ по техническому освидетельствованию строительной части зданий трансформаторных подстанций и распределитель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аратов                                                                                                        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ю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хническому освидетельствованию строительной части зданий трансформаторных подстанций и распределительных пунк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25 июн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39258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00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0 часов 00 минут по местному (московскому) времени 17 июля 2013 года по адресу: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подряда на выполнение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хническому освидетельствованию строительной части зданий трансформаторных подстанций и распределительных пун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ялось в 10 часов 00 минут по местному (московскому) времени 19 июля 2013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хническому освидетельствованию строительной части зданий трансформаторных подстанций и распределительных пун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хническому освидетельствованию строительной части зданий трансформаторных подстанций и распределительных пун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4680"/>
              <w:gridCol w:w="3183"/>
              <w:gridCol w:w="1316"/>
            </w:tblGrid>
            <w:tr>
              <w:trPr>
                <w:trHeight w:val="492" w:hRule="atLeast"/>
                <w:cantSplit w:val="true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 закупки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о нахождения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«ТехноЭнергоСтандарт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ТЭС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350058, г. Краснодар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Селезнева, д. 248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12128786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Промбезопасность и энергоаудит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ОО «ПБЭА»  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603009, г. Нижний Новгород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. Гагарина, д. 37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61074951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Актюбинская, д. 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2160"/>
              <w:gridCol w:w="2880"/>
            </w:tblGrid>
            <w:tr>
              <w:trPr>
                <w:trHeight w:val="137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рок выполнения работ</w:t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«ТехноЭнергоСтандарт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ТЭС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 057 361,65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.07.2013 г. - 31.12.2013 г.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Промбезопасность и энергоаудит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(ООО «ПБЭА»)  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 850 749,36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.07.2013 г. - 31.12.2013 г.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 794 362,8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.07.2013 г. - 31.10.2013 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. Для первой заявки ООО  «ТехноЭнергоСтандарт»  критерий «Цена договора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ООО «Промбезопасность и энергоаудит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3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3. Для третьей заявки ООО «ГорЭнергоСервис»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1. Для первой заявки ООО  «ТехноЭнергоСтандарт» </w:t>
            </w:r>
            <w:r>
              <w:rPr/>
              <w:t xml:space="preserve">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«Промбезопасность и энергоаудит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3. Для третьей заявки ООО «ГорЭнергоСервис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,67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3.1. Для первой заявки ООО «ТехноЭнергоСтандарт» 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98"/>
              <w:gridCol w:w="2256"/>
              <w:gridCol w:w="1995"/>
              <w:gridCol w:w="2401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наличие в штате квалифицированного персонала)»: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Промбезопасность и энергоаудит» 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98"/>
              <w:gridCol w:w="2370"/>
              <w:gridCol w:w="1881"/>
              <w:gridCol w:w="2401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3. Для третьей заявки ООО «ГорЭнергоСервис» </w:t>
            </w:r>
            <w:r>
              <w:rPr/>
              <w:t>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98"/>
              <w:gridCol w:w="2370"/>
              <w:gridCol w:w="1881"/>
              <w:gridCol w:w="2401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2"/>
              <w:gridCol w:w="1348"/>
              <w:gridCol w:w="1882"/>
              <w:gridCol w:w="1578"/>
              <w:gridCol w:w="1002"/>
            </w:tblGrid>
            <w:tr>
              <w:trPr>
                <w:trHeight w:val="129" w:hRule="atLeast"/>
              </w:trPr>
              <w:tc>
                <w:tcPr>
                  <w:tcW w:w="45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0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«ТехноЭнергоСтандарт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(ООО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ТехноЭнергоСтандарт»</w:t>
                  </w:r>
                  <w:r>
                    <w:rPr>
                      <w:rFonts w:cs="Times New Roman" w:ascii="Times New Roman" w:hAnsi="Times New Roman"/>
                    </w:rPr>
                    <w:t>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8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2,8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Промбезопасность и энергоаудит»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(ООО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Промбезопасность и энергоаудит</w:t>
                  </w:r>
                  <w:r>
                    <w:rPr>
                      <w:rFonts w:cs="Times New Roman" w:ascii="Times New Roman" w:hAnsi="Times New Roman"/>
                    </w:rPr>
                    <w:t>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31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3,31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ГорЭнергоСервис»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(ООО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ГорЭнергоСервис»</w:t>
                  </w:r>
                  <w:r>
                    <w:rPr>
                      <w:rFonts w:cs="Times New Roman" w:ascii="Times New Roman" w:hAnsi="Times New Roman"/>
                    </w:rPr>
                    <w:t>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,67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51,76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ГорЭнергоСерв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74, г. Саратов, ул. Актюбинская, д.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Промбезопасность и энергоауди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3009, г. Нижний Новгород, пр. Гагарина, д. 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0 часов 48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________________________</w:t>
              <w:tab/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  <w:tab/>
              <w:t xml:space="preserve">     _______________________ 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        М.Ю. Фом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2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3-07-24T12:42:00Z</cp:lastPrinted>
  <dcterms:modified xsi:type="dcterms:W3CDTF">2013-07-24T08:42:00Z</dcterms:modified>
  <cp:revision>94</cp:revision>
  <dc:subject/>
  <dc:title>Протокол № 3</dc:title>
</cp:coreProperties>
</file>