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работ по техническому освидетельствованию строительной части зданий трансформаторных подстанций и распределительных пун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ратов                                                                                                        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ю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хническому освидетельствованию строительной части зданий трансформаторных подстанций и распределительных пунк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25 июн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00392583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10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3 287 485 (три миллиона двести восемьдесят семь тысяч четыреста восемьдесят пять) рублей 65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17 ию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3 (три) заявки участников закупки на участие в открытом одноэтапном конкурсе на право заключения договора подряда на выполнение работ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по техническому освидетельствованию строительной части зданий трансформаторных подстанций и распределительных пунк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2700"/>
              <w:gridCol w:w="1980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2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«ТехноЭнергоСтандарт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ТЭС»)</w:t>
                  </w:r>
                </w:p>
              </w:tc>
              <w:tc>
                <w:tcPr>
                  <w:tcW w:w="2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0058, г. Краснодар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Селезнева, д. 248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12128786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Промбезопасность и энергоаудит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(ООО «ПБЭА»)  </w:t>
                  </w:r>
                </w:p>
              </w:tc>
              <w:tc>
                <w:tcPr>
                  <w:tcW w:w="2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3009, г. Нижний Новгород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-т Гагарина, д. 37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61074951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27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74, г. Саратов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Актюбинская, д. 1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ТехноЭнергоСтандарт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ОО «Т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хническому освидетельствованию строительной части зданий трансформаторных подстанций и распределительных пун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before="240" w:after="0"/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2. Участник закупки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 «Промбезопасность и энергоаудит» (ООО «ПБЭА»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работ</w:t>
            </w:r>
            <w:r>
              <w:rPr>
                <w:bCs/>
                <w:sz w:val="23"/>
                <w:szCs w:val="23"/>
              </w:rPr>
              <w:t xml:space="preserve"> по техническому освидетельствованию строительной части зданий трансформаторных подстанций и распределительных пунктов</w:t>
            </w:r>
            <w:r>
              <w:rPr>
                <w:sz w:val="23"/>
                <w:szCs w:val="23"/>
              </w:rPr>
              <w:t>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before="240" w:after="0"/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9.3 Участник закупки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 «ГорЭнергоСервис»                   (ООО «ГЭС»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работ</w:t>
            </w:r>
            <w:r>
              <w:rPr>
                <w:bCs/>
                <w:sz w:val="23"/>
                <w:szCs w:val="23"/>
              </w:rPr>
              <w:t xml:space="preserve"> по техническому освидетельствованию строительной части зданий трансформаторных подстанций и распределительных пунктов</w:t>
            </w:r>
            <w:r>
              <w:rPr/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«ТехноЭнергоСтандар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частие в открытом одноэтапном конкурсе на право заключения договора подряда на выполнение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хническому освидетельствованию строительной части зданий трансформаторных подстанций и распределительных пункт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частником открытого одноэтапного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«Промбезопасность и энергоауди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частие в открытом одноэтапном конкурсе на право заключения договора подряда на выполнение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хническому освидетельствованию строительной части зданий трансформаторных подстанций и распределительных пункт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частником открытого одноэтапного 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частие в открытом одноэтапном конкурсе на право заключения договора подряда на выполнение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хническому освидетельствованию строительной части зданий трансформаторных подстанций и распределительных пункт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частником открытого одноэтапного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23 июля 2013 г. в 10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>12. Заседание Закупочной комиссии по рассмотрению заявок на участие в открытом одноэтапном конкурсе завершено в 10:35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7-22T10:30:00Z</cp:lastPrinted>
  <dcterms:modified xsi:type="dcterms:W3CDTF">2013-07-22T06:33:00Z</dcterms:modified>
  <cp:revision>30</cp:revision>
  <dc:subject/>
  <dc:title>Протокол № 2</dc:title>
</cp:coreProperties>
</file>