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0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30039588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оведение открытого одноэтапного конкурса на 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капитальный ремонт строительной части - полов  ТП-248 (ул.  Б.Садовая, 166), ТП - 405 (ул. Посадского, 271), ТП-1095 (ул. Радищева 66), ТП-261 (ул.  Вольская 8 «А»), ТП  - 403 (ул. М. Горная 2), ТП - 270 (ул. Белоглинская 8 «А»), ТП - 1649 (ПАРК ПОБЕДЫ), ТП-642 (ул. Ново-Астраханская 16/20), ТП - 408 (пр Энтузиастов 3), ТП - 944 (Кавказский пр.5), ТП - 1253 (ул. Крымская 16), ТП - 876 (2-й Кавказкий туп. 3), ТП- 131 (4-й Нагорный пр. 25), ТП - 176 (Лысогорская уг.6 Нагорного пр-да), ТП - 875 (3-й Кавказский туп. 7), ТП- 938 (2-й Акмолинский пр. 2 «Б»),  ТП -  956 (1-й пр. Энергетиков 8)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остав работ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/>
              <w:t>2. Демонтаж и монтаж трансформаторов.</w:t>
            </w:r>
          </w:p>
          <w:p>
            <w:pPr>
              <w:pStyle w:val="Normal"/>
              <w:rPr/>
            </w:pPr>
            <w:r>
              <w:rPr/>
              <w:t>3. Ремонтные работы: ремонт полов (разборка бетонный оснований под полы, устройство подстилающих слоев, устройство стяжки, устройство бетонного покрытия).</w:t>
            </w:r>
          </w:p>
          <w:p>
            <w:pPr>
              <w:pStyle w:val="Normal"/>
              <w:rPr/>
            </w:pPr>
            <w:r>
              <w:rPr/>
              <w:t xml:space="preserve">4. Отделочные работы: окраска пола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5. Очистка помещения от строительного мусора, вывоз мусор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1 629 091 (Один миллион шестьсот двадцать девять тысяч девяносто один) рубль 60 копеек, включая таможенные и другие обязательные платежи и все налоги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1.08.2013г. – 30.09.2013 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7.06.2013 года до 10:00 18.07.2013 года по адресу: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8.07.2013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8.07</w:t>
            </w:r>
            <w:r>
              <w:rPr>
                <w:rFonts w:eastAsia="Calibri"/>
              </w:rPr>
              <w:t xml:space="preserve">.2013 г. 10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2.07</w:t>
            </w:r>
            <w:r>
              <w:rPr>
                <w:rFonts w:eastAsia="Calibri"/>
              </w:rPr>
              <w:t>.2013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4.07</w:t>
            </w:r>
            <w:r>
              <w:rPr>
                <w:rFonts w:eastAsia="Calibri"/>
              </w:rPr>
              <w:t>.2013 г. 10.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</w:t>
            </w:r>
            <w:r>
              <w:rPr/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02-25T11:41:00Z</cp:lastPrinted>
  <dcterms:modified xsi:type="dcterms:W3CDTF">2013-06-26T06:58:00Z</dcterms:modified>
  <cp:revision>13</cp:revision>
  <dc:subject/>
  <dc:title>ИЗВЕЩЕНИЕ</dc:title>
</cp:coreProperties>
</file>