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капитальному ремонту строительной части – полов в ТП-248, расположенной по адресу: ул.  Б.Садовая, 166,                             ТП – 405, расположенной по адресу: ул. Посадского, 271,                                                                                 ТП-1095, расположенной по адресу: ул. Радищева, 66,                                                                             ТП-261, расположенной по адресу: ул.  Вольская, 8 «А»,                                                                         ТП  - 403, расположенной по адресу: ул. М. Горная, 2,                                                                          ТП – 270, расположенной по адресу: ул. Белоглинская, 8 «А»,                                                                 ТП – 1649, расположенной по адресу: ПАРК ПОБЕДЫ,                                                                        ТП-642, расположенной по адресу: ул. Ново-Астраханская, 16/20,                                                         ТП – 408, расположенной по адресу: пр. Энтузиастов, 3,                                                                          ТП – 944, расположенной по адресу: Кавказский пр., 5,                                                                               ТП – 1253, расположенной по адресу: ул. Крымская, 16,                                                                           ТП – 876, расположенной по адресу: 2-й Кавказкий туп., 3,                                                                   ТП- 131, расположенной по адресу: 4-й Нагорный пр., 25,                                                                       ТП – 176, расположенной по адресу: Лысогорская угол 6 Нагорного проезда,                                               ТП – 875, расположенной по адресу: 3-й Кавказский туп., 7,                                                                          ТП- 938, расположенной по адресу: 2-й Акмолинский пр., 2 «Б»,                                                                  ТП -  956, расположенной по адресу: 1-й пр. Энергетиков,  8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;     № 3; № 4; №5; №6; № 7; №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; № 3; №4; №5; №6; №7; 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- полов  ТП-248 (ул.  Б.Садовая, 166), ТП - 405 (ул. Посадского, 271), ТП-1095 (ул. Радищева 66), ТП-261               (ул.  Вольская 8 «А»), ТП  - 403 (ул. М. Горная 2), ТП - 270                                     (ул. Белоглинская 8 «А»), ТП - 1649 (ПАРК ПОБЕДЫ), ТП-642                             (ул. Ново-Астраханская 16/20), ТП - 408 (пр Энтузиастов 3), ТП - 944 (Кавказский пр.5), ТП - 1253 (ул. Крымская 16), ТП - 876 (2-й Кавказкий туп. 3), ТП- 131 (4-й Нагорный пр. 25), ТП - 176 (Лысогорская уг.6 Нагорного пр-да), ТП - 875 (3-й Кавказский туп. 7), ТП- 938                                   (2-й Акмолинский пр. 2 «Б»),  ТП -  956 (1-й пр. Энергетиков 8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и монтаж трансформат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ные работы: ремонт полов (разборка бетонный оснований под полы, устройство подстилающих слоев, устройство стяжки, устройство бетонного покрыт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делочные работы: окраска по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чистка помещения от строительного мусора, вывоз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_______2013 г. по «__»________2013 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2" w:leader="none"/>
        </w:tabs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b/>
        </w:rPr>
        <w:t xml:space="preserve">Дефектная ведомость </w:t>
      </w:r>
    </w:p>
    <w:p>
      <w:pPr>
        <w:pStyle w:val="Normal"/>
        <w:tabs>
          <w:tab w:val="clear" w:pos="708"/>
          <w:tab w:val="left" w:pos="3022" w:leader="none"/>
        </w:tabs>
        <w:rPr>
          <w:rFonts w:ascii="Arial" w:hAnsi="Arial" w:cs="Arial"/>
          <w:b/>
          <w:b/>
          <w:color w:val="000000"/>
          <w:sz w:val="22"/>
          <w:szCs w:val="22"/>
          <w:lang w:eastAsia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ru-RU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eastAsia="ru-RU"/>
        </w:rPr>
        <w:t>ТП -248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527"/>
        <w:gridCol w:w="1560"/>
        <w:gridCol w:w="1277"/>
        <w:gridCol w:w="169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Ремонт полов в Т1, Т2 (6,5 М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монтаж трансформатора силового, масса до 3 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полов цемент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бетон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задел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таллические констру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10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6*18,4/1000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стяжек бетонных толщиной 20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бетонных толщиной 30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учшенная окраска масляными составами по штукатурке по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чистка помещений от строительного мус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т мусор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27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0,65*0,2*2,1/100</w:t>
            </w:r>
          </w:p>
        </w:tc>
      </w:tr>
      <w:tr>
        <w:trPr>
          <w:trHeight w:val="221" w:hRule="atLeas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Закрытие приямков (0,5 М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8/1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нструкции сталь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18"/>
          <w:szCs w:val="18"/>
        </w:rPr>
      </w:pPr>
      <w:r>
        <w:rPr>
          <w:sz w:val="20"/>
          <w:szCs w:val="20"/>
        </w:rPr>
        <w:tab/>
        <w:t xml:space="preserve">                       </w:t>
      </w:r>
      <w:r>
        <w:rPr>
          <w:b/>
        </w:rPr>
        <w:t>Дефектная ведомость</w:t>
      </w:r>
    </w:p>
    <w:p>
      <w:pPr>
        <w:pStyle w:val="Style21"/>
        <w:tabs>
          <w:tab w:val="clear" w:pos="708"/>
          <w:tab w:val="left" w:pos="400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ТП-405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919"/>
        <w:gridCol w:w="3848"/>
        <w:gridCol w:w="1429"/>
        <w:gridCol w:w="1668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(6м2) ремонт приямка (1,5М2)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/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0,2*2,1/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лицевой поверхности наружных кирпичных стен при глубине заделки в 1/2 кирпича площадью в одном месте более 1 м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,5/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5/1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стальные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ab/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2" w:leader="none"/>
        </w:tabs>
        <w:rPr/>
      </w:pPr>
      <w:r>
        <w:rPr>
          <w:sz w:val="20"/>
          <w:szCs w:val="20"/>
        </w:rPr>
        <w:tab/>
        <w:t xml:space="preserve">          </w:t>
      </w:r>
      <w:r>
        <w:rPr>
          <w:b/>
        </w:rPr>
        <w:t xml:space="preserve">Дефектная ведомость </w:t>
      </w:r>
    </w:p>
    <w:p>
      <w:pPr>
        <w:pStyle w:val="Normal"/>
        <w:tabs>
          <w:tab w:val="clear" w:pos="708"/>
          <w:tab w:val="left" w:pos="3022" w:leader="none"/>
        </w:tabs>
        <w:rPr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>Ремонт пола ТП-1095,261,403,270</w:t>
      </w:r>
    </w:p>
    <w:tbl>
      <w:tblPr>
        <w:tblW w:w="111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777"/>
        <w:gridCol w:w="3543"/>
        <w:gridCol w:w="1729"/>
        <w:gridCol w:w="1673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П-403 Т1, Т2 (11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*2/1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1*0,2*2*2,1/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лов в ТП-261Т1, (9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/1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9*0,2*2*2,1/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 в ТП-1095 РУ-0,4:6кВ (15М2)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5*0,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5*0,2*2*2,1/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олов в ТП-270 Т1, (9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/1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9*0,2*2*2,1/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2013 г.</w:t>
      </w:r>
    </w:p>
    <w:p>
      <w:pPr>
        <w:pStyle w:val="Normal"/>
        <w:tabs>
          <w:tab w:val="clear" w:pos="708"/>
          <w:tab w:val="left" w:pos="38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2" w:leader="none"/>
        </w:tabs>
        <w:rPr/>
      </w:pPr>
      <w:r>
        <w:rPr>
          <w:sz w:val="20"/>
          <w:szCs w:val="20"/>
        </w:rPr>
        <w:tab/>
        <w:t xml:space="preserve">           </w:t>
      </w:r>
      <w:r>
        <w:rPr>
          <w:b/>
        </w:rPr>
        <w:t xml:space="preserve">Дефектная ведомость  </w:t>
      </w:r>
    </w:p>
    <w:p>
      <w:pPr>
        <w:pStyle w:val="Normal"/>
        <w:tabs>
          <w:tab w:val="clear" w:pos="708"/>
          <w:tab w:val="left" w:pos="42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ТП-1649</w:t>
      </w:r>
    </w:p>
    <w:tbl>
      <w:tblPr>
        <w:tblW w:w="109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919"/>
        <w:gridCol w:w="3544"/>
        <w:gridCol w:w="1429"/>
        <w:gridCol w:w="1614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10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РУ-6кВ</w:t>
            </w:r>
          </w:p>
        </w:tc>
      </w:tr>
      <w:tr>
        <w:trPr>
          <w:trHeight w:val="22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0,2*2,1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2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/>
      </w:pPr>
      <w:r>
        <w:rPr/>
        <w:tab/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2013 г.</w:t>
      </w:r>
    </w:p>
    <w:p>
      <w:pPr>
        <w:pStyle w:val="Normal"/>
        <w:tabs>
          <w:tab w:val="clear" w:pos="708"/>
          <w:tab w:val="left" w:pos="38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22" w:leader="none"/>
        </w:tabs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Дефектная ведомость  </w:t>
      </w:r>
    </w:p>
    <w:p>
      <w:pPr>
        <w:pStyle w:val="Normal"/>
        <w:tabs>
          <w:tab w:val="clear" w:pos="708"/>
          <w:tab w:val="left" w:pos="302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Ремонт полов (общая) ТП-642,408,944,1253,876,131,176,875</w:t>
      </w:r>
    </w:p>
    <w:tbl>
      <w:tblPr>
        <w:tblW w:w="111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44"/>
        <w:gridCol w:w="2977"/>
        <w:gridCol w:w="1701"/>
        <w:gridCol w:w="1617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П-642 Т1, Т2 (15 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*2/1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стяжек бетонных толщиной 20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5*0,2*2*2,1/1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лов в ТП-408.РУ-0,4кВ; Т1, Т2 (29 М2) с заменой направляющих</w:t>
            </w:r>
          </w:p>
        </w:tc>
      </w:tr>
      <w:tr>
        <w:trPr>
          <w:trHeight w:val="33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*2/1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стяжек бетонных толщиной 2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3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9*0,2*2*2,1/1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 в ТП-944. Т1, Т2 (15 М2) с заменой направляющих</w:t>
            </w:r>
          </w:p>
        </w:tc>
      </w:tr>
      <w:tr>
        <w:trPr>
          <w:trHeight w:val="33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*2/1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стяжек бетонных толщиной 2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5*0,2*2*2,1/1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олов в ТП-1253  Т2 (7,5М2) с заменой направляющих</w:t>
            </w:r>
          </w:p>
        </w:tc>
      </w:tr>
      <w:tr>
        <w:trPr>
          <w:trHeight w:val="35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/1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стяжек бетонных толщиной 2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,5*0,2*2*2,1/1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Ремонт полов в ТП-876 Т-1 (7М2) с заменой направляющих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/1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стяжек бетонных толщиной 2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8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*0,2*2*2,1/1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Ремонт полов в ТП-131 РУ-6;0,4кВ; Т1, Т2( 38 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*2/1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стяжек бетонных толщиной 2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9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8*0,2*2*2,1/1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Ремонт полов в ТП-176 РУ-0,4кВ; Т (14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/1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стяжек бетонных толщиной 2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7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4*0,2*2*2,1/1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Ремонт полов в ТП-875 РУ-0,4кВ; Т-2 (14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/10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стяжек бетонных толщиной 2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7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4*0,2*2*2,1/1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2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  <w:t xml:space="preserve"> 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2013 г.</w:t>
      </w:r>
    </w:p>
    <w:p>
      <w:pPr>
        <w:pStyle w:val="Normal"/>
        <w:tabs>
          <w:tab w:val="clear" w:pos="708"/>
          <w:tab w:val="left" w:pos="5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2" w:leader="none"/>
        </w:tabs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b/>
        </w:rPr>
        <w:t xml:space="preserve">Дефектная ведомость  </w:t>
      </w:r>
    </w:p>
    <w:p>
      <w:pPr>
        <w:pStyle w:val="Normal"/>
        <w:tabs>
          <w:tab w:val="clear" w:pos="708"/>
          <w:tab w:val="left" w:pos="3022" w:leader="none"/>
        </w:tabs>
        <w:rPr/>
      </w:pPr>
      <w:r>
        <w:rPr>
          <w:b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</w:rPr>
        <w:t>Подъем полов в ТП-938 (Т1; Т2)</w:t>
      </w:r>
    </w:p>
    <w:p>
      <w:pPr>
        <w:pStyle w:val="Normal"/>
        <w:tabs>
          <w:tab w:val="clear" w:pos="708"/>
          <w:tab w:val="left" w:pos="302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777"/>
        <w:gridCol w:w="3544"/>
        <w:gridCol w:w="1618"/>
        <w:gridCol w:w="1614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1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1, Т2</w:t>
            </w:r>
          </w:p>
        </w:tc>
      </w:tr>
      <w:tr>
        <w:trPr>
          <w:trHeight w:val="14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,8*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*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*18,4*2/10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9*0,2*2*2,1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22" w:leader="none"/>
        </w:tabs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b/>
        </w:rPr>
        <w:t xml:space="preserve">Дефектная ведомость  </w:t>
      </w:r>
    </w:p>
    <w:p>
      <w:pPr>
        <w:pStyle w:val="Normal"/>
        <w:tabs>
          <w:tab w:val="clear" w:pos="708"/>
          <w:tab w:val="left" w:pos="3022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>Ремонт полов в ТП -956 (6; 0,4)</w:t>
      </w:r>
    </w:p>
    <w:tbl>
      <w:tblPr>
        <w:tblW w:w="109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777"/>
        <w:gridCol w:w="3544"/>
        <w:gridCol w:w="1540"/>
        <w:gridCol w:w="1614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10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РУ-0.4;6 кВ</w:t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8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8*0,2*2,1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6T10:17:00Z</cp:lastPrinted>
  <dcterms:modified xsi:type="dcterms:W3CDTF">2013-06-26T06:37:00Z</dcterms:modified>
  <cp:revision>88</cp:revision>
  <dc:subject/>
  <dc:title>Договор купли-продажи оборудования</dc:title>
</cp:coreProperties>
</file>