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</w:t>
      </w:r>
    </w:p>
    <w:p>
      <w:pPr>
        <w:pStyle w:val="Normal"/>
        <w:jc w:val="center"/>
        <w:rPr/>
      </w:pPr>
      <w:r>
        <w:rPr/>
        <w:t>О ПРОВЕДЕНИИ ОТКРЫТОГО ОДНОЭТАПНОГО КОНКУРСА</w:t>
      </w:r>
    </w:p>
    <w:p>
      <w:pPr>
        <w:pStyle w:val="Normal"/>
        <w:rPr/>
      </w:pPr>
      <w:r>
        <w:rPr/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225"/>
      </w:tblGrid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Номер извещения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  <w:lang w:val="en-US"/>
              </w:rPr>
              <w:t>102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Номер закупки на общероссийском официальном сайт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31300399029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Способ размещения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одноэтапный конкурс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Заказчик, место нахождения,    почтовый адрес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>г. Саратов,                       ул. Белоглинская, 40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Адрес электронной почты, контактный телефон Заказчик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узанова Светлана Николаевн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8 (845 2) 27-95-63, </w:t>
            </w:r>
          </w:p>
          <w:p>
            <w:pPr>
              <w:pStyle w:val="Normal"/>
              <w:rPr>
                <w:rFonts w:eastAsia="Calibri"/>
              </w:rPr>
            </w:pPr>
            <w:hyperlink r:id="rId2">
              <w:r>
                <w:rPr>
                  <w:rStyle w:val="InternetLink"/>
                  <w:rFonts w:eastAsia="Calibri"/>
                  <w:lang w:val="en-US"/>
                </w:rPr>
                <w:t>ruzanova</w:t>
              </w:r>
              <w:r>
                <w:rPr>
                  <w:rStyle w:val="InternetLink"/>
                  <w:rFonts w:eastAsia="Calibri"/>
                </w:rPr>
                <w:t>.</w:t>
              </w:r>
              <w:r>
                <w:rPr>
                  <w:rStyle w:val="InternetLink"/>
                  <w:rFonts w:eastAsia="Calibri"/>
                  <w:lang w:val="en-US"/>
                </w:rPr>
                <w:t>sn</w:t>
              </w:r>
              <w:r>
                <w:rPr>
                  <w:rStyle w:val="InternetLink"/>
                  <w:rFonts w:eastAsia="Calibri"/>
                </w:rPr>
                <w:t>@spgs.ru</w:t>
              </w:r>
            </w:hyperlink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Предмет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 xml:space="preserve">Право заключения договора подряда на выполнение строительно-монтажных работ 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Место выполнения работ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>
                <w:spacing w:val="-2"/>
                <w:w w:val="102"/>
              </w:rPr>
              <w:t>г. Саратов</w:t>
            </w:r>
          </w:p>
          <w:p>
            <w:pPr>
              <w:pStyle w:val="Normal"/>
              <w:autoSpaceDE w:val="false"/>
              <w:rPr/>
            </w:pPr>
            <w:r>
              <w:rPr>
                <w:spacing w:val="-2"/>
                <w:w w:val="102"/>
              </w:rPr>
              <w:t>-</w:t>
            </w:r>
            <w:r>
              <w:rPr>
                <w:color w:val="FF0000"/>
                <w:spacing w:val="-2"/>
                <w:w w:val="102"/>
              </w:rPr>
              <w:t xml:space="preserve"> </w:t>
            </w:r>
            <w:r>
              <w:rPr>
                <w:spacing w:val="-2"/>
                <w:w w:val="102"/>
              </w:rPr>
              <w:t>п</w:t>
            </w:r>
            <w:r>
              <w:rPr/>
              <w:t xml:space="preserve">рокладка 2 (двух) кабельных линий 6кВ от                          РП «Завокзальный», расположенный по адресу:                            ул. Рабочая ул. Свинцовая, б/н до РП «АТС», расположенный по адресу: ул. им. Слонова,                             ул. Железнодорожная, б/н;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- прокладка кабельной линии 6кВ от РП «Диагностика», расположенной по адресу: ул. Рабочая,                                     ул. Университетская, б/н до ТП – 541, расположенной по адресу: ул. Белоглинская угол Вокзального проезда, б/н;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- прокладка кабельной линии 6кВ от ТП – 1145, расположенной по адресу: ул. Аткарская угол Белоглинского проезда, б/н до ТП – 14, расположенной по адресу: ул. Рабочая угол ул. Емлютина, б/н; 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/>
              <w:t>- прокладка кабельной линии 6кВ от ТП – 1564, расположенной по адресу: ул. Рабочая, 177 до ТП – 14, расположенной по адресу: ул. Рабочая угол                               ул. Емлютина, б/н  вблизи завода ЗАО «Гексар»  под железнодорожными путями на ул. Рабочая</w:t>
            </w:r>
            <w:r>
              <w:rPr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Состав работ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. Поставка материалов и оборудования.</w:t>
            </w:r>
          </w:p>
          <w:p>
            <w:pPr>
              <w:pStyle w:val="Normal"/>
              <w:autoSpaceDE w:val="false"/>
              <w:rPr/>
            </w:pPr>
            <w:r>
              <w:rPr>
                <w:spacing w:val="-2"/>
                <w:w w:val="102"/>
              </w:rPr>
              <w:t>2. П</w:t>
            </w:r>
            <w:r>
              <w:rPr/>
              <w:t xml:space="preserve">рокладка 2 (двух) кабельных линий АСБ-10                      сеч.  </w:t>
            </w:r>
            <w:r>
              <w:rPr>
                <w:spacing w:val="-2"/>
                <w:w w:val="102"/>
              </w:rPr>
              <w:t>3х150мм</w:t>
            </w:r>
            <w:r>
              <w:rPr>
                <w:spacing w:val="-2"/>
                <w:w w:val="102"/>
                <w:vertAlign w:val="superscript"/>
              </w:rPr>
              <w:t xml:space="preserve">2 </w:t>
            </w:r>
            <w:r>
              <w:rPr/>
              <w:t xml:space="preserve">от РП «Завокзальный», расположенный по адресу: г. Саратов, ул. Рабочая ул. Свинцовая, б/н до РП «АТС», расположенный по адресу: г. Саратов,                          ул. им. Слонова, ул. Железнодорожная, б/н;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- прокладка кабельной линии АСБ-10 сеч.  </w:t>
            </w:r>
            <w:r>
              <w:rPr>
                <w:spacing w:val="-2"/>
                <w:w w:val="102"/>
              </w:rPr>
              <w:t>3х150мм</w:t>
            </w:r>
            <w:r>
              <w:rPr>
                <w:spacing w:val="-2"/>
                <w:w w:val="102"/>
                <w:vertAlign w:val="superscript"/>
              </w:rPr>
              <w:t xml:space="preserve">2 </w:t>
            </w:r>
            <w:r>
              <w:rPr/>
              <w:t xml:space="preserve">от РП «Диагностика», расположенной по адресу: г. Саратов, ул. Рабочая, ул. Университетская, б/н до ТП – 541, расположенной по адресу: г. Саратов, ул. Белоглинская угол Вокзального проезда, б/н;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- прокладка кабельной линии АСБ-10 сеч.  </w:t>
            </w:r>
            <w:r>
              <w:rPr>
                <w:spacing w:val="-2"/>
                <w:w w:val="102"/>
              </w:rPr>
              <w:t>3х150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/>
              <w:t xml:space="preserve"> от ТП – 1145, расположенной по адресу: г. Саратов,                     ул. Аткарская угол Белоглинского проезда, б/н до ТП – 14, расположенной по адресу: г. Саратов, ул. Рабочая угол ул. Емлютина, б/н;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/>
              <w:t xml:space="preserve">- прокладка кабельной линии АСБ-10 сеч.  </w:t>
            </w:r>
            <w:r>
              <w:rPr>
                <w:spacing w:val="-2"/>
                <w:w w:val="102"/>
              </w:rPr>
              <w:t>3х150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/>
              <w:t xml:space="preserve"> от ТП – 1564, расположенной по адресу: г. Саратов,                      ул. Рабочая, 177 до ТП – 14, расположенной по адресу:                г. Саратов, ул. Рабочая угол ул. Емлютина, б/н  вблизи завода ЗАО «Гексар»  под железнодорожными путями на ул. Рабоча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</w:rPr>
              <w:t>протяженностью ориентировочно                         185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 Пусконаладочные работы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spacing w:val="-2"/>
                <w:w w:val="102"/>
              </w:rPr>
              <w:t>4. Благоустройство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Код ОКДП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4560521</w:t>
            </w:r>
          </w:p>
        </w:tc>
      </w:tr>
      <w:tr>
        <w:trPr>
          <w:trHeight w:val="291" w:hRule="atLeas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Код ОКВЭД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  <w:highlight w:val="yellow"/>
              </w:rPr>
            </w:pPr>
            <w:r>
              <w:rPr>
                <w:rFonts w:eastAsia="Calibri"/>
              </w:rPr>
              <w:t>45.31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  <w:highlight w:val="yellow"/>
              </w:rPr>
            </w:pPr>
            <w:r>
              <w:rPr>
                <w:rFonts w:eastAsia="Calibri"/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 xml:space="preserve">Сведения о начальной (максимальной) цене договора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 013 428 (пять миллионов тринадцать тысяч четыреста двадцать восемь) рублей 57 копеек,</w:t>
            </w:r>
            <w:r>
              <w:rPr/>
              <w:t xml:space="preserve"> включая таможенные и другие обязательные платежи и все налоги</w:t>
            </w:r>
            <w:r>
              <w:rPr>
                <w:rFonts w:eastAsia="Calibri"/>
              </w:rPr>
              <w:t>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Срок выполнения работ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  <w:p>
            <w:pPr>
              <w:pStyle w:val="Normal"/>
              <w:rPr/>
            </w:pPr>
            <w:r>
              <w:rPr/>
              <w:t>с 01.08.2013г. – 30.08.2013 г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Срок и место предоставления         конкурсной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 28.06.2013 года до 10:00 22.07.2013 года по адресу:       г. Саратов, ул. Белоглинская, 40, каб. № 333, с 9.00 до 16.00 часов, обед с 12.00 до 13.00 часов (по рабочим дням) 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Официальный общероссийский сайт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zakupki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>
                <w:rFonts w:eastAsia="Calibri"/>
              </w:rPr>
              <w:t xml:space="preserve"> 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Сайт Заказчика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hyperlink r:id="rId3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Внесение платы за предоставление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Обеспечение заяв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Обеспечение исполнения договор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</w:rPr>
            </w:pPr>
            <w:r>
              <w:rPr>
                <w:rFonts w:eastAsia="Calibri"/>
                <w:color w:val="FF0000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Дата и время окончания срока подачи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22.07.2013г. 10:00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Место, дата и время вскрытия конвертов с заявками на участие в конкурс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22.07.2013</w:t>
            </w:r>
            <w:r>
              <w:rPr>
                <w:rFonts w:eastAsia="Calibri"/>
              </w:rPr>
              <w:t xml:space="preserve">г. 10:00 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Место, дата и время рассмотр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25.07.2013</w:t>
            </w:r>
            <w:r>
              <w:rPr>
                <w:rFonts w:eastAsia="Calibri"/>
              </w:rPr>
              <w:t>г. 10:00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553" w:hRule="atLeas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Место, дата и время оценки и сопоставл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 xml:space="preserve">г. Саратов, ул. Белоглинская, 40, каб. 324  </w:t>
            </w:r>
            <w:r>
              <w:rPr>
                <w:lang w:val="en-US"/>
              </w:rPr>
              <w:t>2</w:t>
            </w:r>
            <w:r>
              <w:rPr/>
              <w:t>9.07.2013</w:t>
            </w:r>
            <w:r>
              <w:rPr>
                <w:rFonts w:eastAsia="Calibri"/>
              </w:rPr>
              <w:t>г. 10:00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  <w:p>
            <w:pPr>
              <w:pStyle w:val="Normal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  <w:p>
            <w:pPr>
              <w:pStyle w:val="Normal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аз от проведения конкурс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Заказчик вправе отказаться от проведения открытого одноэтапного конкурса на любом этапе его проведения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Преимущества для организаций и   учреждений уголовно-исполнительной системы, организаций инвалидов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>
          <w:trHeight w:val="213" w:hRule="atLeas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условия оплаты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/>
            </w:pPr>
            <w:r>
              <w:rPr/>
              <w:t>Порядок оплаты:</w:t>
            </w:r>
          </w:p>
          <w:p>
            <w:pPr>
              <w:pStyle w:val="Normal"/>
              <w:rPr/>
            </w:pPr>
            <w:r>
              <w:rPr/>
              <w:t>- 50% от цены договора авансом в течение 10 (десяти) дней с момента подписания договора;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 xml:space="preserve">- 50% </w:t>
            </w:r>
            <w:r>
              <w:rPr>
                <w:rFonts w:eastAsia="Calibri"/>
              </w:rPr>
              <w:t>оплаты за работу производится по факту выполнения работ согласно Акта о приемке выполненных работ в течение 10 (десяти) дней с момента подписания Сторонами Акта о приемке выполненных работ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Порядок предоставления документации о закупке и подачи конкурсных заявок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о дня размещения на официальном общероссийском сайте, сайте Заказчика извещения о проведении конкурса Заказчик на основании заявления любого заинтересованного лица предоставляет такому лицу конкурсную документацию по адресу: г. Саратов, </w:t>
            </w:r>
            <w:r>
              <w:rPr/>
              <w:t>ул. Белоглинская, 40, каб. № 333, с 9.00 до 16.00 часов, обед с 12.00 до 13.00 часов (по рабочим дням)</w:t>
            </w:r>
            <w:r>
              <w:rPr>
                <w:rFonts w:eastAsia="Calibri"/>
              </w:rPr>
              <w:t>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ля участия в конкурсе с момента официальной публикации настоящего извещения, участник закупки подает заявку на участие в конкурсе по форме, установленной конкурсной документацией и в соответствии с действующим законодательством, с указанием названия конкурса в бумажном виде по адресу, указанному в настоящем извещен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Ctext1">
    <w:name w:val="c-tex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uzanova.sn@spgs.ru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0:14:00Z</dcterms:created>
  <dc:creator>Алексей</dc:creator>
  <dc:description/>
  <cp:keywords/>
  <dc:language>en-US</dc:language>
  <cp:lastModifiedBy>SPGS</cp:lastModifiedBy>
  <cp:lastPrinted>2013-06-27T10:08:00Z</cp:lastPrinted>
  <dcterms:modified xsi:type="dcterms:W3CDTF">2013-06-27T07:54:00Z</dcterms:modified>
  <cp:revision>77</cp:revision>
  <dc:subject/>
  <dc:title>ИЗВЕЩЕНИЕ</dc:title>
</cp:coreProperties>
</file>