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02"/>
        <w:gridCol w:w="3187"/>
      </w:tblGrid>
      <w:tr>
        <w:trPr/>
        <w:tc>
          <w:tcPr>
            <w:tcW w:w="309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__, 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: 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</w:rPr>
        <w:t>-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>п</w:t>
      </w:r>
      <w:r>
        <w:rPr/>
        <w:t xml:space="preserve">рокладке 2 (двух) кабельных линий 6кВ от РП «Завокзальный», расположенный по адресу: г. Саратов, ул. Рабочая ул. Свинцовая, б/н до РП «АТС», расположенный по адресу: г. Саратов, ул. им. Слонова, ул. Железнодорожная, б/н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прокладке кабельной линии 6кВ от РП «Диагностика», расположенной по адресу: г. Саратов, ул. Рабочая, ул. Университетская, б/н до ТП – 541, расположенной по адресу: г. Саратов, ул. Белоглинская угол Вокзального проезда, б/н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прокладке кабельной линии 6кВ от ТП – 1145, расположенной по адресу:                   г. Саратов, ул. Аткарская угол Белоглинского проезда, б/н до ТП – 14, расположенной по адресу: г. Саратов, ул. Рабочая угол ул. Емлютина, б/н; </w:t>
      </w:r>
    </w:p>
    <w:p>
      <w:pPr>
        <w:pStyle w:val="Normal"/>
        <w:autoSpaceDE w:val="false"/>
        <w:ind w:firstLine="709"/>
        <w:jc w:val="both"/>
        <w:rPr/>
      </w:pPr>
      <w:r>
        <w:rPr/>
        <w:t>- прокладке кабельной линии 6кВ от ТП – 1564, расположенной по адресу:                  г. Саратов, ул. Рабочая, 177 до ТП – 14, расположенной по адресу: г. Саратов,                    ул. Рабочая угол ул. Емлютина, б/н вблизи завода ЗАО «Гексар» под железнодорожными путями на ул. Рабочая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основании Протокола ___________________________________________________________________________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, в том числе НДС 18% - 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</w:t>
      </w:r>
      <w:r>
        <w:rPr/>
        <w:t>, в том числе НДС 18% – _________________________________, Заказчик оплачивает в течение               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</w:t>
      </w:r>
      <w:r>
        <w:rPr/>
        <w:t>, в том числе НДС 18% – 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5" w:right="0" w:hanging="0"/>
        <w:rPr/>
      </w:pPr>
      <w:r>
        <w:rPr>
          <w:rFonts w:cs="Times New Roman"/>
          <w:b w:val="false"/>
          <w:bCs w:val="false"/>
          <w:caps/>
          <w:kern w:val="2"/>
          <w:lang w:eastAsia="ru-RU"/>
        </w:rPr>
        <w:t xml:space="preserve">                                                            </w:t>
      </w:r>
      <w:r>
        <w:rPr/>
        <w:t>ТЕХНИЧЕСКОЕ ЗАДАНИЕ</w:t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numPr>
          <w:ilvl w:val="0"/>
          <w:numId w:val="1"/>
        </w:numPr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7082"/>
      </w:tblGrid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  электрических сетей»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                    расположения объекта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Российская Федерация, </w:t>
            </w:r>
            <w:r>
              <w:rPr>
                <w:spacing w:val="-2"/>
                <w:w w:val="102"/>
                <w:sz w:val="20"/>
                <w:szCs w:val="20"/>
              </w:rPr>
              <w:t>г. Сара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color w:val="FF0000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рокладка 2 (двух) кабельных линий 6кВ от РП «Завокзальный», расположенный по адресу: ул. Рабочая ул. Свинцовая, б/н до РП «АТС», расположенный по адресу: ул. им. Слонова, ул. Железнодорожная, б/н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кладка кабельной линии 6кВ от РП «Диагностика», расположенной по адресу: ул. Рабочая, ул. Университетская, б/н до ТП – 541, расположенной по адресу: ул. Белоглинская угол Вокзального проезда, б/н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прокладка кабельной линии 6кВ от ТП – 1145, расположенной по адресу:                ул. Аткарская угол Белоглинского проезда, б/н до ТП – 14, расположенной по адресу: ул. Рабочая угол ул. Емлютина, б/н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кладка кабельной линии 6кВ от ТП – 1564, расположенной по адресу:              ул. Рабочая, 177 до ТП – 14, расположенной по адресу: ул. Рабочая угол                  ул. Емлютина, б/н  вблизи завода ЗАО «Гексар»  под железнодорожными путями на ул. Рабочая</w:t>
            </w:r>
          </w:p>
        </w:tc>
      </w:tr>
      <w:tr>
        <w:trPr>
          <w:trHeight w:val="18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Рабочий проект шифр 05-12-66ЭС;  2012г. «Реконструкция КЛ – 6кВ под железнодорожными путями на ул. Рабочей вблизи завода ЗАО «Гексар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зрешение  на  производство  вскрышных  работ. </w:t>
            </w:r>
            <w:r>
              <w:rPr>
                <w:spacing w:val="-2"/>
                <w:w w:val="102"/>
                <w:sz w:val="20"/>
                <w:szCs w:val="20"/>
              </w:rPr>
              <w:t xml:space="preserve">                     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</w:t>
            </w:r>
            <w:r>
              <w:rPr>
                <w:sz w:val="20"/>
                <w:szCs w:val="20"/>
              </w:rPr>
              <w:t xml:space="preserve">рокладка 2 (двух) кабельных линий АСБ-10 сеч. </w:t>
            </w: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от РП «Завокзальный», расположенный по адресу: г. Саратов, ул. Рабочая                           ул. Свинцовая, б/н до РП «АТС», расположенный по адресу: г. Саратов,                          ул. им. Слонова, ул. Железнодорожная, б/н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прокладка кабельной линии АСБ-10 сеч. </w:t>
            </w: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от РП «Диагностика», расположенной по адресу: г. Саратов, ул. Рабочая, ул. Университетская,                  б/н до ТП – 541, расположенной по адресу: г. Саратов, ул. Белоглинская угол Вокзального проезда, б/н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прокладка кабельной линии АСБ-10 сеч. </w:t>
            </w: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ТП – 1145, расположенной по адресу: г. Саратов, ул. Аткарская угол Белоглинского проезда, б/н до ТП – 14, расположенной по адресу: г. Саратов, ул. Рабочая угол ул. Емлютина, б/н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 прокладка кабельной линии АСБ-10 сеч. </w:t>
            </w: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ТП – 1564, расположенной по адресу: г. Саратов, ул. Рабочая, 177 до ТП – 14, расположенной по адресу: г. Саратов, ул. Рабочая угол ул. Емлютина, б/н  вблизи завода ЗАО «Гексар» под железнодорожными путями на ул. Рабочая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185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3. Пусконаладочные работы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строительно - монтаж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о -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 «___»_________2013 г. по «___»___________2013 г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numPr>
          <w:ilvl w:val="0"/>
          <w:numId w:val="1"/>
        </w:numPr>
        <w:rPr/>
      </w:pPr>
      <w:r>
        <w:rPr/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17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156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26"/>
        <w:gridCol w:w="680"/>
        <w:gridCol w:w="5431"/>
        <w:gridCol w:w="1984"/>
        <w:gridCol w:w="1134"/>
        <w:gridCol w:w="785"/>
        <w:gridCol w:w="306"/>
      </w:tblGrid>
      <w:tr>
        <w:trPr>
          <w:trHeight w:val="290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4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Дефектная ведомость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кладка КЛ-6 кВ к РП «Завокзальный» - к РП «АТС» (2х(185+145)+1х145 м  АСБ-3х150)</w:t>
            </w:r>
          </w:p>
        </w:tc>
      </w:tr>
      <w:tr>
        <w:trPr>
          <w:trHeight w:val="495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здел 1. КЛ-6 кВ  к РП «Завокзальный» к РП «АТС» (2х185 м)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Л-6 кВ ТП-14 - к ТП-1145 и к ТП-1564 (2х145 м)</w:t>
            </w:r>
          </w:p>
        </w:tc>
      </w:tr>
      <w:tr>
        <w:trPr>
          <w:trHeight w:val="553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1 (1-1,2) м3, группа грунтов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864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40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20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 щебено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9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 асфальтобетон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37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сор строительный по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32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5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сыпка траншеи песк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3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я толщиной 4 см из горячих асфальто- 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трубопроводов из полиэтиленовых труб до 2 отверст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стели при одном кабеле в транше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аждый последующий кабель добавлять к расценке 08-02-142-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 до 35 кВ в готовых траншеях без покрытий, масса 1 м до 9 к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 до 35 кВ в проложенных трубах, блоках и коробах, масса 1 м кабеля до 9 к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фта соединительная эпоксидная для 3-4-жильного кабеля напряжением до 10 кВ, сечение жил до 185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КЛ-6 кВ ТП-541 - к РП «Диагностика» (1х145 м)</w:t>
            </w:r>
          </w:p>
        </w:tc>
      </w:tr>
      <w:tr>
        <w:trPr>
          <w:trHeight w:val="541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1 (1-1,2) м3, группа грунтов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07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86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пание котлована  вручную без креплений без откосов  группа грунтов: 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586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 щебено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63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 асфальтобетон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381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сор строительный по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81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69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сыпка траншеи песком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 ос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86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7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7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я толщиной 4 см из горячих асфальто- 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7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7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7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трубопроводов из полиэтиленовых труб до 2 отверст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0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22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стели при одном кабеле в транше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 до 35 кВ в готовых траншеях без покрытий, масса 1 м до 9 к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 до 35 кВ в проложенных трубах, блоках и коробах, масса 1 м кабеля до 9 к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фта соединительная эпоксидная для 3-4-жильного кабеля напряжением до 10 кВ, сечение жил до 185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445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и силовые на напряжение 10000 В для прокладке в земле с алюминиевыми жилами в свинцовой оболочке марки АСБУ, с числом жил - 3 и сечением 15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фта термоусаживаемая соединительная для кабеля с полиэтиленовой или бумажной изоляцией на напряжение до 10 кВ, марки СТп-10-3х(150-240)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сок природный для строительных работ повышенной крупности и крупный (под кабель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7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сок природный для строительных работ средний (засыпка транше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сок природный для строительных работ повышенной крупности и крупный (для асфальтир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пич керамический одинарный, размером 250х120х65 мм, марка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506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ЗАО «СПГЭС»                                           Подрядчик: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  <w:tab/>
        <w:t>___________________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  <w:t>____________________ С. В. Козин</w:t>
        <w:tab/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18"/>
                <w:szCs w:val="18"/>
              </w:rPr>
            </w:pPr>
            <w:r>
              <w:rPr>
                <w:b/>
                <w:bCs/>
                <w:spacing w:val="-2"/>
                <w:w w:val="102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6-27T11:41:00Z</cp:lastPrinted>
  <dcterms:modified xsi:type="dcterms:W3CDTF">2013-06-27T07:45:00Z</dcterms:modified>
  <cp:revision>79</cp:revision>
  <dc:subject/>
  <dc:title>Договор купли-продажи оборудования</dc:title>
</cp:coreProperties>
</file>