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      22 июля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27 июн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300399029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02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3 минуты 22 ию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                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399029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02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22 июля 2013 года в 10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291 от 22.07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881к о приемке выполненных работ за сентябрь 2012 г. от 28.09.2012г., заверенная директором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881и о приемке выполненных работ за сентябрь 2012 г. от 28.09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881з о приемке выполненных работ за сентябрь 2012 г. от 28.09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881ж о приемке выполненных работ за сентябрь 2012 г. от 28.09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881е о приемке выполненных работ за сентябрь 2012 г. от 28.09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881д о приемке выполненных работ за сентябрь 2012 г. от 28.09.2012г., заверенная директором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881г о приемке выполненных работ за сентябрь 2012 г. от 28.09.2012г., заверенная директором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881в о приемке выполненных работ за сентябрь 2012 г. от 28.09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881б о приемке выполненных работ за сентябрь 2012 г. от 28.09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881а о приемке выполненных работ за сентябрь 2012 г. от 28.09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2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1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43518 от 20.05.2013 г. -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1 декабря 2012 г., заверенная директором - на 5 л. в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правка № 35374 о состоянии расчетов по налогам, сборам, пеням и штрафам организаций и индивидуальных предпринимателей по состоянию на 21 июня 2013 г. от 24.06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ГорЭнергоСервис»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86 (ста восьмидесяти шес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399029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02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2 июля 2013 года в 10 часов 24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8"/>
        <w:gridCol w:w="4917"/>
      </w:tblGrid>
      <w:tr>
        <w:trPr>
          <w:trHeight w:val="2495" w:hRule="atLeast"/>
        </w:trPr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58:00Z</dcterms:created>
  <dc:creator>9608</dc:creator>
  <dc:description/>
  <cp:keywords/>
  <dc:language>en-US</dc:language>
  <cp:lastModifiedBy>9608</cp:lastModifiedBy>
  <cp:lastPrinted>2013-07-23T15:00:00Z</cp:lastPrinted>
  <dcterms:modified xsi:type="dcterms:W3CDTF">2013-07-23T11:09:00Z</dcterms:modified>
  <cp:revision>1</cp:revision>
  <dc:subject/>
  <dc:title>Протокол № 1</dc:title>
</cp:coreProperties>
</file>