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ю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7 июн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3990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02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5 013 428 (пять миллионов тринадцать тысяч четыреста двадцать восемь) рублей 57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2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 863 452,0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августа 2013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3 августа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_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Л. 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9608</cp:lastModifiedBy>
  <dcterms:modified xsi:type="dcterms:W3CDTF">2013-07-25T06:23:00Z</dcterms:modified>
  <cp:revision>1</cp:revision>
  <dc:subject/>
  <dc:title>Протокол № 2</dc:title>
</cp:coreProperties>
</file>