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40204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Новая  ТП, расположенная по  адресу: г. Саратов,                      ул. Чернышевского, 56А (64:48:050395:39)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Две КЛ-6кВ  от  новой  ТП   до  РП-Фрегат, расположенного по адресу: г. Саратов,                                       ул. Чернышевского, б/н;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ве КЛ-6кВ  от  новой  ТП   до  ТП-1102, расположенной по адресу: г. Саратов, ул. Дегтярная, 4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оборудования РУ-6кВ в новой  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оектирование трассы двух  КЛ-6кВ от  новой ТП  до  РП-Фрегат, протяженностью ориентировочно  400 метров кажд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4. Проектирование трассы двух  КЛ-6кВ от  новой ТП  до  ТП-1102, протяженностью ориентировочно  530 метров кажд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5. Проектирование реконструкции  РУ-6кВ  ТП-1102 (установка на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с. ш. выключателя нагрузки ВНА-10)                  с перезаводкой кабеля  к ТП-1383 под общие клеммы с кабелем к  ТП-17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6. Согласование  проекта  в  установленном 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54 343 (восемьсот пятьдесят четыре тысячи триста сорок три) рубля 62 копейки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5.07.2013г. – 08.08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7.2013 года до 11:00 22.07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2.07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</w:t>
            </w:r>
            <w:r>
              <w:rPr>
                <w:rFonts w:eastAsia="Calibri"/>
              </w:rPr>
              <w:t xml:space="preserve">.07.2013 г. 11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</w:t>
            </w:r>
            <w:r>
              <w:rPr>
                <w:rFonts w:eastAsia="Calibri"/>
              </w:rPr>
              <w:t>.07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4</w:t>
            </w:r>
            <w:r>
              <w:rPr>
                <w:rFonts w:eastAsia="Calibri"/>
              </w:rPr>
              <w:t>.07.2013 г. 11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6-28T10:07:00Z</cp:lastPrinted>
  <dcterms:modified xsi:type="dcterms:W3CDTF">2013-06-28T06:59:00Z</dcterms:modified>
  <cp:revision>65</cp:revision>
  <dc:subject/>
  <dc:title>ИЗВЕЩЕНИЕ</dc:title>
</cp:coreProperties>
</file>