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«__»_______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 xml:space="preserve">. Перечень и объем проектных работ в рамках настоящего Договора указан 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 xml:space="preserve">технологического присоединения к электрическим сетям в рамках договора                    № 0121-13ип от 14.02.2013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, в том числе НДС 18% – 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, в том числе НДС 18% – 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Смета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Heading1"/>
        <w:ind w:left="5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  <w:lang w:eastAsia="ru-RU"/>
        </w:rPr>
      </w:pPr>
      <w:r>
        <w:rPr>
          <w:sz w:val="19"/>
          <w:szCs w:val="19"/>
          <w:lang w:eastAsia="ru-RU"/>
        </w:rPr>
        <w:t>на выполнение проектно-изыскательских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565"/>
        <w:gridCol w:w="1881"/>
        <w:gridCol w:w="1255"/>
        <w:gridCol w:w="1798"/>
        <w:gridCol w:w="612"/>
        <w:gridCol w:w="1256"/>
        <w:gridCol w:w="870"/>
        <w:gridCol w:w="1402"/>
        <w:gridCol w:w="848"/>
      </w:tblGrid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проектирования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0121–13ип от 14.02.2013 года. ТУ №853 от 13.02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Новая  ТП  по  адресу: г. Саратов, ул. Чернышевского, 56А </w:t>
            </w:r>
            <w:r>
              <w:rPr>
                <w:sz w:val="19"/>
                <w:szCs w:val="19"/>
                <w:lang w:eastAsia="ru-RU"/>
              </w:rPr>
              <w:t>(64:48:050395:39)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ве КЛ-6кВ  от  новой  ТП   до  РП-Фрегат, расположенного по адресу: г. Саратов,                                 ул. Чернышевского, б/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ве КЛ-6кВ  от  новой  ТП   до  ТП-1102, расположенной по адресу: г. Саратов, ул. Дегтярная, 4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еречень и объем проектных работ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 Проектирование оборудования РУ-6кВ  в новой  Т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3. Проектирование трассы двух  КЛ-6кВ от  новой ТП  до  РП-Фрегат, протяженностью      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иентировочно  400 метров кажд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4. Проектирование трассы двух  КЛ-6кВ от  новой ТП  до  ТП-1102, протяженностью      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иентировочно  530 метров кажд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5. Проектирование реконструкции  РУ-6кВ  ТП-1102 (установка на </w:t>
            </w:r>
            <w:r>
              <w:rPr>
                <w:spacing w:val="-2"/>
                <w:w w:val="102"/>
                <w:sz w:val="19"/>
                <w:szCs w:val="19"/>
                <w:lang w:val="en-US" w:eastAsia="ru-RU"/>
              </w:rPr>
              <w:t>I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с. ш. выключателя нагрузки ВНА-10) с перезаводкой кабеля  к ТП-1383 под общие клеммы с кабелем к  ТП-172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6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 «___» _______ 2013 года  по «____» _______________ 2013 года 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- Фрагмент  из  топографического  плана г. Саратова с указанием  места  расположения объекта  присоединения (земельного участка) по адресу:  г. Саратов, ул. Чернышевского, 56А (64:48:050395:39)</w:t>
            </w:r>
          </w:p>
        </w:tc>
      </w:tr>
      <w:tr>
        <w:trPr>
          <w:trHeight w:val="187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тадия проектирования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проекта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у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ной    организации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проекта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8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и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65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3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аказчик: ЗАО «СПГЭС»                                                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2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Генеральный директор</w:t>
              <w:tab/>
              <w:t>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 С.В. Коз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5499" w:type="dxa"/>
            <w:gridSpan w:val="4"/>
            <w:tcBorders/>
            <w:vAlign w:val="center"/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bookmarkStart w:id="5" w:name="RANGE!A11%3AN50"/>
            <w:bookmarkEnd w:id="5"/>
            <w:r>
              <w:rPr>
                <w:sz w:val="20"/>
                <w:szCs w:val="20"/>
              </w:rPr>
              <w:t>Приложение № 2 к договору подряда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олнение проектных работ</w:t>
            </w:r>
          </w:p>
        </w:tc>
        <w:tc>
          <w:tcPr>
            <w:tcW w:w="49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____" __________2013г.</w:t>
            </w:r>
          </w:p>
        </w:tc>
        <w:tc>
          <w:tcPr>
            <w:tcW w:w="31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мета на 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ные работы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онтаж оборудования в РУ-6 кВ в новой ТП по адресу: ул. Чернышевского, 56А </w:t>
              <w:br/>
              <w:t>(камеры КСО-394-8шт).</w:t>
              <w:br/>
              <w:t xml:space="preserve">Монтаж КЛ-6кВ от новой ТП по адресу: ул. Чернышевского, 56А </w:t>
              <w:br/>
              <w:t xml:space="preserve">до РП-Фрегат по ул. Чернышевского, б/н. 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онтаж КЛ-6кВ от новой ТП по адресу: ул. Чернышевского, 56А до ТП-1102 по                              ул. Дегтярная, 4. </w:t>
              <w:br/>
              <w:t>Монтаж оборудования в РУ-6кВ ТП-1102 по ул. Дегтярная, б/y (камеры КСО-394-1шт).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актеристика предприятия, здания, сооружения или вида рабо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м. частей, глав, таблиц, §§ и пунктов, указаний к разделу или главе справочника базовых цен на проектные работы для строительств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чёт стоимости: общая стоимость строительства  </w:t>
              <w:br/>
              <w:t>а%/100хКi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,</w:t>
              <w:br/>
              <w:t>руб.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4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становка  оборудования                                           в РУ-6кВ ТП-новая</w:t>
              <w:br/>
              <w:t>КСО-394-03-6шт.;</w:t>
              <w:br/>
              <w:t xml:space="preserve">КСО-394-04-2шт.                              Общая стоимость строительства                   517 109 руб.,                                            в ценах 2001г.- </w:t>
              <w:br/>
              <w:t>87 470,65руб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БЦ 2003г. Раздел3.</w:t>
              <w:br/>
              <w:t xml:space="preserve">Табл.11 БЦП=7872,36;  </w:t>
              <w:br/>
              <w:t>Раздел1. стр.10 п.1.8.4 К1=0,6;                                 Раздел 3.Табл.А12 п.2 К2=0,85;                              Раздел2. п.2.11 К3=1,5;     К4(удорож.)=3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872,36х0,6х0,85х1,5х3,5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60,03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таж  </w:t>
              <w:br/>
              <w:t>КЛ 6 кВ  до 1км.</w:t>
              <w:br/>
              <w:t xml:space="preserve"> ТП-новая - РП-Фрегат.</w:t>
              <w:br/>
              <w:t xml:space="preserve">Общая стоимость строительства                                  1 956 405,98 руб.                                         в ценах 2001г.- </w:t>
              <w:br/>
              <w:t>330 932,37 руб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Ц 2003г.Раздел3.</w:t>
              <w:br/>
              <w:t>Табл.12 БЦП= 32100,44 ;     Раздел3.Табл.А13 стр.44  К1=0,72; Раздел2. п.2.11 К2=1,5;    К3(удорож.)=3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00,44х0,72х1,5</w:t>
              <w:br/>
              <w:t>х3,5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13,14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1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нтаж  </w:t>
              <w:br/>
              <w:t>КЛ 6 кВ  до 2км.</w:t>
              <w:br/>
              <w:t xml:space="preserve"> ТП-новая - ТП-1102.</w:t>
              <w:br/>
              <w:t xml:space="preserve">Общая стоимость строительства                                  5 240 914,33 руб.                                         в ценах 2001г.- </w:t>
              <w:br/>
              <w:t>886 517,53 руб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Ц 2003г. Раздел3.</w:t>
              <w:br/>
              <w:t>Табл.12 БЦП= 85992,2 ;     Раздел3.Табл.А13 стр.44  К1=0,72; Раздел2. п.2.11 К2=1,5;    К3(удорож.)=3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92,2х0,72х1,5</w:t>
              <w:br/>
              <w:t>х3,5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80,24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тановка оборудования                                            в РУ-6кВ ТП-1102 камер КСО-394-1шт.</w:t>
              <w:br/>
              <w:t xml:space="preserve">Общая стоимость строительства                  65 632 руб.,                                            в ценах 2001г.- </w:t>
              <w:br/>
              <w:t>11 101,86руб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Ц 2003г. Раздел3.</w:t>
              <w:br/>
              <w:t xml:space="preserve">Табл.11 БЦП=999,17;  </w:t>
              <w:br/>
              <w:t>Раздел1. стр.10 п.1.8.4 К1=0,6;                                 Раздел 3.Табл.А12 п.2 К2=0,85;                              Раздел2. п.2.11 К3=1,5;     К4(удорож.)=3,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,17х0,6х0,85х</w:t>
              <w:br/>
              <w:t>х1,5х3,5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43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бор исходных данных 10%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п.1-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48 088,98   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88,98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гласование с организациями города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13,19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женерно-геодезические изыскания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628,00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24 020,02  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ДС 18%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323,60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4 343,62</w:t>
            </w:r>
          </w:p>
        </w:tc>
        <w:tc>
          <w:tcPr>
            <w:tcW w:w="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8T10:38:00Z</cp:lastPrinted>
  <dcterms:modified xsi:type="dcterms:W3CDTF">2013-06-28T06:47:00Z</dcterms:modified>
  <cp:revision>47</cp:revision>
  <dc:subject/>
  <dc:title>Договор купли-продажи оборудования</dc:title>
</cp:coreProperties>
</file>