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23 ию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8 июн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4020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03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854 343 (восемьсот пятьдесят четыре тысячи триста сорок три) рубля 62 копейки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2 ию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проек</w:t>
            </w:r>
            <w:r>
              <w:rPr/>
              <w:t>т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проект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проект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1 626,44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5 июл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2 августа 2013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проек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_________________________  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______________________       Л.Н.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Васильева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22:00Z</dcterms:created>
  <dc:creator>User</dc:creator>
  <dc:description/>
  <cp:keywords/>
  <dc:language>en-US</dc:language>
  <cp:lastModifiedBy>9608</cp:lastModifiedBy>
  <cp:lastPrinted>2013-07-24T13:04:00Z</cp:lastPrinted>
  <dcterms:modified xsi:type="dcterms:W3CDTF">2013-07-24T09:13:00Z</dcterms:modified>
  <cp:revision>7</cp:revision>
  <dc:subject/>
  <dc:title>Протокол № 2</dc:title>
</cp:coreProperties>
</file>