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7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      22 июл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28 июн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30040204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03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1 часов 02 минуты 22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300402043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№ 103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с заявкой на участие в открытом одноэтапном конкурсе вскрыт 22 июля 2013 года в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292 от 22.07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722 о приемке выполненных работ за сентябрь 2012 г. от 28.09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721б о приемке выполненных работ за сентябрь 2012 г. от 28.09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721а о приемке выполненных работ за сентябрь 2012 г. от 28.09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902 о приемке выполненных работ за сентябрь 2012 г. от 28.09.2012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96г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01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96в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01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96б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01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96а о приемке выполненных работ за сентябрь 2012 г. от 20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01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027 о приемке выполненных работ за июнь 2012 г. от 29.06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947 о приемке выполненных работ за июнь 2012 г. от 29.06.2012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43518 от 20.05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проектировщиков (СРО)» от 14.11.2012 г. № СРО-П-081-6454074043-00131-5 с Приложением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2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124 (ста двадца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30040204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03)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22 июля 2013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4918"/>
      </w:tblGrid>
      <w:tr>
        <w:trPr>
          <w:trHeight w:val="2495" w:hRule="atLeast"/>
        </w:trPr>
        <w:tc>
          <w:tcPr>
            <w:tcW w:w="443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_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39:00Z</dcterms:created>
  <dc:creator>9608</dc:creator>
  <dc:description/>
  <cp:keywords/>
  <dc:language>en-US</dc:language>
  <cp:lastModifiedBy>9608</cp:lastModifiedBy>
  <cp:lastPrinted>2013-07-23T15:41:00Z</cp:lastPrinted>
  <dcterms:modified xsi:type="dcterms:W3CDTF">2013-07-23T11:45:00Z</dcterms:modified>
  <cp:revision>1</cp:revision>
  <dc:subject/>
  <dc:title>Протокол № 1</dc:title>
</cp:coreProperties>
</file>