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15"/>
        <w:gridCol w:w="3351"/>
      </w:tblGrid>
      <w:tr>
        <w:trPr/>
        <w:tc>
          <w:tcPr>
            <w:tcW w:w="333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,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>по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замене одного силового трансформатора 320кВА на ТМГ 400 кВА  в ТП -  1351, расположенной по адресу: г. Саратов, пос. Новосоколовогорский, ул. Камчатска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 замене одного силового трансформатора на ТМГ 250 кВА в ТП -  272, расположенной по адресу: г. Саратов ул. Клиническая,93 «А»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замене двух силовых трансформаторов 400 кВА на ТМГ 630 кВА в РП- Октябрьский, расположенном по адресу: г. Саратов ул. Соколовая 143/153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- замене двух силовых  трансформаторов  на ТМГ 630 кВА в ТП-397, расположенной по адресу: г. Саратов ул. Вольская, 2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замене двух силового трансформаторов 400 кВА на ТМГ 630 кВА   в ТП -  98, расположенной по адресу: г. Саратов ул. М.Горная угол Трудового переулка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5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             № 6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</w:t>
      </w:r>
      <w:r>
        <w:rPr/>
        <w:t>, в том числе НДС 18% – 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</w:t>
      </w:r>
      <w:r>
        <w:rPr/>
        <w:t>, в том числе НДС 18% – 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</w:t>
      </w:r>
      <w:r>
        <w:rPr>
          <w:spacing w:val="-2"/>
          <w:w w:val="102"/>
        </w:rPr>
        <w:t>-5</w:t>
      </w:r>
      <w:r>
        <w:rPr>
          <w:spacing w:val="-2"/>
          <w:w w:val="10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6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778" w:leader="none"/>
          <w:tab w:val="left" w:pos="5940" w:leader="none"/>
          <w:tab w:val="right" w:pos="9781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2013 г.</w:t>
      </w: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right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- ТП-1351, расположенная по адресу: г.Саратов, пос. Новосоколовогорский,                  ул. Камчатск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одного силового трансформатора 320кВа на ТМГ  - 400кВА, с заменой шин и  комплектом предохранителей с ПК - держателями  в РУ - 10 кВ. В РУ -10кВ в вводной ячейки заменить существующий РВ – 10/630 на выключатель нагрузки ВНАзп – 10/630. В РУ – 0,4кВ  взамен аппаратов меньшего номинала в вводных панелях заменить вводные рубильники, предохранители, трансформаторы тока.. Все работы вести согласно проекта шифр: 05 – 13 -67 ЭС Замена  одного силового трансформатора 320кВа на ТМГ 400кВА в ТП –1351 находящейся по адресу: г. Саратов,  пос. Новосоколовогорский, ул. Камчатская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на  замену трансформаторов: </w:t>
            </w:r>
            <w:r>
              <w:rPr>
                <w:sz w:val="18"/>
                <w:szCs w:val="18"/>
              </w:rPr>
              <w:t xml:space="preserve">шифр: 05 – 13 -67 ЭС «Замена  одного силового трансформатора 320кВа на ТМГ 400кВА в ТП –1351 находящейся по адресу:                        г. Саратов,  пос. Новосоколовогорский, ул. Камчатская»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 «___» _________ 2013 года  по «_____»  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769" w:leader="none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</w:t>
      </w: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ТП – 272, расположенная по адресу: г.Саратов, ул. Клиническая, 93 «А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Поставка материалов и оборудова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одного силового трансформатора 180кВа на ТМГ  - 250кВА, с   комплектом предохранителей и ПК - держателями  в РУ -6 кВ.   Все работы вести согласно проекта шифр: 05 – 13 -70  ЭС Замена  силового трансформатора на ТМГ  250кВА  в ТП – 272  расположенной по адресу: г. Саратов,  ул. Клиническая, 93 «А».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</w:rPr>
              <w:t>шифр: 05 – 13 -70  ЭС Замена  силового трансформатора на ТМГ  250кВА  в ТП – 272  расположенной по адресу: г. Саратов,  ул. Клиническая, 93 «А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 «___» _________ 2013 года  по «_____»  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1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ind w:firstLine="561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769" w:leader="none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ab/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 РП – Октябрьский, расположенный по адресу: г. Саратов, ул. Соколовая, 143/15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Монтажные работы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двух силовых трансформаторов 400кВа на ТМГ  - 630кВА, с заменой шин и  комплектом предохранителей с ПК - держателями  в РУ -10 кВ. В РУ -10кВ заменить существующие ВНП – 17 на выключатели нагрузки ВНАПз – 10/630. В РУ – 0,4кВ  взамен  аппаратов меньшего номинала  в вводной панели заменить  предохранители, трансформаторы тока, и вводные рубильники, в секционной панели заменить  секционный рубильник на Р-1000.  Все работы вести согласно проекта шифр: 05 – 13 -66 ЭС Замена  силового трансформатора 400кВА на ТМГ 630кВА с заменой шин, ПН и ПК - держателей в РП – Октябрьский расположенной  по адресу: г. Саратов,  ул. Соколовая, 143/153.  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</w:rPr>
              <w:t xml:space="preserve">шифр: 05 – 13 -66 ЭС Замена  силового трансформатора 400кВА на ТМГ 630кВА с заменой шин, ПН и ПК - держателей в РП – Октябрьский расположенной  по адресу: г. Саратов,  ул. Соколовая, 143/153»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 «___» _________ 2013 года  по «_____»  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ab/>
        <w:t xml:space="preserve"> 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_________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ab/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ТП-397, расположенная по адресу: г.Саратов, ул. Валовая, 27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Монтажные работы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двух силовых трансформаторов 400кВа на ТМГ  - 630кВА, с заменой шин и  комплектом предохранителей с ПК - держателями  в РУ -6 кВ. в РУ -6кВ ТП – 397 установить выключатели нагрузки типа ВНАПз – 10/630, взамен существующих. В РУ – 0,4кВ  взамен аппаратов меньшего номинала в вводных панелях заменить вводные рубильники, предохранители, трансформаторы тока..  Все работы вести согласно проекта шифр: 04 – 13 - 65 ЭС «Замена  2-х силовых трансформаторов  на ТМГ 630кВА с заменой шин, ПН и ПК – держателей в ТП – 397 находящейся по адресу: г. Саратов,  ул. Вольская, 27»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</w:rPr>
              <w:t xml:space="preserve">шифр: 04 – 13 - 65 ЭС «Замена  2-х силовых трансформаторов  на ТМГ 630кВА с заменой шин, ПН и ПК – держателей в ТП – 397 находящейся по адресу: г. Саратов,  ул. Вольская, 27»    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 «___» _________ 2013 года  по «_____»  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т  «___»_____________2013 г.</w:t>
      </w:r>
    </w:p>
    <w:p>
      <w:pPr>
        <w:pStyle w:val="Normal"/>
        <w:tabs>
          <w:tab w:val="clear" w:pos="708"/>
          <w:tab w:val="left" w:pos="38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sz w:val="20"/>
          <w:szCs w:val="20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ТП – 98, расположенная по адресу: г.Саратов, ул. М. Горная угол Трудового переул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 Монтажные работы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двух силовых трансформаторов 400кВа на ТМГ  - 630кВА, с заменой шин и  комплектом предохранителей с ПК - держателями  в РУ -6 кВ. В РУ – 0,4кВ  взамен устаревших аппаратов в вводной панели заменить  предохранители, трансформаторы тока, и вводные рубильники.  Все работы вести согласно проекта шифр: 04 – 13 -63 ЭС Замена  силового трансформатора 400кВА на ТМГ 630кВА с заменой шин, ПН и ПК - держателей в ТП – 98 расположенной  по адресу: г. Саратов,  ул. М. Горная угол Трудового переулка.  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5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</w:rPr>
              <w:t xml:space="preserve">шифр: 04 – 13 -63 ЭС Замена  силового трансформатора 400кВА на ТМГ 630кВА с заменой шин, ПН и ПК - держателей в ТП – 98 расположенной  по адресу: г. Саратов,  ул. М. Горная угол Трудового переулка»    </w:t>
            </w: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 «___» _________ 2013 года  по «_____»  ____________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14" w:leader="none"/>
        </w:tabs>
        <w:rPr/>
      </w:pPr>
      <w:r>
        <w:rPr/>
        <w:tab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1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</w:rPr>
      </w:pPr>
      <w:r>
        <w:rPr>
          <w:b/>
        </w:rPr>
        <w:t xml:space="preserve">Дефектная ведомость.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</w:rPr>
      </w:pPr>
      <w:r>
        <w:rPr>
          <w:b/>
        </w:rPr>
        <w:t>Замена трансформатора на ТМГ-400 кВА (1 шт) в ТП-1351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559"/>
        <w:gridCol w:w="83"/>
        <w:gridCol w:w="1051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заземления бака силового трансформато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  алюминиевой сечением до 250 мм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азъединителя Р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К-, ПН-держ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я, устанавливаемого на изоляционном основании, на ток до 25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изолятора опорного напряжением до 10 кВ, количество точек крепления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 на плите с приводом, устанавливаемого на металлическом основании, трехполюсный на ток до 25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ь нагрузки с приводом электромагнитн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ПК-, ПН-держ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т шинный из шин АД31Т 60х6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500 мм2 (АД31Т 60х6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6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400 к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НА-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2-10-50-12,5УЗ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ь ПН2-600 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-держатели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Р-600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Т-600/5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ь ВНА-10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АД31Т 60х6 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0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2 (М12)  26шт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ы плоские (АС-12)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, марка стали ВСт3кп, размером 5х40 мм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ная пластина АП 60х8 4 шт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держатели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50х50 мм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 60х5 мм, марка Ст3сп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одержатели ШМАП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22"/>
        <w:rPr/>
      </w:pPr>
      <w:r>
        <w:rPr/>
        <w:t xml:space="preserve">         </w:t>
      </w:r>
    </w:p>
    <w:p>
      <w:pPr>
        <w:pStyle w:val="Style22"/>
        <w:rPr/>
      </w:pPr>
      <w:r>
        <w:rPr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5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7 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_____2013 г.</w:t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4"/>
        <w:gridCol w:w="1180"/>
        <w:gridCol w:w="1220"/>
        <w:gridCol w:w="1736"/>
      </w:tblGrid>
      <w:tr>
        <w:trPr>
          <w:trHeight w:val="300" w:hRule="atLeast"/>
        </w:trPr>
        <w:tc>
          <w:tcPr>
            <w:tcW w:w="96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ab/>
              <w:t>Дефектная ведомость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68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на трансформатора 180 кВА на ТМГ-250 кВА в ТП-272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8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180/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К-держате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2-6-50-31,5У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50х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08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25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8 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</w:rPr>
      </w:pPr>
      <w:r>
        <w:rPr>
          <w:b/>
        </w:rPr>
        <w:t>Дефектная ведомость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/>
      </w:pPr>
      <w:r>
        <w:rPr/>
        <w:t>Замена трансформаторов 400 кВА на ТМГ-630 кВА в РП-Октябрьский</w:t>
      </w:r>
    </w:p>
    <w:tbl>
      <w:tblPr>
        <w:tblW w:w="9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31"/>
        <w:gridCol w:w="1275"/>
        <w:gridCol w:w="1134"/>
        <w:gridCol w:w="1076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" w:ascii="Arial" w:hAnsi="Arial"/>
              </w:rPr>
              <w:t>№ п/п</w:t>
            </w:r>
          </w:p>
        </w:tc>
        <w:tc>
          <w:tcPr>
            <w:tcW w:w="54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400/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 - одна полоса в фазе, медная или алюминиевая сечением до 250 мм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К-держ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выключателя нагруз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земление бака силового трансформатор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ь нагрузки с приводом электромагнитны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ПК-,  ПН-держател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  (АД31Т 80х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 (АД31Т 80х8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узка мусора вручную в автомобили-самосвалы с выгрузко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630 к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ключатель ВНА-80-1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и ПКТ-103-6-100-31,5УЗ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-, ПН-держател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ь ППН-41-100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РЕ-19-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Т-1000/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80х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0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2 (М1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9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ы плоские (АС-12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полосовая, марка стали ВСт3кп, размером 5х4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 (диафрагм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 марка 600, фракция 40-70 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повышенной крупности и круп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1140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9 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фектная ведомость.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/>
      </w:pPr>
      <w:r>
        <w:rPr/>
        <w:t>Замена трансформатора 400 кВА на ТМГ-630 кВА в ТП-397</w:t>
      </w:r>
    </w:p>
    <w:tbl>
      <w:tblPr>
        <w:tblW w:w="110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35"/>
        <w:gridCol w:w="7513"/>
        <w:gridCol w:w="1117"/>
        <w:gridCol w:w="1009"/>
        <w:gridCol w:w="832"/>
      </w:tblGrid>
      <w:tr>
        <w:trPr>
          <w:trHeight w:val="312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ие</w:t>
            </w:r>
          </w:p>
        </w:tc>
      </w:tr>
      <w:tr>
        <w:trPr>
          <w:trHeight w:val="12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66" w:hRule="atLeast"/>
        </w:trPr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монтаж трансформатора ТМ-400/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емонтаж шины сборной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емонтаж ПК-держателей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монтаж предохранителей ПК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монтаж трансформатора тока напряжением до 10 к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емонтаж заземления бака силового трансформат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монтаж рубильн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монтаж выключателя нагрузк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емонтаж направляющих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97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17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ина сборная - одна полоса в фазе, медная или алюминиевая сечением до 1000 мм2  (АД31Т 80х8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Заземление бака силового трансформатор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онтаж ПК-,  ПН-держателей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хранител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форматор тока напряжением до 10 к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нтаж выключатель нагрузки с приводом электромагнитны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таллические конструкци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нструкции металлические погруз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86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нструкции металлические разгруз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86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Провозная плата за перевозку грузов вне карьеров (массовых) автомобильным транспортом: расстояние перевозки 15 км; класс груза1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86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</w:t>
            </w:r>
          </w:p>
        </w:tc>
        <w:tc>
          <w:tcPr>
            <w:tcW w:w="76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направляющих под трансформатор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6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борка бетонных оснований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м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лив водой осн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бетонных толщиной 30 м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 покрытия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елезнение поверхност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грузка мусора вручную в автомобили-самосвалы с выгрузкой (применительно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 м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</w:t>
            </w:r>
          </w:p>
        </w:tc>
      </w:tr>
      <w:tr>
        <w:trPr>
          <w:trHeight w:val="15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хранители ПКТ-103-6-100-31,5УЗ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К-, ПН-держатели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бильник РЕ-19-4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ключатель ВНА-10 (21500/1,18/3,82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Трансформатор тока ТТ-1000/5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.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веллеры № 20 сталь марки Ст3пс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6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ина АД31Т 80х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898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етон тяжелый, крупность заполнителя 40 мм, класс В15 (М200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твор готовый кладочный цементный марки 2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борудование</w:t>
            </w:r>
          </w:p>
        </w:tc>
      </w:tr>
      <w:tr>
        <w:trPr>
          <w:trHeight w:val="6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форматор  ТМГ-630 кВ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Style21"/>
        <w:tabs>
          <w:tab w:val="clear" w:pos="708"/>
          <w:tab w:val="left" w:pos="5679" w:leader="none"/>
        </w:tabs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Заказчик: ЗАО «СПГЭС»</w:t>
        <w:tab/>
        <w:t>Подрядчик:</w:t>
      </w:r>
    </w:p>
    <w:p>
      <w:pPr>
        <w:pStyle w:val="Style21"/>
        <w:tabs>
          <w:tab w:val="clear" w:pos="708"/>
          <w:tab w:val="left" w:pos="5679" w:leader="none"/>
        </w:tabs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Генеральный директор</w:t>
        <w:tab/>
      </w:r>
    </w:p>
    <w:p>
      <w:pPr>
        <w:pStyle w:val="Style21"/>
        <w:tabs>
          <w:tab w:val="clear" w:pos="708"/>
          <w:tab w:val="left" w:pos="5679" w:leader="none"/>
        </w:tabs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ab/>
        <w:t>_________________</w:t>
      </w:r>
    </w:p>
    <w:p>
      <w:pPr>
        <w:pStyle w:val="Style21"/>
        <w:tabs>
          <w:tab w:val="clear" w:pos="708"/>
          <w:tab w:val="left" w:pos="5679" w:leader="none"/>
        </w:tabs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________________ С. В. Козин</w:t>
        <w:tab/>
        <w:t>___________________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Приложение № 10 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 «___»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фектная ведомость.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/>
      </w:pPr>
      <w:r>
        <w:rPr/>
        <w:t>Замена трансформатора 400 кВА на 630 кВА в ТП-98</w:t>
      </w:r>
    </w:p>
    <w:tbl>
      <w:tblPr>
        <w:tblW w:w="110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934"/>
        <w:gridCol w:w="1051"/>
        <w:gridCol w:w="955"/>
      </w:tblGrid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75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.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ние</w:t>
            </w:r>
          </w:p>
        </w:tc>
      </w:tr>
      <w:tr>
        <w:trPr>
          <w:trHeight w:val="1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6" w:hRule="atLeast"/>
        </w:trPr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400/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К-, ПН-держателе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направляющих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  (АД31Т 80х8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-,  ПН-держателе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6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направляющих под трансформаторы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6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3-6-100-31,5УЗ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-, ПН-держател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80х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44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20 сталь марки Ст3пс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6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ПН-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орматор тока ТТ-1000/5 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РЕ-19-4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готовый кладочный цементный марки 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борудование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630 кВА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89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ЗАО «СПГЭС»</w:t>
        <w:tab/>
        <w:t>Подрядчик:</w:t>
      </w:r>
    </w:p>
    <w:p>
      <w:pPr>
        <w:pStyle w:val="Normal"/>
        <w:tabs>
          <w:tab w:val="clear" w:pos="708"/>
          <w:tab w:val="left" w:pos="441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ральный директор</w:t>
        <w:tab/>
        <w:t>____________</w:t>
      </w:r>
    </w:p>
    <w:p>
      <w:pPr>
        <w:pStyle w:val="Normal"/>
        <w:tabs>
          <w:tab w:val="clear" w:pos="708"/>
          <w:tab w:val="left" w:pos="4419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 С. В. Козин</w:t>
        <w:tab/>
        <w:t>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90" w:gutter="0" w:header="0" w:top="567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7-02T14:17:00Z</cp:lastPrinted>
  <dcterms:modified xsi:type="dcterms:W3CDTF">2013-07-02T10:19:00Z</dcterms:modified>
  <cp:revision>75</cp:revision>
  <dc:subject/>
  <dc:title>Договор купли-продажи оборудования</dc:title>
</cp:coreProperties>
</file>