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      24 июля 2013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02 июля 2013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                             № 31300408717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0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1 минуты 24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08717, на сайте             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24 июля 2013 года в 10 часов 01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296 от 24.07.2013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12 о приемке выполненных работ за июнь 2013 г. от 28.06.2013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742 о приемке выполненных работ за июнь 2013 г. от 28.06.2013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17б о приемке выполненных работ за август 2012 г. от 31.08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Акта 1417а о приемке выполненных работ за август 2012 г. от 31.08.2012г., заверенная директором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35 о приемке выполненных работ за август 2012 г. от 31.08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56 о приемке выполненных работ за август 2012 г. от 31.08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43а о приемке выполненных работ за август 2012 г. от 31.08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79 о приемке выполненных работ за август 2012 г. от 31.08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84 о приемке выполненных работ за август 2012 г. от 31.08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Акта 1491 о приемке выполненных работ за август 2012 г. от 31.08.2012г., заверенная директором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43518 от 20.05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2 г., заверенная директором - на 5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2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55 (ста пятидесяти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0040871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4 июля 2013 года в 10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8"/>
        <w:gridCol w:w="4917"/>
      </w:tblGrid>
      <w:tr>
        <w:trPr>
          <w:trHeight w:val="2495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1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9608</cp:lastModifiedBy>
  <cp:lastPrinted>2013-07-24T18:56:00Z</cp:lastPrinted>
  <dcterms:modified xsi:type="dcterms:W3CDTF">2013-07-25T04:20:00Z</dcterms:modified>
  <cp:revision>3</cp:revision>
  <dc:subject/>
  <dc:title>Протокол № 1</dc:title>
</cp:coreProperties>
</file>