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6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2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4087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     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795 658 (четыре миллиона семьсот девяносто пять тысяч шестьсот пятьдесят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4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699 744,8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Л. 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23T11:18:00Z</cp:lastPrinted>
  <dcterms:modified xsi:type="dcterms:W3CDTF">2013-07-29T05:47:00Z</dcterms:modified>
  <cp:revision>7</cp:revision>
  <dc:subject/>
  <dc:title>Протокол № 2</dc:title>
</cp:coreProperties>
</file>