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105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1300411517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410017, Российская Федерация, </w:t>
            </w:r>
            <w:r>
              <w:rPr>
                <w:sz w:val="22"/>
                <w:szCs w:val="22"/>
              </w:rPr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eastAsia="Calibri"/>
                  <w:sz w:val="22"/>
                  <w:szCs w:val="22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выполнения работ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pacing w:val="-2"/>
                <w:w w:val="102"/>
                <w:sz w:val="22"/>
                <w:szCs w:val="22"/>
              </w:rPr>
              <w:t>г. Сарат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овая ТП, расположенная по адресу: ул. им. Уфимцева К.Г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ве КЛ-10кВ от РП-Тарховский, расположенного по адресу: ул. Тархова около дома №28, до  новой  ТП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Л-10кВ от ТП-686, расположенной по адресу:                       ул. Тархова, 29 до  новой ТП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став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 Монтаж оборудования в новой ТП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 Прокладка  двух КЛ-10кВ  от  РП-Тарховский   до  новой ТП АСБ-10-3х18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 ориентировочно  562  метров кажда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 Прокладка   двух КЛ-10кВ от ТП-686 до новой ТП   АСБ-10-3х18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ориентировочно 482 метров кажд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Монтаж двух  КСО-394  в РУ-10кВ ТП-68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7 407 643 (семь миллионов</w:t>
            </w:r>
            <w:r>
              <w:rPr>
                <w:iCs/>
                <w:sz w:val="22"/>
                <w:szCs w:val="22"/>
              </w:rPr>
              <w:t xml:space="preserve"> четыреста семь  тысяч шестьсот сорок три</w:t>
            </w:r>
            <w:r>
              <w:rPr>
                <w:sz w:val="22"/>
                <w:szCs w:val="22"/>
              </w:rPr>
              <w:t>) рубля 78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01.08.2013г. – 20.10.2013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4.07.2013 года до 14:00 25.07.2013 года по адресу:                 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lang w:val="en-US"/>
              </w:rPr>
              <w:t>www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zakupki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gov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rFonts w:eastAsia="Calibri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5.07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каб. 324  25.07</w:t>
            </w:r>
            <w:r>
              <w:rPr>
                <w:rFonts w:eastAsia="Calibri"/>
                <w:sz w:val="22"/>
                <w:szCs w:val="22"/>
              </w:rPr>
              <w:t xml:space="preserve">.2013 г. 14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каб. 324  29.07</w:t>
            </w:r>
            <w:r>
              <w:rPr>
                <w:rFonts w:eastAsia="Calibri"/>
                <w:sz w:val="22"/>
                <w:szCs w:val="22"/>
              </w:rPr>
              <w:t>.2013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  каб. 324  30.07</w:t>
            </w:r>
            <w:r>
              <w:rPr>
                <w:rFonts w:eastAsia="Calibri"/>
                <w:sz w:val="22"/>
                <w:szCs w:val="22"/>
              </w:rPr>
              <w:t>.2013 г. 14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оплаты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- 50% </w:t>
            </w:r>
            <w:r>
              <w:rPr>
                <w:rFonts w:eastAsia="Calibri"/>
                <w:sz w:val="21"/>
                <w:szCs w:val="21"/>
              </w:rPr>
              <w:t>оплаты за работу производится по факту выполнения работ согласно Акта о приемке выполненных работ в течение                      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1"/>
                <w:szCs w:val="21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</w:t>
            </w:r>
            <w:r>
              <w:rPr>
                <w:sz w:val="21"/>
                <w:szCs w:val="21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1"/>
                <w:szCs w:val="21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1"/>
                <w:szCs w:val="21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10:00Z</dcterms:created>
  <dc:creator>Алексей</dc:creator>
  <dc:description/>
  <cp:keywords/>
  <dc:language>en-US</dc:language>
  <cp:lastModifiedBy>SPGS</cp:lastModifiedBy>
  <cp:lastPrinted>2013-07-03T10:48:00Z</cp:lastPrinted>
  <dcterms:modified xsi:type="dcterms:W3CDTF">2013-07-03T10:25:00Z</dcterms:modified>
  <cp:revision>9</cp:revision>
  <dc:subject/>
  <dc:title>ИЗВЕЩЕНИЕ</dc:title>
</cp:coreProperties>
</file>