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строительно-монтаж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«___» ___________2013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>___, 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1.1. Заказчик поручает и оплачивает, а Подрядчик обязуется в сроки, установленные  </w:t>
      </w:r>
      <w:r>
        <w:rPr>
          <w:spacing w:val="-2"/>
          <w:w w:val="102"/>
        </w:rPr>
        <w:t xml:space="preserve">             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3.1 договора, выполнить </w:t>
      </w:r>
      <w:r>
        <w:rPr>
          <w:spacing w:val="-2"/>
          <w:w w:val="102"/>
        </w:rPr>
        <w:t xml:space="preserve">строительно-монтаж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>,</w:t>
      </w:r>
      <w:r>
        <w:rPr>
          <w:spacing w:val="-2"/>
          <w:w w:val="102"/>
          <w:lang w:val="zxx"/>
        </w:rPr>
        <w:t xml:space="preserve"> Заказчик обязуется принять их результат и уплатить их стоимость</w:t>
      </w:r>
      <w:r>
        <w:rPr>
          <w:spacing w:val="-2"/>
          <w:w w:val="102"/>
        </w:rPr>
        <w:t xml:space="preserve">. Состав работ в рамках настоящего договора указан </w:t>
      </w:r>
      <w:r>
        <w:rPr>
          <w:spacing w:val="-2"/>
          <w:w w:val="102"/>
          <w:lang w:val="zxx"/>
        </w:rPr>
        <w:t xml:space="preserve">в техническом задании (Приложение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)</w:t>
      </w:r>
      <w:r>
        <w:rPr>
          <w:spacing w:val="-2"/>
          <w:w w:val="102"/>
        </w:rPr>
        <w:t>, дефектной ведомости (Приложение № 2-4)</w:t>
      </w:r>
      <w:r>
        <w:rPr>
          <w:spacing w:val="-2"/>
          <w:w w:val="102"/>
          <w:lang w:val="zxx"/>
        </w:rPr>
        <w:t>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r>
        <w:rPr>
          <w:spacing w:val="-2"/>
          <w:w w:val="102"/>
          <w:lang w:val="zxx"/>
        </w:rPr>
        <w:t xml:space="preserve">1.2. </w:t>
      </w:r>
      <w:bookmarkEnd w:id="0"/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3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>13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1 </w:t>
      </w:r>
      <w:r>
        <w:rPr>
          <w:spacing w:val="-2"/>
          <w:w w:val="102"/>
        </w:rPr>
        <w:t>янва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года) в целях исполнения </w:t>
      </w:r>
      <w:r>
        <w:rPr>
          <w:spacing w:val="-2"/>
          <w:w w:val="102"/>
        </w:rPr>
        <w:t>обязательств по договорам технологического присоединения.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pacing w:val="-2"/>
          <w:w w:val="102"/>
          <w:sz w:val="24"/>
          <w:szCs w:val="24"/>
          <w:lang w:val="zxx"/>
        </w:rPr>
        <w:t>1.</w:t>
      </w:r>
      <w:r>
        <w:rPr>
          <w:spacing w:val="-2"/>
          <w:w w:val="102"/>
          <w:sz w:val="24"/>
          <w:szCs w:val="24"/>
          <w:lang w:val="ru-RU"/>
        </w:rPr>
        <w:t>4</w:t>
      </w:r>
      <w:r>
        <w:rPr>
          <w:spacing w:val="-2"/>
          <w:w w:val="102"/>
          <w:sz w:val="24"/>
          <w:szCs w:val="24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  <w:sz w:val="24"/>
          <w:szCs w:val="24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5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, в том числе НДС 18% - 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5) и составляет _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2.4.1. авансовый платеж Подрядчику в размере 50% от стоимости, указанной в п. 2.1 договора, что составляет </w:t>
      </w:r>
      <w:r>
        <w:rPr>
          <w:spacing w:val="-2"/>
          <w:w w:val="102"/>
        </w:rPr>
        <w:t>______________________</w:t>
      </w:r>
      <w:r>
        <w:rPr/>
        <w:t>, в том числе НДС 18% – ___________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 xml:space="preserve">2.4.2. окончательный расчет по договору в размере 50 % от стоимости выполненных работ, указанной в п. 2.1 договора, что составляет </w:t>
      </w:r>
      <w:r>
        <w:rPr>
          <w:spacing w:val="-2"/>
          <w:w w:val="102"/>
        </w:rPr>
        <w:t>__________________________</w:t>
      </w:r>
      <w:r>
        <w:rPr/>
        <w:t>, в том числе НДС 18% – __________________________________, производится Заказчиком в течение 10-ти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jc w:val="both"/>
        <w:rPr/>
      </w:pPr>
      <w:r>
        <w:rPr>
          <w:i/>
        </w:rPr>
        <w:t>2.4.1. авансовый платеж Подрядчику в размере 50% от стоимости, указанной в п. 2.1 договора, что составляет ____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i/>
        </w:rPr>
        <w:t>2.4.2. окончательный расчет по договору в размере 50 % от стоимости выполненных работ, указанной в п. 2.1 договора, что составляет, ______________________________________, без НДС,  производится Заказчиком в течение 10-ти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</w:rPr>
      </w:pPr>
      <w:r>
        <w:rPr>
          <w:i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 ___________201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2013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1" w:name="sub_76013"/>
      <w:bookmarkEnd w:id="1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bookmarkEnd w:id="2"/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Style21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1. Сдача-приемка выполненных работ производится по акт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одрядчик представляет Заказчику</w:t>
      </w:r>
      <w:r>
        <w:rPr>
          <w:spacing w:val="-2"/>
          <w:w w:val="102"/>
        </w:rPr>
        <w:t>:</w:t>
      </w:r>
      <w:r>
        <w:rPr>
          <w:spacing w:val="-2"/>
          <w:w w:val="102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</w:rPr>
        <w:t>даты</w:t>
      </w:r>
      <w:r>
        <w:rPr>
          <w:spacing w:val="-2"/>
          <w:w w:val="102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</w:rPr>
        <w:t xml:space="preserve">(пятнадцати) </w:t>
      </w:r>
      <w:r>
        <w:rPr>
          <w:spacing w:val="-2"/>
          <w:w w:val="102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6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2. Подрядчик несет ответственность за не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созданного на основе </w:t>
      </w:r>
      <w:r>
        <w:rPr>
          <w:spacing w:val="-2"/>
          <w:w w:val="102"/>
        </w:rPr>
        <w:t>проекта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3" w:name="sub_7612"/>
      <w:bookmarkEnd w:id="3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3. Подрядчик при обнаружении недостатков </w:t>
      </w:r>
      <w:r>
        <w:rPr>
          <w:spacing w:val="-2"/>
          <w:w w:val="102"/>
        </w:rPr>
        <w:t xml:space="preserve">выполненных работ </w:t>
      </w:r>
      <w:r>
        <w:rPr>
          <w:spacing w:val="-2"/>
          <w:w w:val="102"/>
          <w:lang w:val="zxx"/>
        </w:rPr>
        <w:t xml:space="preserve">по требованию Заказчика обязан безвозмездно </w:t>
      </w:r>
      <w:r>
        <w:rPr>
          <w:spacing w:val="-2"/>
          <w:w w:val="102"/>
        </w:rPr>
        <w:t xml:space="preserve">и незамедлительно </w:t>
      </w:r>
      <w:r>
        <w:rPr>
          <w:spacing w:val="-2"/>
          <w:w w:val="102"/>
          <w:lang w:val="zxx"/>
        </w:rPr>
        <w:t xml:space="preserve">переделать </w:t>
      </w:r>
      <w:r>
        <w:rPr>
          <w:spacing w:val="-2"/>
          <w:w w:val="102"/>
        </w:rPr>
        <w:t>работы</w:t>
      </w:r>
      <w:r>
        <w:rPr>
          <w:spacing w:val="-2"/>
          <w:w w:val="102"/>
          <w:lang w:val="zxx"/>
        </w:rPr>
        <w:t>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4" w:name="sub_7612"/>
      <w:bookmarkEnd w:id="4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3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>7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/>
          <w:b/>
          <w:bCs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8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</w:t>
      </w:r>
      <w:r>
        <w:rPr>
          <w:spacing w:val="-2"/>
          <w:w w:val="102"/>
        </w:rPr>
        <w:t xml:space="preserve"> и их окончания</w:t>
      </w:r>
      <w:r>
        <w:rPr>
          <w:spacing w:val="-2"/>
          <w:w w:val="102"/>
          <w:lang w:val="zxx"/>
        </w:rPr>
        <w:t>, предусмотренн</w:t>
      </w:r>
      <w:r>
        <w:rPr>
          <w:spacing w:val="-2"/>
          <w:w w:val="102"/>
        </w:rPr>
        <w:t>ых</w:t>
      </w:r>
      <w:r>
        <w:rPr>
          <w:spacing w:val="-2"/>
          <w:w w:val="102"/>
          <w:lang w:val="zxx"/>
        </w:rPr>
        <w:t xml:space="preserve">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2 и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Приложение № 2-4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фектные ведом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5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метная документац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  <w:r>
        <w:rPr>
          <w:b/>
          <w:bCs/>
          <w:szCs w:val="20"/>
        </w:rPr>
        <w:tab/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1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 «___»____________2013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/>
      </w:pPr>
      <w:r>
        <w:rPr>
          <w:rFonts w:cs="Times New Roman"/>
          <w:b/>
          <w:bCs/>
          <w:caps/>
          <w:kern w:val="2"/>
          <w:sz w:val="19"/>
          <w:szCs w:val="19"/>
          <w:lang w:eastAsia="ru-RU"/>
        </w:rPr>
        <w:t xml:space="preserve">                                             </w:t>
      </w:r>
      <w:r>
        <w:rPr>
          <w:rFonts w:cs="Arial"/>
          <w:b/>
          <w:bCs/>
          <w:caps/>
          <w:kern w:val="2"/>
          <w:sz w:val="19"/>
          <w:szCs w:val="19"/>
          <w:lang w:eastAsia="ru-RU"/>
        </w:rPr>
        <w:t>ТЕХНИЧЕСКОЕ ЗАДАНИЕ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на выполнение строительно-монтажных работ</w:t>
      </w:r>
    </w:p>
    <w:p>
      <w:pPr>
        <w:pStyle w:val="Normal"/>
        <w:jc w:val="center"/>
        <w:rPr>
          <w:sz w:val="10"/>
          <w:szCs w:val="10"/>
          <w:lang w:eastAsia="ru-RU"/>
        </w:rPr>
      </w:pPr>
      <w:r>
        <w:rPr>
          <w:sz w:val="10"/>
          <w:szCs w:val="10"/>
          <w:lang w:eastAsia="ru-RU"/>
        </w:rPr>
      </w:r>
    </w:p>
    <w:tbl>
      <w:tblPr>
        <w:tblW w:w="994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6908"/>
      </w:tblGrid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  <w:lang w:eastAsia="ru-RU"/>
              </w:rPr>
              <w:t>Договора технологического присоединения к электрическим сетям № 1242-10ит от 14.12.2010 года  и № 0955-10ит от 28.10.2010г. ТУ  № 4758 от  25.11.2010 года, № 4648 от 19.09.2012 года, № 528 от 27.02.2010г., № 3479 от 25.07.2012года,                      № 4701 от 21.09.2012года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Заказчик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Закрытое акционерное общество «Саратовское предприятие городских                    электрических сетей»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  <w:lang w:eastAsia="ru-RU"/>
              </w:rPr>
              <w:t xml:space="preserve">расположения объекта 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19"/>
                <w:szCs w:val="19"/>
              </w:rPr>
              <w:t xml:space="preserve">Российская Федерация, </w:t>
            </w:r>
            <w:r>
              <w:rPr>
                <w:spacing w:val="-2"/>
                <w:w w:val="102"/>
                <w:sz w:val="19"/>
                <w:szCs w:val="19"/>
              </w:rPr>
              <w:t>г. Саратов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Новая ТП, расположенная по адресу: ул. им. Уфимцева К.Г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9"/>
                <w:szCs w:val="19"/>
              </w:rPr>
              <w:t>Две КЛ-10кВ от РП-Тарховский, расположенного по адресу: ул. Тархова около дома №28, до  новой  ТП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</w:rPr>
              <w:t>Две КЛ-10кВ от ТП-686, расположенной по адресу: ул. Тархова, 29 до  новой ТП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Вид капитального строительств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Новое строительство, реконструкция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Состав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 xml:space="preserve">2.1. Монтаж оборудования в новой ТП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2.2. Прокладка  двух КЛ-10кВ от РП-Тарховский до новой  ТП АСБ-10-3х185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  <w:lang w:eastAsia="ru-RU"/>
              </w:rPr>
              <w:t>2</w:t>
            </w:r>
            <w:r>
              <w:rPr>
                <w:spacing w:val="-2"/>
                <w:w w:val="102"/>
                <w:sz w:val="19"/>
                <w:szCs w:val="19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 xml:space="preserve">       </w:t>
            </w:r>
            <w:r>
              <w:rPr>
                <w:spacing w:val="-2"/>
                <w:w w:val="102"/>
                <w:sz w:val="19"/>
                <w:szCs w:val="19"/>
                <w:lang w:eastAsia="ru-RU"/>
              </w:rPr>
              <w:t>протяженностью  ориентировочно  562  метров кажда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2.3. Прокладка   двух КЛ-10кВ   от  ТП-686  до  новой  ТП   АСБ-10-3х185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  <w:lang w:eastAsia="ru-RU"/>
              </w:rPr>
              <w:t>2</w:t>
            </w:r>
            <w:r>
              <w:rPr>
                <w:spacing w:val="-2"/>
                <w:w w:val="102"/>
                <w:sz w:val="19"/>
                <w:szCs w:val="19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 xml:space="preserve">       </w:t>
            </w:r>
            <w:r>
              <w:rPr>
                <w:spacing w:val="-2"/>
                <w:w w:val="102"/>
                <w:sz w:val="19"/>
                <w:szCs w:val="19"/>
                <w:lang w:eastAsia="ru-RU"/>
              </w:rPr>
              <w:t>протяженностью  ориентировочно  482  метров каждая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2.4. Монтаж двух  КСО-394  в РУ-10кВ ТП-686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Сроки выполнения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2"/>
                <w:w w:val="102"/>
                <w:sz w:val="19"/>
                <w:szCs w:val="19"/>
                <w:lang w:eastAsia="ru-RU"/>
              </w:rPr>
              <w:t xml:space="preserve">С  «___»________2013 г. по «___»___________2013 г. </w:t>
            </w:r>
          </w:p>
        </w:tc>
      </w:tr>
      <w:tr>
        <w:trPr>
          <w:trHeight w:val="187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Исходные данные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Проект на электроснабжение многоэтажного жилого дома по ул. Уфимцева, пос.           Солнечный Ленинского района, г. Саратова. Шифр 180-10-12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организации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1.Обладание необходимыми профессиональными знаниями и опытом 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2. Наличие 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3. Персонал должен иметь группы по электробезопасности в соответствии с                  требованиями ПОТР М-016-2001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4. Иметь подтверждающие документы от заводов-изготовителей на поставку                   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Требования к проведению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19"/>
                <w:szCs w:val="19"/>
                <w:lang w:eastAsia="ru-RU"/>
              </w:rPr>
            </w:pPr>
            <w:r>
              <w:rPr>
                <w:kern w:val="2"/>
                <w:sz w:val="19"/>
                <w:szCs w:val="19"/>
                <w:lang w:eastAsia="ru-RU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Материалы, используемые при выполнении строительных работ, должны быть          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Особые условия и требования к работам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Сроки согласования входят в календарные сроки выполнения работ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Порядок сдачи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-Комплект рабочих чертежей проекта с внесёнными в них изменениями и                       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Порядок сдачи объект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 w:eastAsia="ru-RU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  <w:lang w:eastAsia="ru-RU"/>
              </w:rPr>
              <w:t>.</w:t>
            </w:r>
          </w:p>
        </w:tc>
      </w:tr>
    </w:tbl>
    <w:p>
      <w:pPr>
        <w:pStyle w:val="Normal"/>
        <w:ind w:firstLine="567"/>
        <w:jc w:val="both"/>
        <w:rPr>
          <w:kern w:val="2"/>
          <w:sz w:val="19"/>
          <w:szCs w:val="19"/>
          <w:lang w:eastAsia="ru-RU"/>
        </w:rPr>
      </w:pPr>
      <w:r>
        <w:rPr>
          <w:kern w:val="2"/>
          <w:sz w:val="19"/>
          <w:szCs w:val="19"/>
          <w:lang w:eastAsia="ru-RU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kern w:val="2"/>
          <w:sz w:val="20"/>
          <w:szCs w:val="20"/>
          <w:lang w:eastAsia="ru-RU"/>
        </w:rPr>
      </w:pPr>
      <w:r>
        <w:rPr>
          <w:kern w:val="2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126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 «___»_______________2013 г.</w:t>
      </w:r>
    </w:p>
    <w:p>
      <w:pPr>
        <w:pStyle w:val="Normal"/>
        <w:ind w:firstLine="561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561"/>
        <w:jc w:val="center"/>
        <w:rPr>
          <w:b/>
          <w:b/>
          <w:bCs/>
        </w:rPr>
      </w:pPr>
      <w:r>
        <w:rPr>
          <w:b/>
          <w:bCs/>
        </w:rPr>
        <w:t>Дефектная ведомость</w:t>
      </w:r>
    </w:p>
    <w:p>
      <w:pPr>
        <w:pStyle w:val="Normal"/>
        <w:ind w:firstLine="56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1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становка КСО-394 (2 шт) в ТП-686</w:t>
      </w:r>
    </w:p>
    <w:p>
      <w:pPr>
        <w:pStyle w:val="Normal"/>
        <w:ind w:firstLine="56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7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304"/>
        <w:gridCol w:w="2835"/>
        <w:gridCol w:w="1220"/>
        <w:gridCol w:w="1837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33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33" w:hRule="atLeast"/>
        </w:trPr>
        <w:tc>
          <w:tcPr>
            <w:tcW w:w="9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1. Монтажные работы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торцевой КСО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торцевой КСО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камер КСО-39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шины сборной алюминиевой сечением до 500 мм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4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87" w:hRule="atLeast"/>
        </w:trPr>
        <w:tc>
          <w:tcPr>
            <w:tcW w:w="9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2. Материа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ны ШММ сечением от 300 до 400 мм2 сборны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1712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9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3. Оборудов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мера  КСО-394-03 (линейная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firstLine="56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1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126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6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3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 «___»________________2013 г.</w:t>
      </w:r>
    </w:p>
    <w:p>
      <w:pPr>
        <w:pStyle w:val="Normal"/>
        <w:ind w:firstLine="561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561"/>
        <w:jc w:val="center"/>
        <w:rPr>
          <w:b/>
          <w:b/>
          <w:bCs/>
        </w:rPr>
      </w:pPr>
      <w:r>
        <w:rPr>
          <w:b/>
          <w:bCs/>
        </w:rPr>
        <w:t>Дефектная ведомость</w:t>
      </w:r>
    </w:p>
    <w:p>
      <w:pPr>
        <w:pStyle w:val="Normal"/>
        <w:ind w:firstLine="56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1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Монтаж оборудования в новой ТП (трансформатор ТМГ-400 кВА - 2 шт и др.)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423"/>
        <w:gridCol w:w="283"/>
        <w:gridCol w:w="1134"/>
        <w:gridCol w:w="1134"/>
        <w:gridCol w:w="993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670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7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76" w:hRule="atLeast"/>
        </w:trPr>
        <w:tc>
          <w:tcPr>
            <w:tcW w:w="10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1. Монтажные  работы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10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трансформаторов силовых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4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КСО-39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торцевой КСО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моста шинного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на сборная - одна полоса в фазе, медная или алюминиевая сечением до 1000 мм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бель до 35 кВ по установленным конструкциям и лоткам с креплением на поворотах и в конце трассы, масса 1 м кабеля до 3 кг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кабел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ита проходная асбестоцементная или стальная для установки трансформаторов тока, проходных изоляторов или прохода шин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6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4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олятор опорный напряжением до 10 кВ, количество точек крепления 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ЩО7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 ширины по фронт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1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тойка сборных кабельных конструкций (без полок), масса до 1,6 кг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1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лка кабельная, устанавливаемая на стойках, масса до 0,4 кг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оток металлический штампованный по установленным конструкциям, ширина лотка до 200 мм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Щитки осветительные, устанавливаемые на стене распорными дюбелями, масса щитка до 6 кг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Щитки автоматического переключения на резерв номинальный ток 25А  ЩАП-23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бель двух-четырехжильный сечением жилы до 16 мм2 с креплением накладными скобами, полосками с установкой ответвительных коробок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фта концевая эпоксидная для 3-жильного кабеля напряжением до 10 кВ, сечение одной жилы до 70 мм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ключатель неутопленного типа при открытой проводке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охранитель напряжением 35 к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щик с понижающим трансформатором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1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тильник с подвеской на крюк для помещений с нормальными условиями среды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2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ключатель одноклавишный неутопленного типа при открытой проводке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зетка штепсельная неутопленного типа при открытой проводке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готовление барьера из бруса (применительно)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огражд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3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аллические конструкции для установки бруса (направляющие)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9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81" w:hRule="atLeast"/>
        </w:trPr>
        <w:tc>
          <w:tcPr>
            <w:tcW w:w="10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2. Материалы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оляторы опорные ИО-1-2,5 УЗ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оляторы опорные ИО-10-3,75 УЗ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щики с понижающим трансформатором автомат. выключателем, 36в ЯТП-0,25-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Щитки осветительные групповой 25А ЯОУ-8501У3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Щитки автоматического переключения на резерв номинальный ток 25А  ЩАП-23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тильники НББ 64-6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мпы накаливания мощн. 25 Вт (для щитка учета) Б245-255-2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34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ампы накаливания 60 Вт  БК235-245-60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1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абель силовой с медными жилами с поливинилхлоридной изоляцией в поливинилхлоридной оболочке без защитного покрова ВВГ, напряжением 0,66 Кв, число жил 3 и сечением 2,5 мм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абель силовой с медными жилами с поливинилхлоридной изоляцией в поливинилхлоридной оболочке без защитного покрова ВВГ, напряжением 0,66 Кв, число жил 4 и сечением 2,5 мм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бели силовые на напряжение 10000 В для прокладке в земле с алюминиевыми жилами в свинцовой оболочке марки АСБУ, с числом жил - 3 и сечением 35 мм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бели контрольные с медными жилами с поливинилхлоридной изоляцией и оболочкой марки КВВГ, с числом жил - 10 и сечением 2,5 мм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ключатели кулачковый пакетный 25А  ПКП25-44-27У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3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охранители ПРС-25Х3У3-П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7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ны ШММ сечением более 400 мм2 (АД31Т-6х80)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838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ны ШММ сечением от 300 до 400 мм2 (50х5)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17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нодержатели ШМАП-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ржатель для шин заземления К188У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робка ответвительная У40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ойка кабельная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6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лка кабельная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оток кабельный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конечники кабельные алюминиевые ТА 35-10-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фта концевая КВТп10-3х(35-50)  с болтовыми наконечниками и комплектом пайки для присоединения заземления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л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ключатель одноклавишный для скрытой проводк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зетка открытой проводк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94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анга изолирующая оперативная 10 к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гнетушитель пенный ОП-5 (434,3/1,18/5,52=66,68)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гнетушитель углекислотный ОУ-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7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веллеры № 5, 6 сталь марки Ст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2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ль угловая равнополочная, марка стали Ст3пс5, размером 40х40х4 мм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33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лты с шестигранной головкой диаметром резьбы 10 мм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аль полосовая 4х25 мм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аль полосовая 4х30 мм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сты асбестоцементные плоские с гладкой поверхностью прессованные толщиной 10 мм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6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31" w:hRule="atLeast"/>
        </w:trPr>
        <w:tc>
          <w:tcPr>
            <w:tcW w:w="10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Барьер</w:t>
            </w:r>
          </w:p>
        </w:tc>
      </w:tr>
      <w:tr>
        <w:trPr>
          <w:trHeight w:val="30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6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руски обрезные хвойных пород длиной 4-6,5 м, шириной 75-150 мм, толщиной 40-75 мм, II сор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29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6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ль полосовая 50х4 мм, марка Ст3сп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8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6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ль круглая и квадратная, марка Ст1сп-Ст6сп размером 5-12 м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4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3" w:hRule="atLeast"/>
        </w:trPr>
        <w:tc>
          <w:tcPr>
            <w:tcW w:w="10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3. Оборудов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6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форматор  ТМГ-400 к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6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амера  КСО-394-03 (линейная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6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мера  КСО-394-04 (вводна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6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амера  КСО-394 -04 (трансформаторная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6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анель торцевая  КСО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6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нель торцевая  с тягами  ШМ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6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анель  ЩО-70-1-33  (вводная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6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анель  ЩО-70-2-03  (линейная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6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анель  ЩО-70-2-04 (линейная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6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анель  ЩО-70-2-73  (секцион.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6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анель  ЩО-70-1-95 (торцевая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firstLine="561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126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4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 «___»_________________2013 г.</w:t>
      </w:r>
    </w:p>
    <w:p>
      <w:pPr>
        <w:pStyle w:val="Normal"/>
        <w:ind w:firstLine="561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b/>
          <w:bCs/>
        </w:rPr>
        <w:t xml:space="preserve">   </w:t>
      </w:r>
      <w:r>
        <w:rPr>
          <w:b/>
          <w:bCs/>
        </w:rPr>
        <w:t>Дефектная ведомость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окладка двух КЛ-10 кВ  (2х1044 м  АСБ-3х185)</w:t>
      </w:r>
    </w:p>
    <w:tbl>
      <w:tblPr>
        <w:tblW w:w="993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812"/>
        <w:gridCol w:w="1418"/>
        <w:gridCol w:w="1134"/>
        <w:gridCol w:w="993"/>
      </w:tblGrid>
      <w:tr>
        <w:trPr>
          <w:trHeight w:val="49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58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ние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14" w:hRule="atLeast"/>
        </w:trPr>
        <w:tc>
          <w:tcPr>
            <w:tcW w:w="9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1. Строительные работы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52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грунта с погрузкой на автомобили-самосвалы экскаваторами с ковшом вместимостью 1 (1-1,2) м3, группа грунтов 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м3 грун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098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грунта вручную в траншеях глубиной до 2 м без креплений с откосами, группа грунтов 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 грун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33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пание котлована  вручную без креплений без откосов  группа грунтов: 2 (шурфы, котлованы под проколы 2х1.5х1.5 м3 и 3х1,5х1,5 м3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 грун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5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грузка вручную неуплотненного грунта из штабелей и отвалов в транспортные средства, группа грунтов 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58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покрытий и оснований щебеночны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 конструк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9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покрытий и оснований асфальтобетонны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 конструк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94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сор строительный погруз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8,973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5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зная плата за перевозку грузов вне карьеров (массовых) автомобильным транспортом: расстояние перевозки 6 км; класс груза 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9,089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сыпка траншеи песком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м3 ос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6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дстилающих и выравнивающих слоев оснований из пес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95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9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к природный для строительных работ повышенной крупности и крупны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5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й толщиной 15 см при укатке щебня с пределом прочности на сжатие до 68,6 МПа (700 кгс/см2) однослойны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м2 покры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95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стройство покрытия толщиной 4 см из горячих асфальтобетонных смесей высокопористых крупнозернистых, плотность каменных материалов 2,5-2,9 т/м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м2 покры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95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каждые 0,5 см изменения толщины покрытия добавлять или исключать к расценке 27-06-020-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м2 покры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95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стройство покрытия толщиной 4 см из горячих асфальтобетонных смесей высокопористых мелкозернистых, плотность каменных материалов 2,5-2,9 т/м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м2 покры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95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трубопроводов из асбестоцементных труб с соединением стальными манжетами до 2 отверст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к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ереходов в грунтах I-III группы для прокладки труб диаметром до 160 мм, через автомобильные, железные дороги и другие коммуникации с помощью установок горизонтально-направленного бурения и проходческих машин с тяговым усилием 40 К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2. Электромонтажные работы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стели при одном кабеле в транше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кабел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9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каждый последующий кабель добавлять к расценке 08-02-142-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кабел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9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8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бель до 35 кВ в готовых траншеях без покрытий, масса 1 м до 9 к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кабел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3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нятие с кабеля верхнего джутового покрова, масса 1 м кабеля до 9 к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кабел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бель до 35 кВ в проложенных трубах, блоках и коробах, масса 1 м кабеля до 9 к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кабел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рытие кабеля, проложенного в траншее кирпичом одного кабел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кабел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6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8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рытие кабеля, проложенного в траншее кирпичом каждого последующ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кабел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6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фта концевая эпоксидная для 3-жильного кабеля напряжением до 10 кВ, сечение одной жилы до 185 мм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28" w:hRule="atLeast"/>
        </w:trPr>
        <w:tc>
          <w:tcPr>
            <w:tcW w:w="9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3. Материалы в текущих ценах</w:t>
            </w:r>
          </w:p>
        </w:tc>
      </w:tr>
      <w:tr>
        <w:trPr>
          <w:trHeight w:val="16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абель АСБ-10-3х185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конечники кабельные алюминиевые ТА 185-16-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фты концевые КВТпН-10/3/150-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ирпич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убы асбестоцементные безнапорные БНТ 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firstLine="56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1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11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6"/>
        <w:gridCol w:w="4884"/>
      </w:tblGrid>
      <w:tr>
        <w:trPr>
          <w:trHeight w:val="1140" w:hRule="atLeast"/>
        </w:trPr>
        <w:tc>
          <w:tcPr>
            <w:tcW w:w="522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88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567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w w:val="100"/>
      <w:sz w:val="24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>
      <w:w w:val="100"/>
      <w:sz w:val="24"/>
    </w:rPr>
  </w:style>
  <w:style w:type="character" w:styleId="WW8Num19z0">
    <w:name w:val="WW8Num19z0"/>
    <w:qFormat/>
    <w:rPr>
      <w:w w:val="100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16"/>
      <w:szCs w:val="16"/>
    </w:rPr>
  </w:style>
  <w:style w:type="character" w:styleId="Style15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1:35:00Z</dcterms:created>
  <dc:creator>IgnatovaN</dc:creator>
  <dc:description/>
  <cp:keywords/>
  <dc:language>en-US</dc:language>
  <cp:lastModifiedBy>9608</cp:lastModifiedBy>
  <cp:lastPrinted>2013-07-03T14:08:00Z</cp:lastPrinted>
  <dcterms:modified xsi:type="dcterms:W3CDTF">2013-07-03T10:11:00Z</dcterms:modified>
  <cp:revision>12</cp:revision>
  <dc:subject/>
  <dc:title>Договор купли-продажи оборудования</dc:title>
</cp:coreProperties>
</file>