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29 июл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03 ию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3004115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            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0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7 407 643 (семь миллионов четыреста семь тысяч шестьсот сорок три) рубля 78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5 июл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 259 484,86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 августа 2013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 октября 2013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         _______________________    В.Д. Рей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Л. Н. Васильева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4:22:00Z</dcterms:created>
  <dc:creator>User</dc:creator>
  <dc:description/>
  <cp:keywords/>
  <dc:language>en-US</dc:language>
  <cp:lastModifiedBy>9608</cp:lastModifiedBy>
  <cp:lastPrinted>2013-07-23T11:18:00Z</cp:lastPrinted>
  <dcterms:modified xsi:type="dcterms:W3CDTF">2013-07-30T07:05:00Z</dcterms:modified>
  <cp:revision>8</cp:revision>
  <dc:subject/>
  <dc:title>Протокол № 2</dc:title>
</cp:coreProperties>
</file>