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июл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03 ию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41151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25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11517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5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25 июля 2013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303 от 25.07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44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43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42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41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40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39 о приемке выполненных работ за сентябрь 2012 г. от 28.09.2012г., заверенная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1838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37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75 о приемке выполненных работ за сентябрь 2012 г. от 28.09.2012г., заверенная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74 о приемке выполненных работ за сентябрь 2012 г. от 28.09.2012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 выполненных работ и затрат от 28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        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43518 от 20.05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2 г., заверенная директором - на 5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8 (ста шестидеся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1151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5 июля 2013 года в 14 часов 23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6:00Z</dcterms:created>
  <dc:creator>9608</dc:creator>
  <dc:description/>
  <cp:keywords/>
  <dc:language>en-US</dc:language>
  <cp:lastModifiedBy>SPGS</cp:lastModifiedBy>
  <cp:lastPrinted>2013-07-25T17:22:00Z</cp:lastPrinted>
  <dcterms:modified xsi:type="dcterms:W3CDTF">2013-07-26T07:53:00Z</dcterms:modified>
  <cp:revision>2</cp:revision>
  <dc:subject/>
  <dc:title>Протокол № 1</dc:title>
</cp:coreProperties>
</file>