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0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41923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- ул. Техническая, б/н;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прокладка двух КЛ-10кВ от новой КТП до соединения с кабелем направления ТП-1881- ТП- 1948 по                               ул. Техническая протяженностью 111 и 134 мет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1. Установка на отведенной территории КТП - 10/0,4               с трансформатором  ТМГ-63/10/0,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2.2. </w:t>
            </w:r>
            <w:r>
              <w:rPr>
                <w:sz w:val="23"/>
                <w:szCs w:val="23"/>
              </w:rPr>
              <w:t xml:space="preserve">Прокладка двух КЛ-10кВ от новой КТП до соединения с кабелем направления ТП-1881- ТП-1948                                         на ул. Техническая </w:t>
            </w:r>
            <w:r>
              <w:rPr>
                <w:spacing w:val="-2"/>
                <w:w w:val="102"/>
                <w:sz w:val="23"/>
                <w:szCs w:val="23"/>
              </w:rPr>
              <w:t>протяженностью ориентировочно                 111 метров и 134 метра.</w:t>
            </w:r>
            <w:r>
              <w:rPr>
                <w:sz w:val="23"/>
                <w:szCs w:val="23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 058 449 (один миллион пятьдесят восемь тысяч четыреста сорок девять) рублей 26 копеек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с 07.08.2013г. – 21.08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09.07.2013 года до 11:00 30.07.2013 года по адресу:        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30.07.2013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07</w:t>
            </w:r>
            <w:r>
              <w:rPr>
                <w:rFonts w:eastAsia="Calibri"/>
              </w:rPr>
              <w:t xml:space="preserve">.2013 г. 11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08</w:t>
            </w:r>
            <w:r>
              <w:rPr>
                <w:rFonts w:eastAsia="Calibri"/>
              </w:rPr>
              <w:t>.2013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08</w:t>
            </w:r>
            <w:r>
              <w:rPr>
                <w:rFonts w:eastAsia="Calibri"/>
              </w:rPr>
              <w:t>.2013 г. 11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5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7-08T10:25:00Z</cp:lastPrinted>
  <dcterms:modified xsi:type="dcterms:W3CDTF">2013-07-08T07:49:00Z</dcterms:modified>
  <cp:revision>19</cp:revision>
  <dc:subject/>
  <dc:title>ИЗВЕЩЕНИЕ</dc:title>
</cp:coreProperties>
</file>