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_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, указанные в </w:t>
      </w:r>
      <w:r>
        <w:rPr>
          <w:spacing w:val="-2"/>
          <w:w w:val="102"/>
          <w:lang w:val="zxx"/>
        </w:rPr>
        <w:t xml:space="preserve">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, являющемся неотъемлемой частью настоящего договора и в дефектной ведомости (Приложение № 2; № 3; №4), являющемся неотъемлемой частью настоящего договора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 и Заказ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3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</w:t>
      </w:r>
      <w:r>
        <w:rPr/>
        <w:t>, в том числе НДС 18% – 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</w:t>
      </w:r>
      <w:r>
        <w:rPr/>
        <w:t>, в том числе НДС 18% – 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lang w:eastAsia="zxx" w:bidi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; № 3; №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87-12т  от  16.10.2012 года.  ТУ  № 6696  от  18.12.2012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 КТП  по  адресу: г. Саратов,  ул. Техническая, б/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2 КЛ-10кВ от новой КТП  до соединения с кабелем направления ТП-1881-   ТП-1948   на  ул. Техническа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Установка на отведенной территории КТП - 10/0,4 с трансформатором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ТМГ-63/10/0,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z w:val="20"/>
                <w:szCs w:val="20"/>
              </w:rPr>
              <w:t xml:space="preserve">Прокладка двух КЛ-10кВ от  новой  КТП  до соединения с кабелем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направления  ТП-1881- ТП-1948   на  ул. Техническая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 111 метров и 134 метра.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_________2013 г. по «__»__________2013 г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установку КТП-10/0,4кВ  и прокладку  </w:t>
            </w:r>
            <w:r>
              <w:rPr>
                <w:sz w:val="20"/>
                <w:szCs w:val="20"/>
              </w:rPr>
              <w:t xml:space="preserve">двух КЛ-10кВ от  новой  КТП  до соединения с кабелем  направления  ТП-1881- ТП-1948   на  ул. Техническая </w:t>
            </w:r>
            <w:r>
              <w:rPr>
                <w:spacing w:val="-2"/>
                <w:w w:val="102"/>
                <w:sz w:val="20"/>
                <w:szCs w:val="20"/>
              </w:rPr>
              <w:t>(шифр 03-13-28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1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29" w:leader="none"/>
        </w:tabs>
        <w:ind w:firstLine="561"/>
        <w:rPr/>
      </w:pPr>
      <w:r>
        <w:rPr>
          <w:b/>
        </w:rPr>
        <w:tab/>
        <w:t xml:space="preserve">        Дефектная ведомость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</w:t>
      </w:r>
      <w:r>
        <w:rPr>
          <w:rFonts w:cs="Arial" w:ascii="Arial" w:hAnsi="Arial"/>
          <w:b/>
          <w:bCs/>
          <w:sz w:val="20"/>
          <w:szCs w:val="20"/>
        </w:rPr>
        <w:t>Монтаж КТП 100-400/10-1шт с трансформатором  ТМГ 63/10-1шт</w:t>
      </w:r>
    </w:p>
    <w:tbl>
      <w:tblPr>
        <w:tblW w:w="110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329"/>
        <w:gridCol w:w="1984"/>
        <w:gridCol w:w="851"/>
        <w:gridCol w:w="1431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47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ind w:right="47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93" w:hRule="atLeast"/>
        </w:trPr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 КТП 100-400/10-1шт с трансформатором  ТМГ 63/10-1шт</w:t>
            </w:r>
          </w:p>
        </w:tc>
      </w:tr>
      <w:tr>
        <w:trPr>
          <w:trHeight w:val="33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станция комплектная трансформаторная напряжением до 10 кВ с трансформатором мощностью до 400 кВ·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подстанц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землитель горизонтальный из стали полосовой сечением 160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круглой стали диаметром 12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вертикальный из круглой стали диаметром 16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нтаж дверных приборов: спец. зам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 приб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3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профилей: мелких (остальные виды стали, не указанные выше) по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3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профилей: мелких (остальные виды стали, не указанные выше) раз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63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3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шина сборная - одна полоса в фазе, медная или алюминиевая сечением до 25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шина ответвительная - одна полоса в фазе, медная или алюминиевая сечением до 25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шина ответвительная - одна полоса в фазе, медная или алюминиевая сечением до 70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Демонтаж: трансформатор силовой, автотрансформатор или масляный реактор, масса до 3 т (трансформатор ТМ 250/10- 1шт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25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25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изолятор опорный напряжением до 10 кВ, количество точек крепления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из медного изолированного провода сечением 25 мм2 открыто по строительным основан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вух-четырехжильный по установленным конструкциям и лоткам с установкой ответвительных коробок в помещениях с нормальной средой сечением жилы до 1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ючатель неутопленного типа при открытой провод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штепсельная неутопленного типа при открытой провод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 концевые термоусаживаемые  для 3-4-жильного кабеля напряжением до 10 кВ, сечение жил до 24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Автотранспорт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-ча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 Подрядчика</w:t>
            </w:r>
          </w:p>
        </w:tc>
      </w:tr>
      <w:tr>
        <w:trPr>
          <w:trHeight w:val="17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са стальная 50*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са сталь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А1 5х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А1 6х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медная 5*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МГ-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й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йб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ка раз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ВВГ 3х1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НП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ючате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с для автома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а ПХ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жатель для труб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ента ПВ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ет.короб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рон монтаж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3КВТП  10кВ, 150-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ллер 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листовая, 3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листовая, 1,5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. зам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й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йб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Оборудование Подрядчика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ТП  100- 400/10-0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Оборудование Заказчика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 ТМГ 63/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В том числе возвратные суммы - материалы и оборудование, представленные Заказчиком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 ТМГ 63/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7. Материалы Заказчика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 ПКТ-101-10-10-12,5У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8. В том числе возвратные суммы - материалы и оборудование, представленные Заказчиком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 ПКТ-101-10-10-12,5У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9. Строительные работы</w:t>
            </w:r>
          </w:p>
        </w:tc>
      </w:tr>
      <w:tr>
        <w:trPr>
          <w:trHeight w:val="83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хление мерзлого грунта однобаровыми установками мощностью 79 кВт (108 л.с.) при глубине прорези до 0,5 м и длине свыше 2 м, группа грунтов 2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мерзлого грунта в проектном профиле выем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снования под фундаменты песчан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ос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блоков и плит ленточных фундаментов при глубине котлована до 4 м, масса конструкций до 1,5 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и железобетонные фундаментны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деформационных швов плит-оболочек цементным раствором 1:3 на глубину 3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п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а а/ц  по установленным конструкциям, в опалубке фундаментов и перекрытиях, диаметр до 10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асбестоцементные напорные ВТ9 х 100 тип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кирпичных внутренних при высоте этажа до 4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ароизоляции обмазочной в один сл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ароизоляции на каждый последующий слой добавлять к расценке 12-01-015-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штукатурка фасадов цементно-известковым раствором по камню с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штукатур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зированная отделка поверхности под мелкозернистую фактуру шагрень сте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тделы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вручную траншей, пазух котлованов и ям, группа грунтов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в водой ос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уплотненной площади ос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цементных толщиной 2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поверх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ая окраска металлических поверхностей больших (кроме кровель), количество окрасок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0. Автотранспорт Подрядчика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-ча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3" w:leader="none"/>
        </w:tabs>
        <w:rPr/>
      </w:pPr>
      <w:r>
        <w:rPr>
          <w:sz w:val="20"/>
          <w:szCs w:val="20"/>
        </w:rPr>
        <w:tab/>
      </w:r>
      <w:r>
        <w:rPr>
          <w:b/>
          <w:sz w:val="22"/>
          <w:szCs w:val="22"/>
        </w:rPr>
        <w:t>Дефектная ведомость</w:t>
      </w:r>
    </w:p>
    <w:p>
      <w:pPr>
        <w:pStyle w:val="Normal"/>
        <w:tabs>
          <w:tab w:val="clear" w:pos="708"/>
          <w:tab w:val="left" w:pos="15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rFonts w:cs="Arial" w:ascii="Arial" w:hAnsi="Arial"/>
          <w:b/>
          <w:sz w:val="22"/>
          <w:szCs w:val="22"/>
        </w:rPr>
        <w:t xml:space="preserve">561 б КТП новая - ТП1881 АСБ 10 кВ 3х150 длина 111 м 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470"/>
        <w:gridCol w:w="2127"/>
        <w:gridCol w:w="992"/>
        <w:gridCol w:w="992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 кабеля</w:t>
            </w:r>
          </w:p>
        </w:tc>
      </w:tr>
      <w:tr>
        <w:trPr>
          <w:trHeight w:val="42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черных щебеночны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ям вручную без креплений для стоек и столбов без откосов глубиной до 0,7 м, группа грунтов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кабеля до 35 кВ в готовых траншеях без покрытий, масса 1 м до 6 к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кладка трубопроводов из полиэтиленовых труб диаметром 100 м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 трубопров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ь до 35 кВ в готовых траншеях без покрытий, масса 1 м до 9 к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по установленным конструкциям и лоткам с креплением по всей длине, масса 1 м кабеля до 9 к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ь до 35 кВ в готовых траншеях без покрытий, масса 1 м до 6 к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концевая сухая для 3-4-жильного кабеля с пластмассовой и резиновой изоляцией напряжением до 10 кВ, сечение одной жилы до 240 мм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концевые термоусаживаемые для  кабеля напряжением до 10 кВ, сечение жил до 240 мм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соединительные термоусаживаемые для  кабеля напряжением до 10 кВ, сечение жил до 240 мм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 защитны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каждый последующий кабель добавлять к расценке 08-02-142-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котлованов и траншей песк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сыпка вручную траншей, пазух котлованов и ям, группа грунтов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4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ка площадей ручным способом, группа грунтов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 (Асфальт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 (Асфальт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огруз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разгруз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2(песок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Восстановление асфальтобетонного покрытия</w:t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оезжая часть S1=78м2</w:t>
            </w:r>
          </w:p>
        </w:tc>
      </w:tr>
      <w:tr>
        <w:trPr>
          <w:trHeight w:val="39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25 м3, группа грунтов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ка площадей ручным способом, группа грунтов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7 км; класс груза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снований толщиной 15 см из щебня фракции 40-70 мм при укатке каменных материалов с пределом прочности на сжатие до 68,6 МПа (700 кгс/см2) однослойны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лив вяжущих материалов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отуар (отмостки к КТП) S2=10 м2</w:t>
            </w:r>
          </w:p>
        </w:tc>
      </w:tr>
      <w:tr>
        <w:trPr>
          <w:trHeight w:val="28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25 м3, группа грунтов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ка площадей ручным способом, группа грунтов 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7 км; класс груза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снований толщиной 15 см из щебня фракции 40-70 мм при укатке каменных материалов с пределом прочности на сжатие до 68,6 МПа (700 кгс/см2) однослойных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1 см изменения толщины слоя добавлять или исключать к расценкам 27-04-007-01, 27-04-007-02, 27-04-007-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Автотранспорт Подрядчика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-ч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атериалы Подрядчика</w:t>
            </w:r>
          </w:p>
        </w:tc>
      </w:tr>
      <w:tr>
        <w:trPr>
          <w:trHeight w:val="1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3СТП  10кВ, 150-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3КВТП  10кВ, 150-24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фет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роси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па термоусаживаем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Материалы Заказчика</w:t>
            </w:r>
          </w:p>
        </w:tc>
      </w:tr>
      <w:tr>
        <w:trPr>
          <w:trHeight w:val="5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АСБ 10кВ, 3х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 металличе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В том числе возвратные суммы - материалы и оборудование, представленные Заказчиком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АСБ 10кВ, 3х1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 металличе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72" w:leader="none"/>
          <w:tab w:val="center" w:pos="49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ЗАО «СПГЭС»</w:t>
        <w:tab/>
        <w:t xml:space="preserve">Подрядчик: </w:t>
      </w:r>
    </w:p>
    <w:p>
      <w:pPr>
        <w:pStyle w:val="Normal"/>
        <w:tabs>
          <w:tab w:val="clear" w:pos="708"/>
          <w:tab w:val="left" w:pos="1572" w:leader="none"/>
          <w:tab w:val="left" w:pos="44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</w:t>
        <w:tab/>
        <w:t>____________</w:t>
      </w:r>
    </w:p>
    <w:p>
      <w:pPr>
        <w:pStyle w:val="Normal"/>
        <w:tabs>
          <w:tab w:val="clear" w:pos="708"/>
          <w:tab w:val="left" w:pos="1572" w:leader="none"/>
          <w:tab w:val="left" w:pos="44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 С. В. Козин</w:t>
        <w:tab/>
        <w:t>_________________________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2013 г.</w:t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>
          <w:sz w:val="20"/>
          <w:szCs w:val="20"/>
        </w:rPr>
        <w:tab/>
        <w:t xml:space="preserve">      </w:t>
      </w:r>
      <w:r>
        <w:rPr>
          <w:b/>
        </w:rPr>
        <w:t>Дефектная ведомость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  <w:r>
        <w:rPr>
          <w:rFonts w:cs="Arial" w:ascii="Arial" w:hAnsi="Arial"/>
          <w:b/>
          <w:sz w:val="22"/>
          <w:szCs w:val="22"/>
        </w:rPr>
        <w:t xml:space="preserve">561 а КТП новая - ТП1948 АСБ 10 кВ 3х150 длина 134 м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87"/>
        <w:gridCol w:w="2268"/>
        <w:gridCol w:w="992"/>
        <w:gridCol w:w="992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1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7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 кабеля</w:t>
            </w:r>
          </w:p>
        </w:tc>
      </w:tr>
      <w:tr>
        <w:trPr>
          <w:trHeight w:val="3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черных щебеноч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ям вручную без креплений для стоек и столбов без откосов глубиной до 0,7 м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кабеля до 35 кВ в готовых траншеях без покрытий, масса 1 м до 6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ладка трубопроводов из полиэтиленовых труб диаметром 10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 трубопров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до 35 кВ в готовых траншеях без покрытий, масса 1 м до 9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по установленным конструкциям и лоткам с креплением по всей длине, масса 1 м кабеля до 9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ель до 35 кВ в готовых траншеях без покрытий, масса 1 м до 6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концевая сухая для 3-4-жильного кабеля с пластмассовой и резиновой изоляцией напряжением до 10 кВ, сечение одной жилы до 24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концевые термоусаживаемые для  кабеля напряжением до 10 кВ, сечение жил до 24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соединительные термоусаживаемые для  кабеля напряжением до 10 кВ, сечение жил до 24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 защит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котлованов и траншей песк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вручную траншей, пазух котлованов и ям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4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ка площадей ручным способом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 (Асфаль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разгрузка (Асфаль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о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раз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2(песок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Восстановление асфальтобетонного покрытия</w:t>
            </w:r>
          </w:p>
        </w:tc>
      </w:tr>
      <w:tr>
        <w:trPr>
          <w:trHeight w:val="46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оезжая часть S1=78м2</w:t>
            </w:r>
          </w:p>
        </w:tc>
      </w:tr>
      <w:tr>
        <w:trPr>
          <w:trHeight w:val="3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работка грунта с погрузкой на автомобили-самосвалы экскаваторами с ковшом вместимостью 0,25 м3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ка площадей ручным способом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7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снований толщиной 15 см из щебня фракции 40-70 мм при укатке каменных материалов с пределом прочности на сжатие до 68,6 МПа (700 кгс/см2) однослой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лив вяжущих материал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Тротуар (отмостки к КТП) S2=13 м2</w:t>
            </w:r>
          </w:p>
        </w:tc>
      </w:tr>
      <w:tr>
        <w:trPr>
          <w:trHeight w:val="27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работка грунта с погрузкой на автомобили-самосвалы экскаваторами с ковшом вместимостью 0,25 м3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ка площадей ручным способом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7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снований толщиной 15 см из щебня фракции 40-70 мм при укатке каменных материалов с пределом прочности на сжатие до 68,6 МПа (700 кгс/см2) однослой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каждый 1 см изменения толщины слоя добавлять или исключать к расценкам 27-04-007-01, 27-04-007-02, 27-04-007-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Автотранспорт</w:t>
            </w:r>
          </w:p>
        </w:tc>
      </w:tr>
      <w:tr>
        <w:trPr>
          <w:trHeight w:val="9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-ч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атериалы Подрядчика</w:t>
            </w:r>
          </w:p>
        </w:tc>
      </w:tr>
      <w:tr>
        <w:trPr>
          <w:trHeight w:val="15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3СТП  10кВ, 150-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3КВТП  10кВ, 150-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фет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рос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па термоусаживаем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Материалы Заказчика</w:t>
            </w:r>
          </w:p>
        </w:tc>
      </w:tr>
      <w:tr>
        <w:trPr>
          <w:trHeight w:val="4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АСБ 10кВ, 3х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 металличе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В том числе возвратные суммы - материалы и оборудование, представленные Заказчиком</w:t>
            </w:r>
          </w:p>
        </w:tc>
      </w:tr>
      <w:tr>
        <w:trPr>
          <w:trHeight w:val="10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АСБ 10кВ, 3х1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 металлическ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531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ЗАО «СПГЭС»</w:t>
        <w:tab/>
        <w:t xml:space="preserve">Подрядчик: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</w:t>
        <w:tab/>
        <w:t>_________</w:t>
      </w:r>
    </w:p>
    <w:p>
      <w:pPr>
        <w:pStyle w:val="Normal"/>
        <w:tabs>
          <w:tab w:val="clear" w:pos="708"/>
          <w:tab w:val="left" w:pos="4851" w:leader="none"/>
        </w:tabs>
        <w:ind w:firstLine="708"/>
        <w:rPr/>
      </w:pPr>
      <w:r>
        <w:rPr>
          <w:b/>
          <w:sz w:val="20"/>
          <w:szCs w:val="20"/>
        </w:rPr>
        <w:t>____________ С. В. Козин</w:t>
        <w:tab/>
        <w:t>__________________</w:t>
      </w:r>
    </w:p>
    <w:sectPr>
      <w:footerReference w:type="default" r:id="rId2"/>
      <w:type w:val="nextPage"/>
      <w:pgSz w:w="11906" w:h="16838"/>
      <w:pgMar w:left="1134" w:right="851" w:gutter="0" w:header="0" w:top="426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08T11:30:00Z</cp:lastPrinted>
  <dcterms:modified xsi:type="dcterms:W3CDTF">2013-07-08T07:31:00Z</dcterms:modified>
  <cp:revision>23</cp:revision>
  <dc:subject/>
  <dc:title>Договор купли-продажи оборудования</dc:title>
</cp:coreProperties>
</file>