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      30 июля 2013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08 июл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300419234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06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1 часов 02 минуты 30 ию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                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419234, на сайте             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06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30 июля 2013 года в 11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314 от 30.07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844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843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842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841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840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839 о приемке выполненных работ за сентябрь 2012 г. от 28.09.2012г., заверенная директором -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838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837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1875 о приемке выполненных работ за сентябрь 2012 г. от 28.09.2012г., заверенная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874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2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43518 от 20.05.2013 г. -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2 г., заверенная директором - на 5 л. в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73 (ста семидесяти т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419234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06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30 июля 2013 года в 11 часов 22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8"/>
        <w:gridCol w:w="4917"/>
      </w:tblGrid>
      <w:tr>
        <w:trPr>
          <w:trHeight w:val="2495" w:hRule="atLeast"/>
        </w:trPr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3-07-31T08:59:00Z</cp:lastPrinted>
  <dcterms:modified xsi:type="dcterms:W3CDTF">2013-07-31T05:00:00Z</dcterms:modified>
  <cp:revision>5</cp:revision>
  <dc:subject/>
  <dc:title>Протокол № 1</dc:title>
</cp:coreProperties>
</file>