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в электронной форме на поставку </w:t>
      </w:r>
      <w:r>
        <w:rPr>
          <w:rFonts w:eastAsia="Calibri"/>
          <w:b/>
          <w:sz w:val="26"/>
          <w:szCs w:val="26"/>
        </w:rPr>
        <w:t>двух грузовых автомобилей с бортовой платформой на базе ГАЗ 330273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«17» июл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rFonts w:eastAsia="Calibri"/>
          <w:sz w:val="24"/>
          <w:szCs w:val="24"/>
        </w:rPr>
        <w:t>двух грузовых автомобилей с бортовой платформой на базе ГАЗ 330273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08 июля 2013 года на универсальной торгов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307080023,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300420267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07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>участие в открытом запросе цен в электронной форме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         17 июля </w:t>
      </w:r>
      <w:r>
        <w:rPr>
          <w:rFonts w:eastAsia="Calibri"/>
          <w:sz w:val="24"/>
          <w:szCs w:val="24"/>
        </w:rPr>
        <w:t>2013 г. 15 часов 00 минут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</w:t>
      </w:r>
      <w:r>
        <w:rPr/>
        <w:t>. Существенные условия договора:</w:t>
      </w:r>
    </w:p>
    <w:tbl>
      <w:tblPr>
        <w:tblW w:w="10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828"/>
        <w:gridCol w:w="1765"/>
        <w:gridCol w:w="1716"/>
        <w:gridCol w:w="1340"/>
        <w:gridCol w:w="1518"/>
        <w:gridCol w:w="1419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едмет закуп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i/>
              </w:rPr>
              <w:t>Сведения о начальной (максимальной) цене догово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i/>
              </w:rPr>
              <w:t>Сведения о начальной (максимальной) цене за единиц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i/>
              </w:rPr>
              <w:t>Количество единиц това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рок и условия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пла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eastAsia="Calibri"/>
                <w:i/>
              </w:rPr>
              <w:t>Максимальный срок постав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i/>
              </w:rPr>
              <w:t>Способ и место поставки Товара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9"/>
                <w:szCs w:val="19"/>
              </w:rPr>
              <w:t>Право заключения договора на п</w:t>
            </w:r>
            <w:r>
              <w:rPr>
                <w:sz w:val="19"/>
                <w:szCs w:val="19"/>
              </w:rPr>
              <w:t xml:space="preserve">оставку </w:t>
            </w:r>
            <w:r>
              <w:rPr>
                <w:rFonts w:eastAsia="Calibri"/>
                <w:sz w:val="19"/>
                <w:szCs w:val="19"/>
              </w:rPr>
              <w:t>двух грузовых автомобилей с бортовой платформой на базе ГАЗ 330273</w:t>
            </w:r>
          </w:p>
          <w:p>
            <w:pPr>
              <w:pStyle w:val="Normal"/>
              <w:jc w:val="both"/>
              <w:rPr>
                <w:rFonts w:eastAsia="Calibri"/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600 000 (один миллион шест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800 000 (восем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автотранспортных средств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рядок оплаты: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- в течение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(пяти) банковских дней с момента подписания Сторонами акта приема-передачи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 (пяти) рабочих дней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с момента заключения догов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9"/>
                <w:szCs w:val="19"/>
                <w:lang w:val="en-US"/>
              </w:rPr>
            </w:pPr>
            <w:r>
              <w:rPr>
                <w:rFonts w:eastAsia="Calibri"/>
                <w:sz w:val="19"/>
                <w:szCs w:val="19"/>
              </w:rPr>
              <w:t xml:space="preserve">Поставка Товара производится силами и за счет средств Поставщика по адресу: Российская Федерация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г. Саратов,                          ул. Белоглинская,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 xml:space="preserve"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- 15:00 часов 16 июля 2013 года на участие в открытом запросе цен в электронной форме поступило </w:t>
      </w:r>
      <w:r>
        <w:rPr>
          <w:b/>
          <w:bCs/>
          <w:sz w:val="24"/>
          <w:szCs w:val="24"/>
        </w:rPr>
        <w:t>3 (три)</w:t>
      </w:r>
      <w:r>
        <w:rPr>
          <w:bCs/>
          <w:sz w:val="24"/>
          <w:szCs w:val="24"/>
        </w:rPr>
        <w:t xml:space="preserve"> заявки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двух грузовых автомобилей с бортовой платформой на базе ГАЗ 330273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86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АвтоцентрГАЗ-Лидер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АвтоцентрГАЗ-Лидер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0086, г. Саратов, ул. Буровая, </w:t>
            </w:r>
          </w:p>
          <w:p>
            <w:pPr>
              <w:pStyle w:val="Normal"/>
              <w:jc w:val="center"/>
              <w:rPr/>
            </w:pPr>
            <w:r>
              <w:rPr/>
              <w:t>д. 17, кв.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53107401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Луидор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Луидор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3079, г. Н.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Московское шоссе, д. 94 «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0055963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СпецАвто-НН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СпецАвто-НН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138, г. Н.Новгород, ул. Героя Плотникова, д. 4 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61113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АвтоцентрГАЗ-Лидер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двух грузовых автомобилей с бортовой платформой на базе ГАЗ 330273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Луидор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rFonts w:eastAsia="Calibri"/>
          <w:sz w:val="22"/>
          <w:szCs w:val="22"/>
        </w:rPr>
        <w:t>двух грузовых автомобилей с бортовой платформой на базе ГАЗ 330273</w:t>
      </w:r>
      <w:r>
        <w:rPr>
          <w:bCs/>
          <w:sz w:val="22"/>
          <w:szCs w:val="22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3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СпецАвто-НН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в электронной форме  на право заключения договора на поставку </w:t>
      </w:r>
      <w:r>
        <w:rPr>
          <w:rFonts w:eastAsia="Calibri"/>
          <w:bCs/>
          <w:sz w:val="24"/>
          <w:szCs w:val="24"/>
        </w:rPr>
        <w:t>двух грузовых автомобилей с бортовой платформой на базе ГАЗ 330273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1. </w:t>
      </w:r>
      <w:r>
        <w:rPr/>
        <w:t>Участники предложили следующие условия исполнения договора:</w:t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2313"/>
      </w:tblGrid>
      <w:tr>
        <w:trPr>
          <w:trHeight w:val="431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тоцентрГАЗ-Лидер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АвтоцентрГАЗ-Лидер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0 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Луидор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Луидор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4 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пецАвто-НН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СпецАвто-НН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3 8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4"/>
          <w:szCs w:val="24"/>
        </w:rPr>
        <w:t>12.1.</w:t>
      </w:r>
      <w:r>
        <w:rPr>
          <w:b/>
          <w:i/>
          <w:sz w:val="28"/>
          <w:szCs w:val="28"/>
          <w:u w:val="single"/>
        </w:rPr>
        <w:t>Признать победителем открытого запроса цен в электронной форме: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о с ограниченной ответственностью </w:t>
      </w:r>
    </w:p>
    <w:p>
      <w:pPr>
        <w:pStyle w:val="Normal"/>
        <w:ind w:left="-72" w:right="-66" w:hanging="0"/>
        <w:jc w:val="center"/>
        <w:rPr/>
      </w:pPr>
      <w:r>
        <w:rPr>
          <w:b/>
          <w:sz w:val="28"/>
          <w:szCs w:val="28"/>
        </w:rPr>
        <w:t>«АвтоцентрГАЗ-Лидер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0086, г. Саратов, ул. Буровая, д. 17, кв.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2.</w:t>
      </w:r>
      <w:r>
        <w:rPr>
          <w:b/>
          <w:i/>
          <w:sz w:val="28"/>
          <w:szCs w:val="28"/>
          <w:u w:val="single"/>
        </w:rPr>
        <w:t xml:space="preserve">Лучшее предложение о цене после победителя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СпецАвто-Н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03111, г. Н. Новгород, ул. Героя Плотникова, д. 4А</w:t>
      </w:r>
    </w:p>
    <w:p>
      <w:pPr>
        <w:pStyle w:val="Normal"/>
        <w:ind w:left="-72" w:right="-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универсальной торговой площадке:                       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, на официальном общероссийском сайте: </w:t>
      </w:r>
      <w:hyperlink r:id="rId4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и на сайте Заказчика: </w:t>
      </w:r>
      <w:hyperlink r:id="rId5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седатель Закупочной комиссии:       __________________________    В.Д. Реймер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 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3"/>
                <w:szCs w:val="23"/>
              </w:rPr>
              <w:t>______________________        А.В. Слюсар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07-18T15:32:00Z</cp:lastPrinted>
  <dcterms:modified xsi:type="dcterms:W3CDTF">2013-07-18T11:34:00Z</dcterms:modified>
  <cp:revision>39</cp:revision>
  <dc:subject/>
  <dc:title>Закрытое акционерное общество «Саратовское предприятие городских электрических сетей»</dc:title>
</cp:coreProperties>
</file>