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4"/>
        <w:gridCol w:w="98"/>
        <w:gridCol w:w="103"/>
      </w:tblGrid>
      <w:tr>
        <w:trPr>
          <w:trHeight w:val="13432" w:hRule="atLeast"/>
        </w:trPr>
        <w:tc>
          <w:tcPr>
            <w:tcW w:w="10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поставку специальной одеж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08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оставку специальной одеж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11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2764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08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02 августа 2013 года по адресу: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на поставку специальной одежды состоялось в 10 часов 00 минут по местному (московскому) времени 06 августа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на поставку специальной одежды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на поставку специальной одежды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757"/>
              <w:gridCol w:w="3122"/>
              <w:gridCol w:w="1416"/>
            </w:tblGrid>
            <w:tr>
              <w:trPr>
                <w:trHeight w:val="492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7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7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рытое акционерное обществ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Восток-Сервис-Поволжье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ЗАО «Восток-Сервис-Поволжье») </w:t>
                  </w:r>
                </w:p>
              </w:tc>
              <w:tc>
                <w:tcPr>
                  <w:tcW w:w="31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5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1 Садовая, 10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097567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7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Форвард-Спецодежда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Форвард-Спецодежда»)</w:t>
                  </w:r>
                </w:p>
              </w:tc>
              <w:tc>
                <w:tcPr>
                  <w:tcW w:w="31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05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Вольская, д. 127/133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094911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520"/>
              <w:gridCol w:w="2880"/>
            </w:tblGrid>
            <w:tr>
              <w:trPr/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ачество Товара</w:t>
                  </w:r>
                </w:p>
              </w:tc>
            </w:tr>
            <w:tr>
              <w:trPr/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рытое акционерное обществ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Восток-Сервис-Поволжье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О «Восток-Сервис-Поволжье»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 193 218,54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лены образцы предлагаемой продукции</w:t>
                  </w:r>
                </w:p>
              </w:tc>
            </w:tr>
            <w:tr>
              <w:trPr/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Форвард-Спецодежда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Форвард-Спецодежда»)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 259 743,0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лены образцы предлагаемой продукци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3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3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ЗАО «Восток-Сервис-Поволжье» 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6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Форвард-Спецодежда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4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Качество Товар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1. Для первой заявки ЗАО «Восток-Сервис-Поволжье»  критерий «Качество Товара</w:t>
            </w:r>
            <w:r>
              <w:rPr/>
              <w:t>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2"/>
              <w:gridCol w:w="8188"/>
            </w:tblGrid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комиссии: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зультаты голосования в баллах: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2. Для второй заявки ООО «Форвард-Спецодежда»   критерий «Качество Товара</w:t>
            </w:r>
            <w:r>
              <w:rPr/>
              <w:t>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2"/>
              <w:gridCol w:w="8188"/>
            </w:tblGrid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комиссии: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зультаты голосования в баллах: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8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3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1. Для первой заявки ЗАО «Восток-Сервис-Поволжье» 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3827"/>
              <w:gridCol w:w="4678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заключенных аналогичных договоров за последний год)»: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Участие в судебных заседаниях в качестве ответчика по арбитражным делам об исполнении договорных обязательств по договорам за последний год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проигранные арбитражные дела)»: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ООО «Форвард-Спецодежда»  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5"/>
              <w:gridCol w:w="3827"/>
              <w:gridCol w:w="4678"/>
            </w:tblGrid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заключенных аналогичных договоров за последний год)»: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Участие в судебных заседаниях в качестве ответчика по арбитражным делам об исполнении договорных обязательств по договорам за последний год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проигранные арбитражные дела)»: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5"/>
              <w:gridCol w:w="1337"/>
              <w:gridCol w:w="184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4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4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ачество Товар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Закрытое акционерное обществ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«Восток-Сервис-Поволжье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ЗАО «Восток-Сервис-Поволжье»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64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5,64</w:t>
                  </w:r>
                </w:p>
              </w:tc>
            </w:tr>
            <w:tr>
              <w:trPr/>
              <w:tc>
                <w:tcPr>
                  <w:tcW w:w="4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.«Форвард-Спецодежда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Форвард-Спецодежда»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45</w:t>
                  </w:r>
                </w:p>
              </w:tc>
              <w:tc>
                <w:tcPr>
                  <w:tcW w:w="1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82,4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Форвард-Спецодеж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05, г. Саратов, ул. Вольская, д. 127/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торой номер заявке на участие в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ытое акционерное общество  «Восток-Сервис-Поволжье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005, г. Саратов, ул. 1-я Садовая, 100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5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 __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33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 М.Ю. Фоменко</w:t>
            </w:r>
          </w:p>
        </w:tc>
        <w:tc>
          <w:tcPr>
            <w:tcW w:w="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8-09T11:59:00Z</cp:lastPrinted>
  <dcterms:modified xsi:type="dcterms:W3CDTF">2013-08-09T07:59:00Z</dcterms:modified>
  <cp:revision>104</cp:revision>
  <dc:subject/>
  <dc:title>Протокол № 3</dc:title>
</cp:coreProperties>
</file>