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на по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авку специальной одеж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02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на поставку специальной одеж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11 ию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27649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0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ы 02 августа 2013 года по адресу: г. Саратов,      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присутствовали  представители участников закуп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дставитель ЗАО «Восток-Сервис-Поволжье» Кононова Ирина Юрьевна, представлена доверенность от 01.08.2013 г., заявление о согласии на обработку персональных данных от 01.08.2013 г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ставитель ООО «Форвард-Спецодежда» Пчелинцев Антон Александрович, представлена доверенность от 31.07.2013 г., заявление о согласии на обработку персональных данных от 02.08.2013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на поставку специальной одежды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427649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8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о представл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 (три) конве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ов с заявками на участие в открытом одноэтапном конкурсе проводилось секретарем комиссии Шереметьевой И. 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02 августа 2013 года в 10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верт № 1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закупки: Закрытое акционерное общество «Восток-Сервис-Поволжье» (ЗАО «Восток-Сервис-Поволжье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05, г. Саратов, ул. 1-я Садовая, 10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15, г. Саратов, пл. Орджоникидзе, 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(Форма №1)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квалификации участника закупки»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Справка о перечне и объемах выполнения аналогичных договоров» – на 1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нформационного письма об учете в Статрегистре Росстата от 23.03.2012 № 03-329/12, заверенная Генеральным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 № 8 по Саратовской области серия 64 № 003149432 от 13.03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Генеральным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Межрайонной инспекцией Федеральной налоговой службы №8 по Саратовской области, серия 64 № 003147342 от 13.03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Генеральным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ФАКБ «Инвесторгбанк» (ОАО) «Пензенский» Исх. № 1645 от 25.07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1298 о состоянии расчетов по налогам, сборам, пеням, штрафам организаций и индивидуальных предпринимателей по состоянию на 29.07.2013 –  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Квитанции о приеме налоговой декларации (расчета) в электронном виде от 05.03.2013 г., заверенная Генеральным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баланс на 31 декабря 2012 г., заверенный Генеральным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финансовых результатах за 2012 г., заверенный Генеральным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 от 20.03.2013 № 023834/4, выданная Межрайонной инспекцией Федеральной налоговой службы №8 по Саратовской област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 соответствий (с Приложениями), заверенные Генеральным директором – на 7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1 ЗАО «Восток-Сервис-Поволжье» от 28.02.2012 г, заверенный Генеральным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№ 15 на уполномоченное лицо, имеющее право представления интересов участника закупки на процедуре открытого одноэтапного конкурса (Форма № 3) от 01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ии на обработку персональных данных от 01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ии на обработку персональных данных от 01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ЗАО «Восток-Сервис-Поволжье» от 28.02.2012 г., заверенного Генеральным директором – на  1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отокола Общего собрания учредителей ЗАО «Восток-Сервис-Поволжье» от 28.02.2012 г., заверенного Генеральным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о создании ЗАО «Восток-Сервис-Поволжье» от 28.02.2012 г., заверенного Генеральным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16173 об исполнении налогоплательщиком (плательщиком сборов, налоговым агентом) обязанности по уплате налогов, сборов, пеней, штрафов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ЗАО «Восток-Сервис-Поволжье» о заинтересованност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Отчетов о сертификационных испытаниях и Протоколов испытаний, заверенные Генеральным директором – на 145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дительное письмо ЗАО «Восток-Сервис-Поволжье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говоров поставки (с Приложениями), заверенные Генеральным директором – на 457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ЗАО «Восток-Сервис-Поволжье», исх. № 97 от 01.08.2013 г.                           (с Приложением)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на поставку специальной одежды – на 2 л. в 1 экз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740 (семьсот сорока) листах. Все листы заявки на участие в конкурсе прошиты, скреплены подписью и печать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верт № 2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закупки: Общество с ограниченной ответственностью «Форвард-Спецодежда» (ООО «Форвард-Спецодежда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Предприятия: 410005, г. Саратов, ул. Вольская, д. 127/13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Предприятия: 410005, г. Саратов, ул. Вольская, д. 127/133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на поставку специальной одежды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говоров поставки, заверенные Генеральным директором –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Справка о перечне и объемах выполнения аналогичных договоров» – на 17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Уполномоченного банка о наличии счетов, исх. № 07-41/3132 от 24.07.2013 г. -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 № 064233/2 от 24.07.2013 г., выданная Межрайонной инспекцией Федеральной налоговой службы № 8 по Саратовской области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 и Деклараций соответствия (с Приложениями), заверенные Генеральным директором  – на 49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анитарно-эпидемиологического заключение №77.МО.01.857.П.010108.09.09 от 28.09.2009 г., заверенная Генеральным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Федеральной службы по надзору в сфере защиты прав потребителей и благополучия человека от 29.06.2010 г. № 01/9646-0-32, заверенная Генеральным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анитарно-эпидемиологических заключений, заверенные Генеральным директором –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единственного учредителя о создании ООО «Форвард-Спецодежда» от 14.09.2011 г., заверенная Генеральным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ООО «Форвард-Спецодежда» «О вступлении в должность» № 1 от 22.09.2011 г., заверенная Генеральным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№ 1 на уполномоченное лицо, имеющее право представления интересов участника закупки на процедуре открытого одноэтапного конкурса (Форма № 3) от 31.07.2013 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ии на обработку персональных данных (Форма № 4) от 01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 нахождения на территории Российской Федерации, выданного Межрайонной инспекцией Федеральной налоговой службы № 8 по Саратовской области, серия 64 № 003134582 от 21.09.2011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Генеральным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Межрайонной инспекцией Федеральной налоговой службы № 8 по Саратовской области, серия 64 № 003139285 от 21.09.2011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Генеральным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1607 от 23.05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Генеральным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2 Учредителя (Участника) ООО «Форвард-Спецодежда» от мая 2012 г., заверенная Генеральным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ведомления Федеральной службы государственной статистики по Саратовской области от 21.11.2012 г. № 11-190/12, заверенная Генеральным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Форвард-Спецодежда» от 14.05.2012 г., заверенная Генеральным директором – на 15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го баланса на 31.12.2012 г., заверенная Генеральным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чета о финансовых результатах за 2012 г., заверенного Генеральным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Квитанции о приеме налоговой декларации (расчета) в электронном виде, заверенная Генеральным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звещения о вводе сведений, указанных в налоговой декларации (расчете) в электронном виде от 21.02.2013 г., заверенная Генеральным директором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37803 о состоянии расчетов по налогам, сборам, пеням и штрафам организаций и индивидуальных предпринимателей по  состоянию на 22.07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одобрении и совершении крупной сделки ООО «Форвард-Спецодежда» - 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Заключения о результатах опытной носки костюмов с повышенными защитными свойствами к воздействию электрической дуги, заверенного Генеральным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исем, заверенные Генеральным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Протоколов испытаний и Отчетов о сертификационных испытаниях, заверенные Генеральным директором – на 120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ОАО «Оборонэнерго» Филиал «Северный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дительное письмо (Форма № 5) – на 2 л. в 1 экз.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277 (двухстах семидесяти семи) листах. Все листы заявки на участие в конкурсе прошиты, скреплены подписью и печать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верт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закупки: Общество с ограниченной ответственностью «МашСтройСервис» (ООО «МСС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49, г. Саратов, ул. Пензенская, д. 7, оф. 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410049,  г. Саратов, ул. Пензенская, д. 7, оф. 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на поставку специальной одежды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еречне и объемах выполнения аналогичных договоров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риволжского филиала ОАО АКБ «РОСБАНК» от 31.07.2013 г. № 202-89-04/185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Выписки из Единого государственного реестра юридических лиц № 309 от 01.04.2013 г., выданная Инспекцией Федеральной налоговой службы по Заводскому району г. Саратова, заверенная директором  – на 5 л. в 1 экз.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ов соответствия и Деклараций соответствия (с Приложениями), заверенные директором – на 47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анитарно-эпидемиологических заключений, заверенные директором – на 15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Федеральной службы по надзору в сфере защиты прав потребителей и благополучия человека от 29.06.2010 г. № 01/9646-0-32, заверенного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чредительного договора ООО «МашСтройСервис» от 15.12.2003 г., заверенного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отокола № 21 общего собрания участников ООО «МашСтройСервис» от 04.12.2009 г., заверенного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№ 3 на уполномоченное лицо, имеющее право представления интересов участника закупки на процедуре открытого одноэтапного конкурса (Форма № 3) от 31.07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ии на обработку персональных данных (Форма № 4) от 01.08.2013 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нспекцией МНС России по Заводскому району г. Саратова, серия 64 № 001639187 от 14.01.2004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в налоговом органе  юридического лица, образованного в соответствии с законодательством Российской Федерации, по месту нахождения на территории Российской Федерации, выданного Инспекцией МНС России по Заводскому району г. Саратова, серия 64 № 000844891 от 16.01.2004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Инспекцией Федеральной налоговой службы по Заводскому району г. Саратова, серия 64 № 002935912 от 11.12.2009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МашСтройСервис» от 04.12.2009 г., заверенная директором – на 20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нформационного письма № 01-563/04 от 26.01.2004 г. (с Приложением), заверенного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иска участников ООО «МашСтройСервис»  от 01.07.2009 г., заверенного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го баланса на 31.12.2012 г., заверенного директором – на 1 л. в 1 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чета о прибылях и убытках за Январь-Декабрь 2012 г., заверенная директором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одтверждения даты отправки электронного документа от 27.03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МашСтрой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одобрении и совершении крупной сделки ООО «МашСтройСервис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четов о сертификационных испытаниях и Протоколов испытаний, Заключения о результатах опытной носки заверенные директором – на 104 л. в 1 экз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дительное письмо (Форма № 5) – на 2 л. в 1 экз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227 (двухстах двадцати семи) листах. Все листы заявки на участие в конкурсе прошиты, скреплены подписью и печать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. Закупочная комиссия рассмотрит поступившие заявки на участие в открытом одноэтапном конкурсе 06 августа 2013 года в 10 часов 00 мину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02 августа 2013 года в 10 часов 47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__      Л.Н. Васильева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76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29:00Z</dcterms:created>
  <dc:creator>9608</dc:creator>
  <dc:description/>
  <cp:keywords/>
  <dc:language>en-US</dc:language>
  <cp:lastModifiedBy>9608</cp:lastModifiedBy>
  <dcterms:modified xsi:type="dcterms:W3CDTF">2013-08-05T13:29:00Z</dcterms:modified>
  <cp:revision>1</cp:revision>
  <dc:subject/>
  <dc:title>Протокол № 1</dc:title>
</cp:coreProperties>
</file>