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на поставку специальной одеж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06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на поставку специальной одеж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    11 ию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427649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10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10 700 000 (десять миллионов семьсот тысяч) рублей                00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02 авгус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3 (три) заявки участников закупки на участие в открытом одноэтапном конкурсе на право заключения договора на поставку специальной одежды</w:t>
            </w:r>
            <w:r>
              <w:rPr/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56"/>
              <w:gridCol w:w="3240"/>
              <w:gridCol w:w="1800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рытое акционерное общество «Восток-Сервис-Поволжье»                    (ЗАО «Восток-Сервис-Поволжье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0005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1-я Садовая, 100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2097567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Форвард-Спецодежда»                                          (ООО «Форвард-Спецодежда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0005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Вольская, д. 127/133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2094911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2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МашСтрой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МСС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0049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Пензенская, д. 7, оф. 7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140497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лад Заказчика поступили образцы изделий, представляемых участниками закупки:</w:t>
            </w:r>
          </w:p>
          <w:tbl>
            <w:tblPr>
              <w:tblW w:w="10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3632"/>
              <w:gridCol w:w="2054"/>
              <w:gridCol w:w="2064"/>
              <w:gridCol w:w="2045"/>
            </w:tblGrid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личие  образцов спецодежды на складе Заказчика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омплектность образцов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Оценка качества образцов изделий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both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рытое акционерное общество «Восток-Сервис-Поволжье»                                  (ЗАО «Восток-Сервис-Поволжье»)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тавлены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 образцы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азцы, утверждены комиссией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both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Форвард-Спецодежда»                                          (ООО «Форвард-Спецодежда»)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тавлены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 образцы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азцы, утверждены комиссией</w:t>
                  </w:r>
                </w:p>
              </w:tc>
            </w:tr>
            <w:tr>
              <w:trPr/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both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МашСтрой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МСС»)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тавлены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тавлены не все образцы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разцы, утверждены комиссией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образцы спецодежды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ытое акционерное общество «Восток-Сервис-Поволжье»                        (ЗАО «Восток-Сервис-Поволжье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оставку специальной одежды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572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Форвард-Спецодежда» (ООО «Форвард-Спецодежда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договора на поставку специальной одежды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МашСтройСервис»               (ООО «МС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договора на поставку специальной одежды</w:t>
            </w:r>
            <w:r>
              <w:rPr/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Несоответствие обязательным требованиям, предусмотренным документацией на проведение открытого одноэтапного конкурса:            - п. 6.4 Раздела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Конкурсной документации, а именно:             не полное предоставление образцов изделий на склад Заказчика                                 - п. 20 Раздела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Конкурсной документации, а именно: отсутствие аналогичных договоров поставки в течение последних                3 (трёх) лет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3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ЗАО «Восток-Сервис-Поволжь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 поставку специальной одеж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Форвард-Спецодеж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 поставку специальной одеж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08 августа 2013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0:36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__    А.В. Слюсаре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71" w:leader="none"/>
                      <w:tab w:val="left" w:pos="3039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</w:t>
                    <w:tab/>
                    <w:t>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8-07T11:55:00Z</cp:lastPrinted>
  <dcterms:modified xsi:type="dcterms:W3CDTF">2013-08-07T07:59:00Z</dcterms:modified>
  <cp:revision>36</cp:revision>
  <dc:subject/>
  <dc:title>Протокол № 2</dc:title>
</cp:coreProperties>
</file>