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09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бщероссийском официальном сайте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300432593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pacing w:val="-2"/>
                <w:w w:val="102"/>
                <w:sz w:val="22"/>
                <w:szCs w:val="22"/>
              </w:rPr>
              <w:t>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КЛ-10кВ фидер 1021 от подстанции «Жилрайон» до нового                                  распределительного пункта № 37 (по генплану) на территории 7 микрорайона между домом № 10 (по генплану) и № 11                  (по генплану).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- КЛ-10кВ фидер 1022 от подстанции «Жилрайон» до нового распределительного пункта № 37 (по генплану) на территории 7 микрорайона между домом №10 (по генплану) и № 11                 (по генплану).  </w:t>
            </w:r>
          </w:p>
        </w:tc>
      </w:tr>
      <w:tr>
        <w:trPr>
          <w:trHeight w:val="3514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Перечень и объем проектных работ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.  Инженерно-геодезические работ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3"/>
                <w:szCs w:val="23"/>
              </w:rPr>
              <w:t>2. Проектирование трассы  двух КЛ-10кВ Ф. 1021 от подстанции «Жилрайон» до нового распределение микрорайона № 7, протяженностью ориентировочно                   1250 метров марки АСБ-10-3х240мм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3"/>
                <w:szCs w:val="23"/>
              </w:rPr>
              <w:t>3. Проектирование трассы двух КЛ-10кВ Ф. 1022 от                    подстанции «Жилрайон» до нового распределительного пункта микрорайона № 7,  протяженностью ориентировочно 1250 метров марки АСБ-10-3х240мм2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4. Согласование проекта в установленном порядке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943 837 (девятьсот сорок три тысячи восемьсот тридцать семь) рублей 61 копейка, </w:t>
            </w:r>
            <w:r>
              <w:rPr/>
              <w:t>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2.08.2013г. – 01.11.2013 г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6.07.2013 года до 11:00 06.08.2013 года по адресу: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  <w:lang w:val="en-US"/>
              </w:rPr>
            </w:pPr>
            <w:r>
              <w:rPr>
                <w:rFonts w:eastAsia="Calibri"/>
                <w:sz w:val="23"/>
                <w:szCs w:val="23"/>
                <w:highlight w:val="yellow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06.08.2013 г. 11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>г. Саратов, ул. Белоглинская, 40, каб. 324  06</w:t>
            </w:r>
            <w:r>
              <w:rPr>
                <w:rFonts w:eastAsia="Calibri"/>
                <w:sz w:val="22"/>
                <w:szCs w:val="22"/>
              </w:rPr>
              <w:t xml:space="preserve">.08.2013 г. 11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>г. Саратов, ул. Белоглинская, 40, каб. 324  07</w:t>
            </w:r>
            <w:r>
              <w:rPr>
                <w:rFonts w:eastAsia="Calibri"/>
                <w:sz w:val="22"/>
                <w:szCs w:val="22"/>
              </w:rPr>
              <w:t>.08.2013 г. 11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>г. Саратов, ул. Белоглинская, 40, каб. 324   08</w:t>
            </w:r>
            <w:r>
              <w:rPr>
                <w:rFonts w:eastAsia="Calibri"/>
                <w:sz w:val="22"/>
                <w:szCs w:val="22"/>
              </w:rPr>
              <w:t>.08.2013 г. 11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50% </w:t>
            </w:r>
            <w:r>
              <w:rPr>
                <w:rFonts w:eastAsia="Calibri"/>
                <w:sz w:val="22"/>
                <w:szCs w:val="22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>
                <w:sz w:val="22"/>
                <w:szCs w:val="22"/>
              </w:rPr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SPGS</cp:lastModifiedBy>
  <cp:lastPrinted>2013-07-15T09:10:00Z</cp:lastPrinted>
  <dcterms:modified xsi:type="dcterms:W3CDTF">2013-07-15T06:21:00Z</dcterms:modified>
  <cp:revision>70</cp:revision>
  <dc:subject/>
  <dc:title>ИЗВЕЩЕНИЕ</dc:title>
</cp:coreProperties>
</file>