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  06 августа 2013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проект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15 июл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432593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09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1 часов 02 минуты 06 авгус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432593, на сайте  ЗАО «СПГЭС»       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09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06 августа 2013 года в 11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324 от 06.08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350 (т/п 0176-12ип) о приемке выполненных работ за июль 2012 г. от 31.07.2012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31.07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349 (т/п 0127-12ип) о приемке выполненных работ за июль 2012 г. от 31.07.2012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31.07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348 (т/п 1197-11ип) о приемке выполненных работ за июль 2012 г. от 31.07.2012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31.07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311е (т/п 1205-11ип,1206-11ип) о приемке выполненных работ за 2012 г. от 31.07.2012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311в (т/п 1205-11ип,1206-11ип) о приемке выполненных работ за 2012 г. от 31.07.2012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311б (т/п 1205-11ип,1206-11ип) о приемке выполненных работ за 2012 г. от 31.07.2012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311г (т/п 1205-11ип,1206-11ип) о приемке выполненных работ за 2012 г. от 31.07.2012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311д (т/п 1205-11ип,1206-11ип) о приемке выполненных работ за 2012 г. от 31.07.2012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311а (т/п 1205-11ип,1206-11ип) о приемке выполненных работ за 2012 г. от 31.07.2012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027 (т/п 0406-10ип)  о приемке выполненных работ за июнь 2012 г. от 29.06.2012г., заверенная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о кадровых ресурсах ООО «ГорЭнергоСервис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64965/2 от 26.07.2013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4.11.2012 г. № СРО-П-081-6454074043-00131-5 с Приложением, заверенная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2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10 (ста дес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432593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09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6 августа 2013 года в 11 часов 22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08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User</cp:lastModifiedBy>
  <cp:lastPrinted>2013-08-06T11:57:00Z</cp:lastPrinted>
  <dcterms:modified xsi:type="dcterms:W3CDTF">2013-08-07T05:34:00Z</dcterms:modified>
  <cp:revision>10</cp:revision>
  <dc:subject/>
  <dc:title>Протокол № 1</dc:title>
</cp:coreProperties>
</file>