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Российская Федерация, г. Саратов, М. Кумысная поляна, СНТ «Горизонт-92», уч. 188-19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адастровый номер 64:48:020106:127 СНТ «Горизонт-92», уч. 188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адастровый номер 64:48:020106:129 СНТ «Горизонт-92»,  уч. 189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адастровый номер 64:48:020106:128 СНТ «Горизонт-92»,  уч. 190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адастровый номер 64:48:020106:133 СНТ «Горизонт-92»,  уч. 19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адастровый номер 64:48:020106:130 СНТ «Горизонт-92»,  уч. 19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дастровый номер 64:48:020106:132 СНТ «Горизонт-92»,  уч. 19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 134 430 руб. 76 коп. (один миллион сто тридцать    четыре тысячи четыреста тридцать) рублей 7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7.08.2012 по 01.11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25</w:t>
            </w:r>
            <w:r>
              <w:rPr>
                <w:rFonts w:eastAsia="Calibri"/>
              </w:rPr>
              <w:t>.07.2012 г. 10:00:00 каб. №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6T17:46:00Z</cp:lastPrinted>
  <dcterms:modified xsi:type="dcterms:W3CDTF">2012-06-26T13:48:00Z</dcterms:modified>
  <cp:revision>19</cp:revision>
  <dc:subject/>
  <dc:title>ИЗВЕЩЕНИЕ</dc:title>
</cp:coreProperties>
</file>