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жилых домов по адресу: </w:t>
      </w:r>
      <w:r>
        <w:rPr/>
        <w:t>г. Саратов, М. Кумысная поляна, СНТ «Горизонт-92», уч. 188-193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ами</w:t>
      </w:r>
      <w:r>
        <w:rPr>
          <w:spacing w:val="-2"/>
          <w:w w:val="102"/>
          <w:lang w:val="zxx"/>
        </w:rPr>
        <w:t xml:space="preserve"> технологического присоединения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№ 0465-12ип от 05.05.2012г., № 0464-12ип от 05.05.2012г.,  № 0463-12ип от 05.05.2012г.,  № 0471-12ип от 10.05.2012г.,   № 0472-12ип от 10.05.2012г. и № 0473-12ип от 10.05.2012г. 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организациях города Саратова, указанных в Приложении № 2 к постановлению администрации г. Саратова от 7 августа 2006 года № 204А «О порядке выполнения работ на подземных коммуникациях и обустройства строительных площадок»,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jc w:val="both"/>
        <w:rPr/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____________________________________________________________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_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, в том числе НДС 18% – ___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, в том числе НДС 18% – 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7» августа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ноября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Дата подписания: «___»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Место подписания: г. С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188" w:leader="none"/>
        </w:tabs>
        <w:rPr>
          <w:sz w:val="20"/>
          <w:szCs w:val="20"/>
        </w:rPr>
      </w:pPr>
      <w:r>
        <w:rPr/>
        <w:tab/>
        <w:t>ТЕХНИЧЕСКОЕ ЗАДАНИЕ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44"/>
      </w:tblGrid>
      <w:tr>
        <w:trPr>
          <w:trHeight w:val="3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№ 0465-12ип от 05.05.2012г., № 0464-12ип от 05.05.2012г.,  № 0463-12ип от 05.05.2012г.,  № 0471-12ип от 10.05.2012г.,   № 0472-12ип от 10.05.2012г. и № 0473-12ип от 10.05.2012г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нешнее электроснабжение</w:t>
            </w:r>
            <w:r>
              <w:rPr>
                <w:spacing w:val="-2"/>
                <w:w w:val="102"/>
                <w:sz w:val="20"/>
                <w:szCs w:val="20"/>
              </w:rPr>
              <w:t xml:space="preserve"> жилых домов по адресу</w:t>
            </w:r>
            <w:r>
              <w:rPr>
                <w:spacing w:val="-2"/>
                <w:w w:val="102"/>
                <w:kern w:val="0"/>
                <w:sz w:val="20"/>
                <w:szCs w:val="20"/>
              </w:rPr>
              <w:t>: г. Саратов, М. Кумысная поляна, СНТ «Горизонт-92», уч. 188-193</w:t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проектирования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jc w:val="both"/>
              <w:rPr>
                <w:color w:val="C0504D"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зделов проектной документации и требованиях к их содержанию (утвержденном постановлением Правительства РФ от 16 февраля 2008 года № 87) проект состоит из текстовой и графической частей.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ект должен содержать следующие разделы: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- Пояснительная записка;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shd w:fill="FFFFFF" w:val="clear"/>
              <w:ind w:left="48" w:hanging="48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строительств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еречень мероприятия по охране окружающей среды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ind w:left="48" w:hanging="48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проект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е работы в рамках технологического присоединения энергопринимающих устройств в целях энергоснабжения жилых домов по адресу: г. Саратов, М. Кумысная поляна, СНТ «Горизонт-92», уч. 188-193. Присоединяемая мощность: 6х15 кВт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 - Технические условия для присоединения к электрическим сетям к договорам технологического присоединения № 0465-12ип от 05.05.2012г., № 0464-12ип от 05.05.2012г.,  № 0463-12ип от 05.05.2012г.,  № 0471-12ип от 10.05.2012г.,   № 0472-12ип от 10.05.2012г. и № 0473-12ип от 10.05.2012г.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: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ой ТП типа К-42-630 М4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РУ-6 кВ и РУ-0,4 кВ в новой ТП (трансформатор ТМГ-100/6 (2 шт.); КСО-394 (6 шт.); ЩО-70 (7 шт.); ШМР (1 шт.)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СКУЭ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СО-394 (лин. – 2 шт.) в ТП-1605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6 кВ (2 шт.)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до ТП-1605 (2х1500 м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ЛИ-0,4 кВ СИП 4х7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до границ земельного участка (90 м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6 кВ (кабельный вывод) АСБ-1-4х9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до ВЛИ-0,4 кВ (1х25 м).</w:t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требований по охране окружающей среды</w:t>
            </w:r>
          </w:p>
        </w:tc>
      </w:tr>
      <w:tr>
        <w:trPr>
          <w:trHeight w:val="4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4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рабочий проект  - в  2-х экземплярах на бумажном носителе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0"/>
        <w:szCs w:val="20"/>
        <w:w w:val="1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1</cp:lastModifiedBy>
  <cp:lastPrinted>2012-06-27T09:13:00Z</cp:lastPrinted>
  <dcterms:modified xsi:type="dcterms:W3CDTF">2012-06-27T05:16:00Z</dcterms:modified>
  <cp:revision>23</cp:revision>
  <dc:subject/>
  <dc:title>Договор купли-продажи оборудования</dc:title>
</cp:coreProperties>
</file>