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25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lang w:val="en-US"/>
              </w:rPr>
              <w:t>11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1300432996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 ул. Белоглинская, 4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rFonts w:eastAsia="Calibri"/>
                  <w:lang w:val="en-US"/>
                </w:rPr>
                <w:t>sheremetieva</w:t>
              </w:r>
              <w:r>
                <w:rPr>
                  <w:rStyle w:val="InternetLink"/>
                  <w:rFonts w:eastAsia="Calibri"/>
                </w:rPr>
                <w:t>.</w:t>
              </w:r>
              <w:r>
                <w:rPr>
                  <w:rStyle w:val="InternetLink"/>
                  <w:rFonts w:eastAsia="Calibri"/>
                  <w:lang w:val="en-US"/>
                </w:rPr>
                <w:t>iv</w:t>
              </w:r>
              <w:r>
                <w:rPr>
                  <w:rStyle w:val="InternetLink"/>
                  <w:rFonts w:eastAsia="Calibri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>
                <w:spacing w:val="-2"/>
                <w:w w:val="102"/>
              </w:rPr>
              <w:t>г. Сарат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- прокладка кабельной линии-10кВ от ТП-1683, расположенной на полигоне института Гипрониигаз                  г. Саратова до соединения с кабелем КТП-1889, расположенным по адресу: Московское шоссе, 108А в сторону РП-Московский, расположенный по адресу:                  Московское шоссе угол Песчано-Уметского тракта кабелем АСБ-10-3х150мм</w:t>
            </w:r>
            <w:r>
              <w:rPr>
                <w:spacing w:val="-2"/>
                <w:w w:val="102"/>
                <w:vertAlign w:val="superscript"/>
              </w:rPr>
              <w:t xml:space="preserve">2 </w:t>
            </w:r>
            <w:r>
              <w:rPr>
                <w:spacing w:val="-2"/>
                <w:w w:val="102"/>
              </w:rPr>
              <w:t>протяженностью ориентировочно 55 метров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- прокладка кабельной линии -10кВ от ТП-1683, расположенной на полигоне института Гипрониигаз                  г. Саратова до соединения с кабелем КТП-1889, расположенной по адресу: Московское шоссе, 108А в сторону ТП-1994, расположенной на Елшанском кладбище г. Саратова кабелем АСБ-10-3х150мм</w:t>
            </w:r>
            <w:r>
              <w:rPr>
                <w:spacing w:val="-2"/>
                <w:w w:val="102"/>
                <w:vertAlign w:val="superscript"/>
              </w:rPr>
              <w:t xml:space="preserve">2 </w:t>
            </w:r>
            <w:r>
              <w:rPr>
                <w:spacing w:val="-2"/>
                <w:w w:val="102"/>
              </w:rPr>
              <w:t xml:space="preserve"> протяженностью ориентировочно 60 метров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прокладка двух кабельных линий-1кВ от  ТП-1683, расположенной на полигоне института Гипрониигаз                 г. Саратова до пунктовой опоры ВЛИ 0,4кВ  кабелем АСБ-1-4х12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ориентировочно 2х45 метров по Московскому шоссе для перевода нагрузки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2.1. Прокладка КЛ-10кВ от ТП-1683 до соединения с кабелем КТП-1889 – РП-Московский в сторону                         РП-Московский АСБ-10-3х15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ориентировочно 55 метров.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2.2. Прокладка   КЛ- 10кВ от ТП-1683 до соединения с кабелем КТП-1889 – РП-Москов ский в сторону                      ТП-1994 АСБ-10-3х15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ориентировочно 60 метров.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2.3. Прокладка   2 КЛ-1кВ от ТП-1683 до пунктовой опоры ВЛИ-0,4кВ АСБ-1-4х12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ориентировочно 2х45 метров.             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Normal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618 790 (шестьсот восемнадцать тысяч семьсот девяносто) рублей 80 копеек, включая таможенные и другие обязательные платежи и все налоги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12.08.2013г. – 31.10.2013 г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16.07.2013 года до 14:00 06.08.2013 года по адресу:       г. Саратов, ул. Белоглинская, 40, каб. № 335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06.08.2013 г. 14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06.08</w:t>
            </w:r>
            <w:r>
              <w:rPr>
                <w:rFonts w:eastAsia="Calibri"/>
              </w:rPr>
              <w:t xml:space="preserve">.2013 г. 14:00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07.08</w:t>
            </w:r>
            <w:r>
              <w:rPr>
                <w:rFonts w:eastAsia="Calibri"/>
              </w:rPr>
              <w:t>.2013 г. 14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08.08</w:t>
            </w:r>
            <w:r>
              <w:rPr>
                <w:rFonts w:eastAsia="Calibri"/>
              </w:rPr>
              <w:t>.2013 г. 14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5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/>
            </w:pPr>
            <w:r>
              <w:rPr/>
              <w:t xml:space="preserve">- 50% </w:t>
            </w:r>
            <w:r>
              <w:rPr>
                <w:rFonts w:eastAsia="Calibri"/>
              </w:rPr>
              <w:t>оплаты за работу производится по факту выполнения работ согласно Акта о приемке выполненных работ в течение 10 (десяти)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о дня размещения на официальном общероссийск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          </w:t>
            </w:r>
            <w:r>
              <w:rPr/>
              <w:t>ул. Белоглинская, 40, каб. № 335, с 9.00 до 16.00 часов, обед с 12.00 до 13.00 часов (по рабочим дням)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SPGS</cp:lastModifiedBy>
  <cp:lastPrinted>2013-07-15T11:41:00Z</cp:lastPrinted>
  <dcterms:modified xsi:type="dcterms:W3CDTF">2013-07-15T07:42:00Z</dcterms:modified>
  <cp:revision>22</cp:revision>
  <dc:subject/>
  <dc:title>ИЗВЕЩЕНИЕ</dc:title>
</cp:coreProperties>
</file>